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957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>RENAULT  CLIO    (mr. 2005)</w:t>
      </w:r>
    </w:p>
    <w:p>
      <w:pPr>
        <w:pStyle w:val="Heading1"/>
        <w:rPr/>
      </w:pPr>
      <w:r>
        <w:rPr>
          <w:sz w:val="36"/>
        </w:rPr>
        <w:t xml:space="preserve">( manuál,  5-ti rychlostní,  „R“ dozadu )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93738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2.55pt" to="-13.35pt,15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0425</wp:posOffset>
                </wp:positionH>
                <wp:positionV relativeFrom="paragraph">
                  <wp:posOffset>303085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238.65pt" to="496.5pt,23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1815</wp:posOffset>
                </wp:positionH>
                <wp:positionV relativeFrom="paragraph">
                  <wp:posOffset>31908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251.25pt" to="-14.7pt,25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8025</wp:posOffset>
                </wp:positionH>
                <wp:positionV relativeFrom="paragraph">
                  <wp:posOffset>2558415</wp:posOffset>
                </wp:positionV>
                <wp:extent cx="64008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1.45pt;mso-position-vertical-relative:text;margin-left:4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8990</wp:posOffset>
                </wp:positionH>
                <wp:positionV relativeFrom="paragraph">
                  <wp:posOffset>1480185</wp:posOffset>
                </wp:positionV>
                <wp:extent cx="10972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16.5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3255</wp:posOffset>
                </wp:positionH>
                <wp:positionV relativeFrom="paragraph">
                  <wp:posOffset>2733675</wp:posOffset>
                </wp:positionV>
                <wp:extent cx="64008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5.2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0</wp:posOffset>
                </wp:positionH>
                <wp:positionV relativeFrom="paragraph">
                  <wp:posOffset>1845945</wp:posOffset>
                </wp:positionV>
                <wp:extent cx="82296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5.3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660</wp:posOffset>
            </wp:positionH>
            <wp:positionV relativeFrom="paragraph">
              <wp:posOffset>56515</wp:posOffset>
            </wp:positionV>
            <wp:extent cx="5328285" cy="34290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01" t="10650" r="255" b="12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21570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9.85pt" to="497.85pt,16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24314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1.45pt" to="-13.35pt,19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1974215</wp:posOffset>
                </wp:positionV>
                <wp:extent cx="64008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5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405765</wp:posOffset>
                </wp:positionV>
                <wp:extent cx="577215" cy="363220"/>
                <wp:effectExtent l="2540" t="25400" r="25400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08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1.95pt" to="32.1pt,60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2880</wp:posOffset>
                </wp:positionH>
                <wp:positionV relativeFrom="paragraph">
                  <wp:posOffset>741680</wp:posOffset>
                </wp:positionV>
                <wp:extent cx="694690" cy="393065"/>
                <wp:effectExtent l="25400" t="26035" r="571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" h="619">
                              <a:moveTo>
                                <a:pt x="0" y="0"/>
                              </a:moveTo>
                              <a:lnTo>
                                <a:pt x="1094" y="6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4,619" path="m0,0l1094,619e" stroked="t" o:allowincell="f" style="position:absolute;margin-left:414.4pt;margin-top:58.4pt;width:54.65pt;height:3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0665</wp:posOffset>
                </wp:positionH>
                <wp:positionV relativeFrom="paragraph">
                  <wp:posOffset>1274445</wp:posOffset>
                </wp:positionV>
                <wp:extent cx="635000" cy="591820"/>
                <wp:effectExtent l="25400" t="25400" r="5080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932">
                              <a:moveTo>
                                <a:pt x="0" y="0"/>
                              </a:moveTo>
                              <a:lnTo>
                                <a:pt x="1000" y="9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932" path="m0,0l1000,932e" stroked="t" o:allowincell="f" style="position:absolute;margin-left:418.95pt;margin-top:100.35pt;width:49.95pt;height:4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567055</wp:posOffset>
                </wp:positionV>
                <wp:extent cx="1327785" cy="695960"/>
                <wp:effectExtent l="5715" t="25400" r="25400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1" h="1096">
                              <a:moveTo>
                                <a:pt x="0" y="1096"/>
                              </a:moveTo>
                              <a:lnTo>
                                <a:pt x="20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1,1096" path="m0,1096l2091,0e" stroked="t" o:allowincell="f" style="position:absolute;margin-left:-13.3pt;margin-top:44.65pt;width:104.5pt;height:5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7325</wp:posOffset>
                </wp:positionH>
                <wp:positionV relativeFrom="paragraph">
                  <wp:posOffset>1508125</wp:posOffset>
                </wp:positionV>
                <wp:extent cx="813435" cy="222885"/>
                <wp:effectExtent l="5715" t="26035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351">
                              <a:moveTo>
                                <a:pt x="0" y="351"/>
                              </a:moveTo>
                              <a:lnTo>
                                <a:pt x="12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351" path="m0,351l1281,0e" stroked="t" o:allowincell="f" style="position:absolute;margin-left:-14.75pt;margin-top:118.75pt;width:64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8510</wp:posOffset>
                </wp:positionH>
                <wp:positionV relativeFrom="paragraph">
                  <wp:posOffset>1595120</wp:posOffset>
                </wp:positionV>
                <wp:extent cx="13804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CLIO             CF 9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25.6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CLIO             CF 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 </w:t>
            </w:r>
            <w:r>
              <w:rPr>
                <w:b/>
              </w:rPr>
              <w:t>( jisící čep l = 42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57 – 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5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 : </w:t>
        <w:tab/>
        <w:t>Ing. Rouš J.                                                                       Platné od : 1.6. 2007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4:42:00Z</dcterms:created>
  <dc:creator>Michal Janoušek</dc:creator>
  <dc:description/>
  <cp:keywords/>
  <dc:language>en-US</dc:language>
  <cp:lastModifiedBy>Jan Sláma</cp:lastModifiedBy>
  <cp:lastPrinted>2005-10-14T09:02:00Z</cp:lastPrinted>
  <dcterms:modified xsi:type="dcterms:W3CDTF">2007-06-01T04:45:00Z</dcterms:modified>
  <cp:revision>3</cp:revision>
  <dc:subject/>
  <dc:title>SESTAVA JEDNOTLIVÝCH DÍLŮ MECHANICKÉHO ZABEZPEČOVACÍHO ZAŘÍZENÍ CF - 119</dc:title>
</cp:coreProperties>
</file>