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969</w:t>
      </w:r>
    </w:p>
    <w:p>
      <w:pPr>
        <w:pStyle w:val="Heading1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 xml:space="preserve">RENAULT  SCENIC    </w:t>
      </w:r>
    </w:p>
    <w:p>
      <w:pPr>
        <w:pStyle w:val="Heading1"/>
        <w:rPr/>
      </w:pPr>
      <w:r>
        <w:rPr>
          <w:sz w:val="36"/>
        </w:rPr>
        <w:t xml:space="preserve">( lanovody,  6-ti rychlostní,  „R“ dopředu )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24765</wp:posOffset>
            </wp:positionV>
            <wp:extent cx="5544185" cy="3474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1080" r="-2" b="6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6105</wp:posOffset>
                </wp:positionH>
                <wp:positionV relativeFrom="paragraph">
                  <wp:posOffset>75565</wp:posOffset>
                </wp:positionV>
                <wp:extent cx="8229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9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95pt" to="-11.1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19380</wp:posOffset>
                </wp:positionV>
                <wp:extent cx="798830" cy="17970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283">
                              <a:moveTo>
                                <a:pt x="0" y="0"/>
                              </a:moveTo>
                              <a:lnTo>
                                <a:pt x="1258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283" path="m0,0l1258,283e" stroked="t" o:allowincell="f" style="position:absolute;margin-left:-10.8pt;margin-top:9.4pt;width:62.85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470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45pt" to="492.9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3800</wp:posOffset>
                </wp:positionH>
                <wp:positionV relativeFrom="paragraph">
                  <wp:posOffset>95885</wp:posOffset>
                </wp:positionV>
                <wp:extent cx="892810" cy="37401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589">
                              <a:moveTo>
                                <a:pt x="0" y="589"/>
                              </a:moveTo>
                              <a:lnTo>
                                <a:pt x="14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589" path="m0,589l1406,0e" stroked="t" o:allowincell="f" style="position:absolute;margin-left:394pt;margin-top:7.55pt;width:70.25pt;height:2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62865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9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62865</wp:posOffset>
                </wp:positionV>
                <wp:extent cx="2459355" cy="311150"/>
                <wp:effectExtent l="5715" t="26035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5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3" h="490">
                              <a:moveTo>
                                <a:pt x="0" y="490"/>
                              </a:moveTo>
                              <a:lnTo>
                                <a:pt x="3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3,490" path="m0,490l3873,0e" stroked="t" o:allowincell="f" style="position:absolute;margin-left:-12.85pt;margin-top:4.95pt;width:193.6pt;height:2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31115</wp:posOffset>
                </wp:positionV>
                <wp:extent cx="82296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45pt" to="-11.1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95pt" to="492.9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0950</wp:posOffset>
                </wp:positionH>
                <wp:positionV relativeFrom="paragraph">
                  <wp:posOffset>64135</wp:posOffset>
                </wp:positionV>
                <wp:extent cx="835660" cy="143510"/>
                <wp:effectExtent l="25400" t="5080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226">
                              <a:moveTo>
                                <a:pt x="0" y="226"/>
                              </a:moveTo>
                              <a:lnTo>
                                <a:pt x="13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226" path="m0,226l1316,0e" stroked="t" o:allowincell="f" style="position:absolute;margin-left:398.5pt;margin-top:5.05pt;width:65.75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18415</wp:posOffset>
                </wp:positionV>
                <wp:extent cx="64008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105</wp:posOffset>
                </wp:positionH>
                <wp:positionV relativeFrom="paragraph">
                  <wp:posOffset>18415</wp:posOffset>
                </wp:positionV>
                <wp:extent cx="82296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124460</wp:posOffset>
                </wp:positionV>
                <wp:extent cx="1876425" cy="205105"/>
                <wp:effectExtent l="5715" t="2667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5" h="323">
                              <a:moveTo>
                                <a:pt x="0" y="323"/>
                              </a:moveTo>
                              <a:lnTo>
                                <a:pt x="2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5,323" path="m0,323l2955,0e" stroked="t" o:allowincell="f" style="position:absolute;margin-left:-12.85pt;margin-top:9.8pt;width:147.7pt;height:1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1425</wp:posOffset>
                </wp:positionH>
                <wp:positionV relativeFrom="paragraph">
                  <wp:posOffset>69215</wp:posOffset>
                </wp:positionV>
                <wp:extent cx="852170" cy="111125"/>
                <wp:effectExtent l="26035" t="2667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175">
                              <a:moveTo>
                                <a:pt x="0" y="0"/>
                              </a:moveTo>
                              <a:lnTo>
                                <a:pt x="1342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175" path="m0,0l1342,175e" stroked="t" o:allowincell="f" style="position:absolute;margin-left:397.75pt;margin-top:5.45pt;width:67.0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95pt" to="-11.1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039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5715</wp:posOffset>
                </wp:positionV>
                <wp:extent cx="82296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6980</wp:posOffset>
                </wp:positionH>
                <wp:positionV relativeFrom="paragraph">
                  <wp:posOffset>71755</wp:posOffset>
                </wp:positionV>
                <wp:extent cx="835025" cy="245110"/>
                <wp:effectExtent l="26035" t="25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386">
                              <a:moveTo>
                                <a:pt x="0" y="0"/>
                              </a:moveTo>
                              <a:lnTo>
                                <a:pt x="1315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386" path="m0,0l1315,386e" stroked="t" o:allowincell="f" style="position:absolute;margin-left:397.4pt;margin-top:5.65pt;width:65.7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129540</wp:posOffset>
                </wp:positionV>
                <wp:extent cx="364490" cy="41910"/>
                <wp:effectExtent l="5080" t="2603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66">
                              <a:moveTo>
                                <a:pt x="0" y="66"/>
                              </a:moveTo>
                              <a:lnTo>
                                <a:pt x="5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66" path="m0,66l574,0e" stroked="t" o:allowincell="f" style="position:absolute;margin-left:-12.85pt;margin-top:10.2pt;width:28.6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5905</wp:posOffset>
            </wp:positionH>
            <wp:positionV relativeFrom="paragraph">
              <wp:posOffset>25400</wp:posOffset>
            </wp:positionV>
            <wp:extent cx="1456690" cy="61658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59" t="36529" r="10859" b="2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pt" to="-11.1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470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pt" to="492.9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135255</wp:posOffset>
                </wp:positionV>
                <wp:extent cx="1380490" cy="4660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Scenic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6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RENAULT Scenic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F 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6105</wp:posOffset>
                </wp:positionH>
                <wp:positionV relativeFrom="paragraph">
                  <wp:posOffset>139700</wp:posOffset>
                </wp:positionV>
                <wp:extent cx="82296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1750</wp:posOffset>
                </wp:positionH>
                <wp:positionV relativeFrom="paragraph">
                  <wp:posOffset>2540</wp:posOffset>
                </wp:positionV>
                <wp:extent cx="789940" cy="44640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703">
                              <a:moveTo>
                                <a:pt x="0" y="0"/>
                              </a:moveTo>
                              <a:lnTo>
                                <a:pt x="1244" y="7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703" path="m0,0l1244,703e" stroked="t" o:allowincell="f" style="position:absolute;margin-left:402.5pt;margin-top:0.2pt;width:62.15pt;height:3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pt" to="492.9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69-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9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9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: </w:t>
        <w:tab/>
        <w:t>Ing. Kadlec K.                                                                   Platné od : 15.9.2006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32:00Z</dcterms:created>
  <dc:creator>Michal Janoušek</dc:creator>
  <dc:description/>
  <dc:language>en-US</dc:language>
  <cp:lastModifiedBy>Marie Brožová</cp:lastModifiedBy>
  <cp:lastPrinted>2007-05-30T08:32:00Z</cp:lastPrinted>
  <dcterms:modified xsi:type="dcterms:W3CDTF">2007-06-18T07:06:00Z</dcterms:modified>
  <cp:revision>3</cp:revision>
  <dc:subject/>
  <dc:title>SESTAVA JEDNOTLIVÝCH DÍLŮ MECHANICKÉHO ZABEZPEČOVACÍHO ZAŘÍZENÍ CF - 119</dc:title>
</cp:coreProperties>
</file>