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  </w:t>
      </w:r>
      <w:r>
        <w:rPr>
          <w:b/>
          <w:sz w:val="44"/>
        </w:rPr>
        <w:t>CF - 400</w:t>
      </w:r>
    </w:p>
    <w:p>
      <w:pPr>
        <w:pStyle w:val="Heading1"/>
        <w:rPr/>
      </w:pPr>
      <w:r>
        <w:rPr/>
        <w:t xml:space="preserve"> </w:t>
      </w:r>
      <w:r>
        <w:rPr/>
        <w:t>PORSCHE TARGA 911 - rotač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8770</wp:posOffset>
                </wp:positionH>
                <wp:positionV relativeFrom="paragraph">
                  <wp:posOffset>521970</wp:posOffset>
                </wp:positionV>
                <wp:extent cx="2098040" cy="64008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0" h="620">
                              <a:moveTo>
                                <a:pt x="0" y="620"/>
                              </a:moveTo>
                              <a:lnTo>
                                <a:pt x="2020" y="0"/>
                              </a:lnTo>
                              <a:lnTo>
                                <a:pt x="2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0,620" path="m0,620l2020,0l2440,0e" stroked="t" o:allowincell="f" style="position:absolute;margin-left:325.1pt;margin-top:41.1pt;width:165.15pt;height:5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0670</wp:posOffset>
                </wp:positionH>
                <wp:positionV relativeFrom="paragraph">
                  <wp:posOffset>1068070</wp:posOffset>
                </wp:positionV>
                <wp:extent cx="939800" cy="13970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220">
                              <a:moveTo>
                                <a:pt x="0" y="220"/>
                              </a:moveTo>
                              <a:lnTo>
                                <a:pt x="1000" y="0"/>
                              </a:lnTo>
                              <a:lnTo>
                                <a:pt x="1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220" path="m0,220l1000,0l1480,0e" stroked="t" o:allowincell="f" style="position:absolute;margin-left:422.1pt;margin-top:84.1pt;width:73.95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8870</wp:posOffset>
                </wp:positionH>
                <wp:positionV relativeFrom="paragraph">
                  <wp:posOffset>1474470</wp:posOffset>
                </wp:positionV>
                <wp:extent cx="1079500" cy="152400"/>
                <wp:effectExtent l="26035" t="2603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40">
                              <a:moveTo>
                                <a:pt x="0" y="0"/>
                              </a:moveTo>
                              <a:lnTo>
                                <a:pt x="1680" y="240"/>
                              </a:lnTo>
                              <a:lnTo>
                                <a:pt x="1700" y="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40" path="m0,0l1680,240l1700,220e" stroked="t" o:allowincell="f" style="position:absolute;margin-left:388.1pt;margin-top:116.1pt;width:84.9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350</wp:posOffset>
                </wp:positionH>
                <wp:positionV relativeFrom="paragraph">
                  <wp:posOffset>1162050</wp:posOffset>
                </wp:positionV>
                <wp:extent cx="1005840" cy="9144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432">
                              <a:moveTo>
                                <a:pt x="3456" y="432"/>
                              </a:moveTo>
                              <a:lnTo>
                                <a:pt x="112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432" path="m3456,432l112,8l0,0e" stroked="t" o:allowincell="f" style="position:absolute;margin-left:-20.5pt;margin-top:91.5pt;width:79.1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52578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41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619250</wp:posOffset>
                </wp:positionV>
                <wp:extent cx="3683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27.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2259330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177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28079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1.1pt" to="-13.35pt,2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1512570</wp:posOffset>
                </wp:positionV>
                <wp:extent cx="1653540" cy="198120"/>
                <wp:effectExtent l="5080" t="26035" r="266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4" h="312">
                              <a:moveTo>
                                <a:pt x="2604" y="0"/>
                              </a:moveTo>
                              <a:lnTo>
                                <a:pt x="586" y="312"/>
                              </a:lnTo>
                              <a:lnTo>
                                <a:pt x="0" y="2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4,312" path="m2604,0l586,312l0,291e" stroked="t" o:allowincell="f" style="position:absolute;margin-left:-42.1pt;margin-top:119.1pt;width:130.15pt;height:1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116586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1.8pt" to="-13.35pt,9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6172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8.6pt" to="-13.35pt,4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1710690</wp:posOffset>
                </wp:positionV>
                <wp:extent cx="1645920" cy="552450"/>
                <wp:effectExtent l="5080" t="25400" r="254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512">
                              <a:moveTo>
                                <a:pt x="2460" y="0"/>
                              </a:moveTo>
                              <a:lnTo>
                                <a:pt x="574" y="512"/>
                              </a:lnTo>
                              <a:lnTo>
                                <a:pt x="0" y="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512" path="m2460,0l574,512l0,500e" stroked="t" o:allowincell="f" style="position:absolute;margin-left:-42.1pt;margin-top:134.7pt;width:129.55pt;height:4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0350</wp:posOffset>
                </wp:positionH>
                <wp:positionV relativeFrom="paragraph">
                  <wp:posOffset>613410</wp:posOffset>
                </wp:positionV>
                <wp:extent cx="1463040" cy="365760"/>
                <wp:effectExtent l="5080" t="5080" r="2476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580">
                              <a:moveTo>
                                <a:pt x="2878" y="552"/>
                              </a:moveTo>
                              <a:lnTo>
                                <a:pt x="2880" y="580"/>
                              </a:lnTo>
                              <a:lnTo>
                                <a:pt x="152" y="0"/>
                              </a:lnTo>
                              <a:lnTo>
                                <a:pt x="228" y="24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580" path="m2878,552l2880,580l152,0l228,24l0,4e" stroked="t" o:allowincell="f" style="position:absolute;margin-left:-20.5pt;margin-top:48.3pt;width:115.1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17145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5pt" to="-13.35pt,1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3170</wp:posOffset>
                </wp:positionH>
                <wp:positionV relativeFrom="paragraph">
                  <wp:posOffset>1918970</wp:posOffset>
                </wp:positionV>
                <wp:extent cx="1097280" cy="340360"/>
                <wp:effectExtent l="25400" t="2540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536">
                              <a:moveTo>
                                <a:pt x="0" y="0"/>
                              </a:moveTo>
                              <a:lnTo>
                                <a:pt x="1537" y="536"/>
                              </a:lnTo>
                              <a:lnTo>
                                <a:pt x="1728" y="5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536" path="m0,0l1537,536l1728,536e" stroked="t" o:allowincell="f" style="position:absolute;margin-left:397.1pt;margin-top:151.1pt;width:86.35pt;height:2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1070610</wp:posOffset>
                </wp:positionV>
                <wp:extent cx="355600" cy="2159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84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1155</wp:posOffset>
                </wp:positionH>
                <wp:positionV relativeFrom="paragraph">
                  <wp:posOffset>2350770</wp:posOffset>
                </wp:positionV>
                <wp:extent cx="731520" cy="457200"/>
                <wp:effectExtent l="5080" t="26035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36">
                              <a:moveTo>
                                <a:pt x="1920" y="36"/>
                              </a:moveTo>
                              <a:lnTo>
                                <a:pt x="48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36" path="m1920,36l485,0l0,0e" stroked="t" o:allowincell="f" style="position:absolute;margin-left:-27.7pt;margin-top:185.1pt;width:57.55pt;height:35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226314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8.2pt" to="-13.35pt,17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0370</wp:posOffset>
                </wp:positionH>
                <wp:positionV relativeFrom="paragraph">
                  <wp:posOffset>2716530</wp:posOffset>
                </wp:positionV>
                <wp:extent cx="457200" cy="104140"/>
                <wp:effectExtent l="25400" t="254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64">
                              <a:moveTo>
                                <a:pt x="0" y="0"/>
                              </a:moveTo>
                              <a:lnTo>
                                <a:pt x="720" y="164"/>
                              </a:lnTo>
                              <a:lnTo>
                                <a:pt x="720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64" path="m0,0l720,164l720,144e" stroked="t" o:allowincell="f" style="position:absolute;margin-left:433.1pt;margin-top:213.9pt;width:35.95pt;height: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7570</wp:posOffset>
                </wp:positionH>
                <wp:positionV relativeFrom="paragraph">
                  <wp:posOffset>3356610</wp:posOffset>
                </wp:positionV>
                <wp:extent cx="368300" cy="127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64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57570</wp:posOffset>
                </wp:positionH>
                <wp:positionV relativeFrom="paragraph">
                  <wp:posOffset>2807970</wp:posOffset>
                </wp:positionV>
                <wp:extent cx="368300" cy="127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21.1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951730</wp:posOffset>
            </wp:positionH>
            <wp:positionV relativeFrom="paragraph">
              <wp:posOffset>2899410</wp:posOffset>
            </wp:positionV>
            <wp:extent cx="548640" cy="531495"/>
            <wp:effectExtent l="0" t="0" r="0" b="0"/>
            <wp:wrapNone/>
            <wp:docPr id="22" name="manžeta-č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anžeta-č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11470</wp:posOffset>
                </wp:positionH>
                <wp:positionV relativeFrom="paragraph">
                  <wp:posOffset>3023870</wp:posOffset>
                </wp:positionV>
                <wp:extent cx="546100" cy="332740"/>
                <wp:effectExtent l="25400" t="2540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524">
                              <a:moveTo>
                                <a:pt x="0" y="0"/>
                              </a:moveTo>
                              <a:lnTo>
                                <a:pt x="764" y="524"/>
                              </a:lnTo>
                              <a:lnTo>
                                <a:pt x="860" y="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524" path="m0,0l764,524l860,524e" stroked="t" o:allowincell="f" style="position:absolute;margin-left:426.1pt;margin-top:238.1pt;width:42.95pt;height:2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3735" cy="3990340"/>
            <wp:effectExtent l="0" t="0" r="0" b="0"/>
            <wp:docPr id="24" name="pors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orsch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2350770</wp:posOffset>
                </wp:positionV>
                <wp:extent cx="73152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5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160020</wp:posOffset>
                </wp:positionV>
                <wp:extent cx="548640" cy="5486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1162050</wp:posOffset>
                </wp:positionV>
                <wp:extent cx="731520" cy="5486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1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1810</wp:posOffset>
                </wp:positionH>
                <wp:positionV relativeFrom="paragraph">
                  <wp:posOffset>1802130</wp:posOffset>
                </wp:positionV>
                <wp:extent cx="1097280" cy="5486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41.9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3250</wp:posOffset>
                </wp:positionH>
                <wp:positionV relativeFrom="paragraph">
                  <wp:posOffset>68580</wp:posOffset>
                </wp:positionV>
                <wp:extent cx="914400" cy="548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4690</wp:posOffset>
                </wp:positionH>
                <wp:positionV relativeFrom="paragraph">
                  <wp:posOffset>613410</wp:posOffset>
                </wp:positionV>
                <wp:extent cx="73152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8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7550</wp:posOffset>
                </wp:positionH>
                <wp:positionV relativeFrom="paragraph">
                  <wp:posOffset>1257300</wp:posOffset>
                </wp:positionV>
                <wp:extent cx="731520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7550</wp:posOffset>
                </wp:positionH>
                <wp:positionV relativeFrom="paragraph">
                  <wp:posOffset>708660</wp:posOffset>
                </wp:positionV>
                <wp:extent cx="73152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5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17550</wp:posOffset>
                </wp:positionH>
                <wp:positionV relativeFrom="paragraph">
                  <wp:posOffset>1805940</wp:posOffset>
                </wp:positionV>
                <wp:extent cx="731520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2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1810</wp:posOffset>
                </wp:positionH>
                <wp:positionV relativeFrom="paragraph">
                  <wp:posOffset>2899410</wp:posOffset>
                </wp:positionV>
                <wp:extent cx="1097280" cy="54864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228.3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91810</wp:posOffset>
                </wp:positionH>
                <wp:positionV relativeFrom="paragraph">
                  <wp:posOffset>2350770</wp:posOffset>
                </wp:positionV>
                <wp:extent cx="1097280" cy="54864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85.1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1205</wp:posOffset>
                </wp:positionH>
                <wp:positionV relativeFrom="paragraph">
                  <wp:posOffset>3260725</wp:posOffset>
                </wp:positionV>
                <wp:extent cx="2112010" cy="55753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RSCHE TARGA 911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F 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256.7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ORSCHE TARGA 911</w:t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F 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0 - 0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0 - 30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0 - 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0 -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N01 - 05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Platné od : 20.10.1999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08:01:00Z</dcterms:created>
  <dc:creator>Michal Janoušek</dc:creator>
  <dc:description/>
  <dc:language>en-US</dc:language>
  <cp:lastModifiedBy>Michal Janoušek</cp:lastModifiedBy>
  <cp:lastPrinted>1999-10-21T08:50:00Z</cp:lastPrinted>
  <dcterms:modified xsi:type="dcterms:W3CDTF">1999-10-21T06:51:00Z</dcterms:modified>
  <cp:revision>5</cp:revision>
  <dc:subject/>
  <dc:title>SESTAVA JEDNOTLIVÝCH DÍLŮ MECHANICKÉHO            ZABEZPEČOVACÍHO ZAŘÍZENÍ CF - 400</dc:title>
</cp:coreProperties>
</file>