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 xml:space="preserve">TECHNOLOGICKÝ POSTUP MONTÁŽE </w:t>
      </w:r>
    </w:p>
    <w:p>
      <w:pPr>
        <w:pStyle w:val="Subtitle"/>
        <w:rPr>
          <w:b w:val="false"/>
          <w:b w:val="false"/>
          <w:bCs/>
        </w:rPr>
      </w:pPr>
      <w:r>
        <w:rPr>
          <w:b w:val="false"/>
          <w:bCs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CONSTRUCT  </w:t>
      </w:r>
      <w:r>
        <w:rPr>
          <w:b/>
          <w:sz w:val="36"/>
        </w:rPr>
        <w:t>CF 958</w:t>
      </w:r>
      <w:r>
        <w:rPr>
          <w:bCs/>
          <w:sz w:val="36"/>
        </w:rPr>
        <w:t xml:space="preserve">  PRO VOZY </w:t>
        <w:br/>
      </w:r>
      <w:r>
        <w:rPr>
          <w:b/>
          <w:sz w:val="36"/>
        </w:rPr>
        <w:t>PEUGEOT 1007</w:t>
      </w:r>
      <w:r>
        <w:rPr>
          <w:bCs/>
          <w:sz w:val="36"/>
        </w:rPr>
        <w:t xml:space="preserve"> (mr. 2005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 zadní odkládací přihrádce vyjměte označený plastový kr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d vyjmutým krytem demontujte upevňující šrou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kolo ruční brzdy vyjměte plastový kry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te zadní díl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yjměte rámeček s manžetou řadící páky. Povysuňte jej nah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 přední části střední konzoly odkloňte dle obrázku plastový kry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d krytem demontujte označené upevňující šroub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te zadní upevňující matice předního dílu střední konzoly. Střední konzolu odstraňte. Dle potřeby rozpojte elektrickou instala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le obrázku demontujte označenou originál matici mechanismu řa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Na místo demontované matice našroubujte dodávaný distanční sloup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- 12. Zkušebně přiložte zámkovou část na místo následné instalace (viz obr. 13). V místě následného umístění trubky vedení zámkové části označte a upravte dle potřeby část plastové kulisy řazení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26" w:hanging="426"/>
        <w:jc w:val="both"/>
        <w:rPr/>
      </w:pPr>
      <w:r>
        <w:rPr/>
        <w:t xml:space="preserve">13. Úchyt zámkové části (na krytu zámkové vložky) připevněte dle obrázku na originál šroub mechanismu řazení. Spojení proveďte pomocí zatrhávací matice M6. 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Prostřední úchyt zámkové části (se dvěma otvory) přiložte k plechové stěně mechanismu řazení. Dle obou otvorů vrtejte přes plech mechanismu řazení dva otvory Ø 6,8 mm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4. Spojení prostředního úchytu zámkové části s plechem mechanismu řazení proveďte  dle obrázku pomocí dvou zatrhávacích šroubů M6 x 15 a matic M6 (LOCK)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Vyzkoušejte správnou funkci mechanického zabezpečení několikerým uzamčením. Při zařazeném zpětném rychlostním stupni a při uzamčení zámkové části vysunutý jistící čep aretuje polohu řadící páky.  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Po ověření bezchybné funkce mechanického zabezpečení Construct zatrhněte oba šrouby i matici upevňující zámkovou část. Při řazení ostatních rychlostních stupňů nesmí docházet k žádnému omezení řazení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 xml:space="preserve">15. K přednímu úchytu zámkové části a k našroubovanému distančnímu sloupku připevněte dle obrázku kryt bovdenu. Spojení proveďte pomocí zatrhávacího šroubu M6 x 10,5 (přední úchyt - na obr. vlevo) a pomocí zatrhávacího šroubu </w:t>
        <w:br/>
        <w:t>M8 x 10 s podložkou (distanční sloupek - na obr. vpravo)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Ověřte bezchybnou funkci mechanického zabezpečení několikerým uzamčením. Oba šrouby krytu bovdenu zatrhněte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6. Na kryt zámkové vložky nasaďte středící šablonu (Sch 7).</w:t>
      </w:r>
    </w:p>
    <w:p>
      <w:pPr>
        <w:pStyle w:val="TextBody"/>
        <w:ind w:left="426" w:hanging="426"/>
        <w:jc w:val="both"/>
        <w:rPr/>
      </w:pPr>
      <w:r>
        <w:rPr/>
      </w:r>
    </w:p>
    <w:p>
      <w:pPr>
        <w:pStyle w:val="TextBody"/>
        <w:ind w:left="426" w:hanging="426"/>
        <w:jc w:val="both"/>
        <w:rPr/>
      </w:pPr>
      <w:r>
        <w:rPr/>
        <w:t>17. Upevněte pečlivě přední díl střední konzoly na původní místo. Hrot šablony označí na vnitřní stěně konzoly bod pro zhotovení otvoru (pro střed krytu zámkové vložky). Vrtákem Ø 4,1 mm zhotovte v označeném místě otvor. Zkontrolujte správnou polohu zhotoveného otvoru opětovným přiložením střední konzoly na původní místo. Po ověření otvor převrtejte na Ø 6,8 mm.</w:t>
      </w:r>
    </w:p>
    <w:p>
      <w:pPr>
        <w:pStyle w:val="TextBody"/>
        <w:ind w:left="426" w:hanging="426"/>
        <w:jc w:val="both"/>
        <w:rPr/>
      </w:pPr>
      <w:r>
        <w:rPr/>
        <w:tab/>
        <w:t xml:space="preserve">         Znovu se ujistěte o správnosti zhotoveného otvoru přiložením střední konzoly na původní místo. Dle zhotoveného otvoru frézujte do střední konzoly otvor </w:t>
        <w:br/>
        <w:t>Ø 39,5 mm (BF 11+3). Otřepy vzniklé po frézování pečlivě začistě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18. 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yplňte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Poznámka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0"/>
        </w:rPr>
        <w:t>Schválil: Ing. Zumpfe D.</w:t>
      </w:r>
    </w:p>
    <w:sectPr>
      <w:footerReference w:type="default" r:id="rId2"/>
      <w:type w:val="nextPage"/>
      <w:pgSz w:w="11906" w:h="16838"/>
      <w:pgMar w:left="1418" w:right="1416" w:gutter="0" w:header="0" w:top="993" w:footer="30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8 / 1-CZ / 10.10.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2:31:00Z</dcterms:created>
  <dc:creator>p. PAVLÍK Jiří</dc:creator>
  <dc:description/>
  <dc:language>en-US</dc:language>
  <cp:lastModifiedBy>Michal Janoušek</cp:lastModifiedBy>
  <cp:lastPrinted>2005-06-20T10:17:00Z</cp:lastPrinted>
  <dcterms:modified xsi:type="dcterms:W3CDTF">2007-06-18T10:38:00Z</dcterms:modified>
  <cp:revision>6</cp:revision>
  <dc:subject/>
  <dc:title>TECHNOLOGICKÝ POSTUP MONTÁŽE MECHANICKÉHO ZABEZPEČOVACÍHO ZAŘÍZENÍ CONSTRUCT NA VOZY PEUGEOT 306 r</dc:title>
</cp:coreProperties>
</file>