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958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PEUGEOT  1007  </w:t>
      </w:r>
      <w:r>
        <w:rPr>
          <w:sz w:val="40"/>
        </w:rPr>
        <w:t>(mr.2005)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( manuál,  5-ti rychlostní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670</wp:posOffset>
            </wp:positionH>
            <wp:positionV relativeFrom="paragraph">
              <wp:posOffset>635</wp:posOffset>
            </wp:positionV>
            <wp:extent cx="5191125" cy="4154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25" t="2434" r="4942" b="1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353250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8.15pt" to="497.85pt,27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6130</wp:posOffset>
                </wp:positionH>
                <wp:positionV relativeFrom="paragraph">
                  <wp:posOffset>3166745</wp:posOffset>
                </wp:positionV>
                <wp:extent cx="54864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49.3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85470</wp:posOffset>
                </wp:positionH>
                <wp:positionV relativeFrom="paragraph">
                  <wp:posOffset>78105</wp:posOffset>
                </wp:positionV>
                <wp:extent cx="54864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1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03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05pt,0.85pt" to="-13.3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3195</wp:posOffset>
                </wp:positionH>
                <wp:positionV relativeFrom="paragraph">
                  <wp:posOffset>10795</wp:posOffset>
                </wp:positionV>
                <wp:extent cx="1790065" cy="401320"/>
                <wp:effectExtent l="5715" t="5080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9" h="632">
                              <a:moveTo>
                                <a:pt x="0" y="0"/>
                              </a:moveTo>
                              <a:lnTo>
                                <a:pt x="2819" y="6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9,632" path="m0,0l2819,632e" stroked="t" o:allowincell="f" style="position:absolute;margin-left:-12.85pt;margin-top:0.85pt;width:140.9pt;height:3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90170</wp:posOffset>
                </wp:positionV>
                <wp:extent cx="54864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4080</wp:posOffset>
                </wp:positionH>
                <wp:positionV relativeFrom="paragraph">
                  <wp:posOffset>122555</wp:posOffset>
                </wp:positionV>
                <wp:extent cx="2574925" cy="199390"/>
                <wp:effectExtent l="26670" t="2603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08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5" h="854">
                              <a:moveTo>
                                <a:pt x="0" y="0"/>
                              </a:moveTo>
                              <a:lnTo>
                                <a:pt x="4055" y="8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5,854" path="m0,0l4055,854e" stroked="t" o:allowincell="f" style="position:absolute;margin-left:270.4pt;margin-top:9.65pt;width:202.7pt;height:1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33655</wp:posOffset>
                </wp:positionV>
                <wp:extent cx="54864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6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900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35pt" to="501.9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895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5pt,8.85pt" to="-12.9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195</wp:posOffset>
                </wp:positionH>
                <wp:positionV relativeFrom="paragraph">
                  <wp:posOffset>112395</wp:posOffset>
                </wp:positionV>
                <wp:extent cx="2057400" cy="457200"/>
                <wp:effectExtent l="5080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3" h="249">
                              <a:moveTo>
                                <a:pt x="0" y="0"/>
                              </a:moveTo>
                              <a:lnTo>
                                <a:pt x="1893" y="2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3,249" path="m0,0l1893,249e" stroked="t" o:allowincell="f" style="position:absolute;margin-left:-12.85pt;margin-top:8.85pt;width:161.95pt;height:3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4605</wp:posOffset>
                </wp:positionH>
                <wp:positionV relativeFrom="paragraph">
                  <wp:posOffset>48895</wp:posOffset>
                </wp:positionV>
                <wp:extent cx="914400" cy="457200"/>
                <wp:effectExtent l="25400" t="2603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0" h="144">
                              <a:moveTo>
                                <a:pt x="0" y="144"/>
                              </a:moveTo>
                              <a:lnTo>
                                <a:pt x="53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0,144" path="m0,144l5380,0e" stroked="t" o:allowincell="f" style="position:absolute;margin-left:401.15pt;margin-top:3.85pt;width:71.95pt;height:35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2455</wp:posOffset>
                </wp:positionH>
                <wp:positionV relativeFrom="paragraph">
                  <wp:posOffset>128270</wp:posOffset>
                </wp:positionV>
                <wp:extent cx="54864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1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50585</wp:posOffset>
                </wp:positionH>
                <wp:positionV relativeFrom="paragraph">
                  <wp:posOffset>125730</wp:posOffset>
                </wp:positionV>
                <wp:extent cx="54864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.9pt;mso-position-vertical-relative:text;margin-left:4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9705</wp:posOffset>
                </wp:positionH>
                <wp:positionV relativeFrom="paragraph">
                  <wp:posOffset>99060</wp:posOffset>
                </wp:positionV>
                <wp:extent cx="817245" cy="116205"/>
                <wp:effectExtent l="5715" t="26670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72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5" h="238">
                              <a:moveTo>
                                <a:pt x="0" y="0"/>
                              </a:moveTo>
                              <a:lnTo>
                                <a:pt x="3095" y="2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5,238" path="m0,0l3095,238e" stroked="t" o:allowincell="f" style="position:absolute;margin-left:-14.2pt;margin-top:7.8pt;width:64.3pt;height:9.1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9005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5.35pt" to="501.9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48005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5pt,5.35pt" to="-14.4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119380</wp:posOffset>
                </wp:positionV>
                <wp:extent cx="1289050" cy="365760"/>
                <wp:effectExtent l="25400" t="2540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0" h="576">
                              <a:moveTo>
                                <a:pt x="0" y="0"/>
                              </a:moveTo>
                              <a:lnTo>
                                <a:pt x="2030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0,576" path="m0,0l2030,576e" stroked="t" o:allowincell="f" style="position:absolute;margin-left:369pt;margin-top:9.4pt;width:101.4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10885</wp:posOffset>
                </wp:positionH>
                <wp:positionV relativeFrom="paragraph">
                  <wp:posOffset>129540</wp:posOffset>
                </wp:positionV>
                <wp:extent cx="640080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.2pt;mso-position-vertical-relative:text;margin-left:4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7530</wp:posOffset>
                </wp:positionH>
                <wp:positionV relativeFrom="paragraph">
                  <wp:posOffset>115570</wp:posOffset>
                </wp:positionV>
                <wp:extent cx="548640" cy="4572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.1pt;mso-position-vertical-relative:text;margin-left:-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095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4pt" to="-11.1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74080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4.4pt" to="499.1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0105</wp:posOffset>
                </wp:positionH>
                <wp:positionV relativeFrom="paragraph">
                  <wp:posOffset>138430</wp:posOffset>
                </wp:positionV>
                <wp:extent cx="2602865" cy="339725"/>
                <wp:effectExtent l="26670" t="2667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9" h="535">
                              <a:moveTo>
                                <a:pt x="0" y="0"/>
                              </a:moveTo>
                              <a:lnTo>
                                <a:pt x="4099" y="5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99,535" path="m0,0l4099,535e" stroked="t" o:allowincell="f" style="position:absolute;margin-left:266.15pt;margin-top:10.9pt;width:204.9pt;height:2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4705</wp:posOffset>
                </wp:positionH>
                <wp:positionV relativeFrom="paragraph">
                  <wp:posOffset>103505</wp:posOffset>
                </wp:positionV>
                <wp:extent cx="548640" cy="4572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.1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64515</wp:posOffset>
                </wp:positionH>
                <wp:positionV relativeFrom="paragraph">
                  <wp:posOffset>110490</wp:posOffset>
                </wp:positionV>
                <wp:extent cx="54864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.7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6095</wp:posOffset>
                </wp:positionH>
                <wp:positionV relativeFrom="paragraph">
                  <wp:posOffset>18923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4.9pt" to="-11.1pt,1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2560</wp:posOffset>
                </wp:positionH>
                <wp:positionV relativeFrom="paragraph">
                  <wp:posOffset>55880</wp:posOffset>
                </wp:positionV>
                <wp:extent cx="1386840" cy="133350"/>
                <wp:effectExtent l="5080" t="26670" r="266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7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3" h="187">
                              <a:moveTo>
                                <a:pt x="0" y="0"/>
                              </a:moveTo>
                              <a:lnTo>
                                <a:pt x="2193" y="1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3,187" path="m0,0l2193,187e" stroked="t" o:allowincell="f" style="position:absolute;margin-left:-12.85pt;margin-top:4.4pt;width:109.15pt;height:10.4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71540</wp:posOffset>
                </wp:positionH>
                <wp:positionV relativeFrom="paragraph">
                  <wp:posOffset>4318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pt,3.4pt" to="498.95pt,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0</wp:posOffset>
                </wp:positionH>
                <wp:positionV relativeFrom="paragraph">
                  <wp:posOffset>129540</wp:posOffset>
                </wp:positionV>
                <wp:extent cx="548640" cy="4572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8460</wp:posOffset>
                </wp:positionH>
                <wp:positionV relativeFrom="paragraph">
                  <wp:posOffset>89535</wp:posOffset>
                </wp:positionV>
                <wp:extent cx="126619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UGEOT 1007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F 9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7.05pt;mso-position-vertical-relative:text;margin-left:229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UGEOT 1007</w:t>
                      </w:r>
                    </w:p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F 9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8905</wp:posOffset>
                </wp:positionH>
                <wp:positionV relativeFrom="paragraph">
                  <wp:posOffset>62230</wp:posOffset>
                </wp:positionV>
                <wp:extent cx="748665" cy="111760"/>
                <wp:effectExtent l="26035" t="26035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4.9pt" to="469.05pt,13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6095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9pt" to="-11.1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3195</wp:posOffset>
                </wp:positionH>
                <wp:positionV relativeFrom="paragraph">
                  <wp:posOffset>62230</wp:posOffset>
                </wp:positionV>
                <wp:extent cx="918845" cy="107950"/>
                <wp:effectExtent l="5715" t="5080" r="26035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7" h="170">
                              <a:moveTo>
                                <a:pt x="0" y="0"/>
                              </a:moveTo>
                              <a:lnTo>
                                <a:pt x="1447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7,170" path="m0,0l1447,170e" stroked="t" o:allowincell="f" style="position:absolute;margin-left:-12.85pt;margin-top:4.9pt;width:72.3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9590</wp:posOffset>
                </wp:positionH>
                <wp:positionV relativeFrom="paragraph">
                  <wp:posOffset>75565</wp:posOffset>
                </wp:positionV>
                <wp:extent cx="548640" cy="4572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95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7160</wp:posOffset>
                </wp:positionH>
                <wp:positionV relativeFrom="paragraph">
                  <wp:posOffset>63500</wp:posOffset>
                </wp:positionV>
                <wp:extent cx="937260" cy="106045"/>
                <wp:effectExtent l="5080" t="26670" r="266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6" h="167">
                              <a:moveTo>
                                <a:pt x="0" y="167"/>
                              </a:moveTo>
                              <a:lnTo>
                                <a:pt x="14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6,167" path="m0,167l1476,0e" stroked="t" o:allowincell="f" style="position:absolute;margin-left:-10.8pt;margin-top:5pt;width:73.75pt;height:8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6095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4pt" to="-11.1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38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958 – 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9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58 – 08-00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958  </w:t>
            </w:r>
            <w:r>
              <w:rPr>
                <w:sz w:val="22"/>
                <w:szCs w:val="22"/>
              </w:rPr>
              <w:t>( 6 HR 17 –</w:t>
            </w:r>
            <w:r>
              <w:rPr/>
              <w:t xml:space="preserve"> 30, M 8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58-00-0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1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0,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0,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 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>Michal P.</w:t>
        <w:tab/>
        <w:t xml:space="preserve">                </w:t>
        <w:tab/>
        <w:tab/>
        <w:t xml:space="preserve">                                 Platné od : 16.3.2009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34:00Z</dcterms:created>
  <dc:creator>Michal Janoušek</dc:creator>
  <dc:description/>
  <cp:keywords/>
  <dc:language>en-US</dc:language>
  <cp:lastModifiedBy>Marie Brožová</cp:lastModifiedBy>
  <cp:lastPrinted>2005-10-17T10:13:00Z</cp:lastPrinted>
  <dcterms:modified xsi:type="dcterms:W3CDTF">2009-03-16T09:48:00Z</dcterms:modified>
  <cp:revision>4</cp:revision>
  <dc:subject/>
  <dc:title>SESTAVA JEDNOTLIVÝCH DÍLŮ MECHANICKÉHO ZABEZPEČENÍ CF - 370</dc:title>
</cp:coreProperties>
</file>