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7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ODGE  INTREPID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429885" cy="430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1320" r="3281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151765</wp:posOffset>
                </wp:positionV>
                <wp:extent cx="1028700" cy="228600"/>
                <wp:effectExtent l="1270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95pt" to="82.25pt,2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7210</wp:posOffset>
                </wp:positionH>
                <wp:positionV relativeFrom="paragraph">
                  <wp:posOffset>188595</wp:posOffset>
                </wp:positionV>
                <wp:extent cx="466090" cy="11366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377">
                              <a:moveTo>
                                <a:pt x="0" y="377"/>
                              </a:move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377" path="m0,377l1300,0e" stroked="t" o:allowincell="f" style="position:absolute;margin-left:442.3pt;margin-top:14.85pt;width:36.6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69240</wp:posOffset>
                </wp:positionV>
                <wp:extent cx="914400" cy="114300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1.3pt;margin-top:21.2pt;width:71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9910</wp:posOffset>
                </wp:positionH>
                <wp:positionV relativeFrom="paragraph">
                  <wp:posOffset>269240</wp:posOffset>
                </wp:positionV>
                <wp:extent cx="1723390" cy="454025"/>
                <wp:effectExtent l="25400" t="2603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343.3pt;margin-top:21.2pt;width:135.65pt;height:3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4pt" to="507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310</wp:posOffset>
                </wp:positionH>
                <wp:positionV relativeFrom="paragraph">
                  <wp:posOffset>292100</wp:posOffset>
                </wp:positionV>
                <wp:extent cx="794385" cy="281940"/>
                <wp:effectExtent l="26035" t="260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87">
                              <a:moveTo>
                                <a:pt x="0" y="487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487" path="m0,487l1071,0e" stroked="t" o:allowincell="f" style="position:absolute;margin-left:415.3pt;margin-top:23pt;width:62.5pt;height:22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914400" cy="22860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8.6pt;width:71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010</wp:posOffset>
                </wp:positionH>
                <wp:positionV relativeFrom="paragraph">
                  <wp:posOffset>264795</wp:posOffset>
                </wp:positionV>
                <wp:extent cx="13804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Intrep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85pt;mso-position-vertical-relative:text;margin-left:2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Intrep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79375</wp:posOffset>
                </wp:positionV>
                <wp:extent cx="942975" cy="29337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462">
                              <a:moveTo>
                                <a:pt x="0" y="0"/>
                              </a:moveTo>
                              <a:lnTo>
                                <a:pt x="1485" y="4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462" path="m0,0l1485,462e" stroked="t" o:allowincell="f" style="position:absolute;margin-left:1.65pt;margin-top:6.25pt;width:74.2pt;height:2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70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PCF 9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70-09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8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4-4-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01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10.11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5-10-13T17:20:00Z</cp:lastPrinted>
  <dcterms:modified xsi:type="dcterms:W3CDTF">2005-11-11T13:00:00Z</dcterms:modified>
  <cp:revision>29</cp:revision>
  <dc:subject/>
  <dc:title>SESTAVA JEDNOTLIVÝCH DÍLŮ</dc:title>
</cp:coreProperties>
</file>