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t xml:space="preserve">TECHNOLOGICKÝ POSTUP MONTÁŽE </w:t>
      </w:r>
    </w:p>
    <w:p>
      <w:pPr>
        <w:pStyle w:val="Subtitle"/>
        <w:rPr>
          <w:b w:val="false"/>
          <w:b w:val="false"/>
          <w:bCs/>
        </w:rPr>
      </w:pPr>
      <w:r>
        <w:rPr>
          <w:b w:val="false"/>
          <w:bCs/>
        </w:rPr>
        <w:t>MECHANICKÉHO ZABEZPEČENÍ</w:t>
      </w:r>
    </w:p>
    <w:p>
      <w:pPr>
        <w:pStyle w:val="Normal"/>
        <w:jc w:val="center"/>
        <w:rPr/>
      </w:pPr>
      <w:r>
        <w:rPr>
          <w:bCs/>
          <w:sz w:val="36"/>
        </w:rPr>
        <w:t xml:space="preserve"> </w:t>
      </w:r>
      <w:r>
        <w:rPr>
          <w:bCs/>
          <w:sz w:val="36"/>
        </w:rPr>
        <w:t xml:space="preserve">CONSTRUCT  </w:t>
      </w:r>
      <w:r>
        <w:rPr>
          <w:b/>
          <w:sz w:val="36"/>
        </w:rPr>
        <w:t>CF 839</w:t>
      </w:r>
      <w:r>
        <w:rPr>
          <w:bCs/>
          <w:sz w:val="36"/>
        </w:rPr>
        <w:t xml:space="preserve">  PRO VOZY </w:t>
        <w:br/>
      </w:r>
      <w:r>
        <w:rPr>
          <w:b/>
          <w:sz w:val="36"/>
        </w:rPr>
        <w:t>PEUGEOT 307</w:t>
      </w:r>
      <w:r>
        <w:rPr>
          <w:bCs/>
          <w:sz w:val="36"/>
        </w:rPr>
        <w:t xml:space="preserve"> (mr. 2004)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  <w:t>(mechanická převodovka - řazení lanovody)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Demontuj manžetu a hlavici řadící páky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2"/>
        </w:numPr>
        <w:rPr/>
      </w:pPr>
      <w:r>
        <w:rPr/>
        <w:t>Vyjmi popelník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rPr/>
      </w:pPr>
      <w:r>
        <w:rPr/>
        <w:t>Demontuj označené šrouby v přední části střední konzoly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Pod ruční brzdou vyjmi plastový kryt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Dle obrázku vyjmi plastový panel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Dle obrázku odstraň rámeček střední konzoly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Pod odstraněným plastovým rámečkem demontuj označené šrouby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V odkládacím prostoru vyjmi dno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V odkládacím prostoru demontuj šroub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Odstraň střední konzolu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Vrtací šablonu (BC 839) přilož dle obrázku ze strany řidiče do rámečku v boční stěně mechanismu řazení. Dle šablony vrtej přes stěnu mechanismu řazení otvor Ø 6,8 mm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Dle předvrtaného otvoru frézuj opatrně přes stěnu mechanismu řazení otvor Ø 25 mm </w:t>
        <w:br/>
        <w:t>(BF 28+3). Piliny po frézování pečlivě odstraň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Dle obrázku ze strany řidiče demontuj označený originál šroub M8 plechového rámu střední konzoly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Dle obrázku demontuj obě označené originál matice mechanismu řazení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Dle obrázku na místo obou demontovaných originál matic našroubuj distanční sloupky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Pomocí zatrhávacího šroubu M8 x 25 (s velkoplošnou podložkou) připevni přední úchyt  zámkové části k plechovému rámu střední konzoly (místo demontovaného originál šroubu, viz menší obrázek).</w:t>
      </w:r>
    </w:p>
    <w:p>
      <w:pPr>
        <w:pStyle w:val="TextBody"/>
        <w:ind w:left="426" w:hanging="66"/>
        <w:jc w:val="both"/>
        <w:rPr/>
      </w:pPr>
      <w:r>
        <w:rPr/>
        <w:t xml:space="preserve">        </w:t>
      </w:r>
      <w:r>
        <w:rPr/>
        <w:t xml:space="preserve">Konec vedení (trubky) zámkové části vlož do vyfrézovaného otvoru v mechanismu řazení. Prostřední úchyt zámkové části připevni dle obrázku pomocí zatrhávacího šroubu </w:t>
        <w:br/>
        <w:t xml:space="preserve">M6 x 15 na distanční sloupek. </w:t>
      </w:r>
    </w:p>
    <w:p>
      <w:pPr>
        <w:pStyle w:val="TextBody"/>
        <w:ind w:left="426" w:hanging="66"/>
        <w:jc w:val="both"/>
        <w:rPr/>
      </w:pPr>
      <w:r>
        <w:rPr/>
        <w:t xml:space="preserve">        </w:t>
      </w:r>
      <w:r>
        <w:rPr/>
        <w:t>K zadní stěně mechanismu řazení přilož dle obrázku dodávaný kryt. Zadní úchyt zámkové části připevni pomocí dodávaného zatrhávacího šroubu M6 x 10,5 k závitu v boční (levé) stěně krytu. Šrouby zatím nezatrhávej.</w:t>
      </w:r>
    </w:p>
    <w:p>
      <w:pPr>
        <w:pStyle w:val="TextBody"/>
        <w:ind w:left="426" w:hanging="66"/>
        <w:jc w:val="both"/>
        <w:rPr/>
      </w:pPr>
      <w:r>
        <w:rPr/>
        <w:t xml:space="preserve">        </w:t>
      </w:r>
      <w:r>
        <w:rPr/>
        <w:t>Zkontroluj správnou funkci mechanického zabezpečení několikerým uzamčením. Při zařazeném zpětném rychlostním stupni a při uzamčení zámkové části vysunutý jistící čep aretuje polohu řadící páky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97" w:leader="none"/>
        </w:tabs>
        <w:ind w:left="426" w:hanging="426"/>
        <w:jc w:val="both"/>
        <w:rPr/>
      </w:pPr>
      <w:r>
        <w:rPr/>
        <w:t>Ze strany spolujezdce připevni dle obrázku k boční (pravé) stěně krytu dodávaný držák krytu. Spojení proveď zatrhávacím šroubem M6 x 10,5. Druhý konec držáku krytu připevni na druhý distanční sloupek. Spojení proveď pomocí zatrhávacího šroubu M6 x 15.</w:t>
      </w:r>
    </w:p>
    <w:p>
      <w:pPr>
        <w:pStyle w:val="TextBody"/>
        <w:ind w:left="426" w:hanging="0"/>
        <w:jc w:val="both"/>
        <w:rPr/>
      </w:pPr>
      <w:r>
        <w:rPr/>
        <w:t xml:space="preserve">       </w:t>
      </w:r>
      <w:r>
        <w:rPr/>
        <w:t>Znovu zkontroluj bezchybnou funkci MZ Construct několikerým uzamčením. Po ověření zatrhni všechny použité zatrhávací šrouby, tj. (šroub M8 předního úchytu zámkové části, dva šrouby M6 x 15 na distančních sloupcích i oba šrouby M6 x 10,5 zadního krytu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Na kryt zámkové vložky nasaď středící šablonu (Sch 7).</w:t>
      </w:r>
    </w:p>
    <w:p>
      <w:pPr>
        <w:pStyle w:val="TextBody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 xml:space="preserve">(a, b) Upevni pečlivě střední konzolu na původní místo. Hrot šablony označí na vnitřní stěně konzoly bod pro zhotovení otvoru pro střed krytu zámkové vložky. Vrtákem </w:t>
        <w:br/>
        <w:t xml:space="preserve">Ø 4,1 mm zhotov dle označeného bodu do střední konzoly otvor. </w:t>
      </w:r>
    </w:p>
    <w:p>
      <w:pPr>
        <w:pStyle w:val="TextBodyIndent"/>
        <w:ind w:left="426" w:hanging="0"/>
        <w:jc w:val="both"/>
        <w:rPr/>
      </w:pPr>
      <w:r>
        <w:rPr/>
        <w:t xml:space="preserve">       </w:t>
      </w:r>
      <w:r>
        <w:rPr/>
        <w:t>Zkontroluj  správnou polohu zhotoveného otvoru opětovným přiložením střední konzoly na původní místo. Po ověření otvor převrtej na Ø 6,8 mm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Znovu se ujisti o správnosti zhotoveného otvoru přiložením střední konzoly na původní místo. Dle zhotoveného otvoru frézuj do střední konzoly otvor Ø 39,5 mm (BF 11+3). Otřepy vzniklé po frézování pečlivě začist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- 22. Proveď kompletaci všech demontovaných dílů. Na kryt zámkové vložky nasaď pryžovou manžetu č. 5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Zkontroluj správnou činnost mechanického zabezpečení několikerým uzamčením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Vyplň řádně a čitelně záruční li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Poznámka: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Všechny potřebné díly a přípravky použité a uvedené v tomto návodu, stejně jako i jednotlivé části mechanického zabezpečení lze objednat pouze u výrob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nstrukční změny vyhrazen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bookmarkStart w:id="0" w:name="OLE_LINK1"/>
      <w:bookmarkEnd w:id="0"/>
      <w:r>
        <w:rPr>
          <w:b/>
          <w:bCs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>
          <w:sz w:val="20"/>
        </w:rPr>
      </w:pPr>
      <w:r>
        <w:rPr>
          <w:sz w:val="20"/>
        </w:rPr>
        <w:t>Vypracoval: Janoušek M.</w:t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>
          <w:sz w:val="20"/>
        </w:rPr>
        <w:t>Schválil: Ing. Kadlec K.</w:t>
      </w:r>
    </w:p>
    <w:sectPr>
      <w:footerReference w:type="default" r:id="rId2"/>
      <w:type w:val="nextPage"/>
      <w:pgSz w:w="11906" w:h="16838"/>
      <w:pgMar w:left="1134" w:right="991" w:gutter="0" w:header="0" w:top="993" w:footer="45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839 / 1-CZ / 19.10. 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left="284" w:hanging="284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6T12:31:00Z</dcterms:created>
  <dc:creator>p. PAVLÍK Jiří</dc:creator>
  <dc:description/>
  <dc:language>en-US</dc:language>
  <cp:lastModifiedBy>Michal Janoušek</cp:lastModifiedBy>
  <cp:lastPrinted>2001-08-08T11:24:00Z</cp:lastPrinted>
  <dcterms:modified xsi:type="dcterms:W3CDTF">2007-06-18T09:14:00Z</dcterms:modified>
  <cp:revision>41</cp:revision>
  <dc:subject/>
  <dc:title>TECHNOLOGICKÝ POSTUP MONTÁŽE MECHANICKÉHO ZABEZPEČOVACÍHO ZAŘÍZENÍ CONSTRUCT NA VOZY PEUGEOT 306 r</dc:title>
</cp:coreProperties>
</file>