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 839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PEUGEOT 307  </w:t>
      </w:r>
      <w:r>
        <w:rPr>
          <w:sz w:val="40"/>
        </w:rPr>
        <w:t>(mr.2004)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( manuál,  6-ti rychlostní,  R dopředu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86372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6.75pt" to="497.85pt,14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8910</wp:posOffset>
                </wp:positionH>
                <wp:positionV relativeFrom="paragraph">
                  <wp:posOffset>1772285</wp:posOffset>
                </wp:positionV>
                <wp:extent cx="822960" cy="91440"/>
                <wp:effectExtent l="635" t="508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9.55pt" to="51.45pt,146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1730</wp:posOffset>
                </wp:positionH>
                <wp:positionV relativeFrom="paragraph">
                  <wp:posOffset>1223645</wp:posOffset>
                </wp:positionV>
                <wp:extent cx="1005840" cy="91440"/>
                <wp:effectExtent l="26035" t="5080" r="6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96.35pt" to="469.05pt,103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3010</wp:posOffset>
                </wp:positionH>
                <wp:positionV relativeFrom="paragraph">
                  <wp:posOffset>1863725</wp:posOffset>
                </wp:positionV>
                <wp:extent cx="2194560" cy="365760"/>
                <wp:effectExtent l="26035" t="5080" r="12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46.75pt" to="469.05pt,175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857885</wp:posOffset>
                </wp:positionV>
                <wp:extent cx="54864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7.5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1497965</wp:posOffset>
                </wp:positionV>
                <wp:extent cx="54864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7.9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6130</wp:posOffset>
                </wp:positionH>
                <wp:positionV relativeFrom="paragraph">
                  <wp:posOffset>1955165</wp:posOffset>
                </wp:positionV>
                <wp:extent cx="54864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53.9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49225</wp:posOffset>
            </wp:positionV>
            <wp:extent cx="5212080" cy="384048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4" t="7677" r="4407" b="3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2983865</wp:posOffset>
            </wp:positionV>
            <wp:extent cx="365760" cy="27432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145" t="71942" r="32477" b="2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21609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0.15pt" to="-13.35pt,17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9721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6.55pt" to="497.85pt,7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15208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9.75pt" to="-13.35pt,1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371538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2.55pt" to="-13.35pt,29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35325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8.15pt" to="497.85pt,27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910</wp:posOffset>
                </wp:positionH>
                <wp:positionV relativeFrom="paragraph">
                  <wp:posOffset>2160905</wp:posOffset>
                </wp:positionV>
                <wp:extent cx="822960" cy="0"/>
                <wp:effectExtent l="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70.15pt" to="51.45pt,170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910</wp:posOffset>
                </wp:positionH>
                <wp:positionV relativeFrom="paragraph">
                  <wp:posOffset>3441065</wp:posOffset>
                </wp:positionV>
                <wp:extent cx="731520" cy="274320"/>
                <wp:effectExtent l="1905" t="2540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70.95pt" to="44.25pt,292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7410</wp:posOffset>
                </wp:positionH>
                <wp:positionV relativeFrom="paragraph">
                  <wp:posOffset>3441065</wp:posOffset>
                </wp:positionV>
                <wp:extent cx="1280160" cy="91440"/>
                <wp:effectExtent l="26035" t="2603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70.95pt" to="469.05pt,278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20694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2.95pt" to="497.85pt,16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252666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8.95pt" to="497.85pt,19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5970</wp:posOffset>
                </wp:positionH>
                <wp:positionV relativeFrom="paragraph">
                  <wp:posOffset>2069465</wp:posOffset>
                </wp:positionV>
                <wp:extent cx="1371600" cy="274320"/>
                <wp:effectExtent l="25400" t="5080" r="127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62.95pt" to="469.05pt,184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5970</wp:posOffset>
                </wp:positionH>
                <wp:positionV relativeFrom="paragraph">
                  <wp:posOffset>2526665</wp:posOffset>
                </wp:positionV>
                <wp:extent cx="1371600" cy="182880"/>
                <wp:effectExtent l="26035" t="5080" r="6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98.95pt" to="469.05pt,213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270954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3.35pt" to="-13.35pt,2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316674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9.35pt" to="-13.35pt,24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3168650</wp:posOffset>
                </wp:positionV>
                <wp:extent cx="822960" cy="91440"/>
                <wp:effectExtent l="635" t="508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49.5pt" to="51.45pt,256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2711450</wp:posOffset>
                </wp:positionV>
                <wp:extent cx="1645920" cy="274320"/>
                <wp:effectExtent l="1270" t="5080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13.5pt" to="116.25pt,235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085</wp:posOffset>
                </wp:positionH>
                <wp:positionV relativeFrom="paragraph">
                  <wp:posOffset>3070860</wp:posOffset>
                </wp:positionV>
                <wp:extent cx="1197610" cy="466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307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8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41.8pt;mso-position-vertical-relative:text;margin-left:173.5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307</w:t>
                      </w:r>
                    </w:p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1795145</wp:posOffset>
                </wp:positionV>
                <wp:extent cx="548640" cy="4572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1.3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1155065</wp:posOffset>
                </wp:positionV>
                <wp:extent cx="548640" cy="4572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0.9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2800985</wp:posOffset>
                </wp:positionV>
                <wp:extent cx="548640" cy="4572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20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4690</wp:posOffset>
                </wp:positionH>
                <wp:positionV relativeFrom="paragraph">
                  <wp:posOffset>2160905</wp:posOffset>
                </wp:positionV>
                <wp:extent cx="640080" cy="4572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70.1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6130</wp:posOffset>
                </wp:positionH>
                <wp:positionV relativeFrom="paragraph">
                  <wp:posOffset>3166745</wp:posOffset>
                </wp:positionV>
                <wp:extent cx="548640" cy="4572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9.3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6110</wp:posOffset>
                </wp:positionH>
                <wp:positionV relativeFrom="paragraph">
                  <wp:posOffset>3349625</wp:posOffset>
                </wp:positionV>
                <wp:extent cx="548640" cy="4572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63.7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6110</wp:posOffset>
                </wp:positionH>
                <wp:positionV relativeFrom="paragraph">
                  <wp:posOffset>2343785</wp:posOffset>
                </wp:positionV>
                <wp:extent cx="548640" cy="4572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84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9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2 – 1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krytu CF 8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9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Distanční sloupek CF 839 </w:t>
            </w:r>
            <w:r>
              <w:rPr>
                <w:sz w:val="22"/>
              </w:rPr>
              <w:t>( 6 HR 17 – 84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9-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2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0,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>Ing. Rouš J.</w:t>
        <w:tab/>
        <w:t xml:space="preserve">                </w:t>
        <w:tab/>
        <w:tab/>
        <w:t xml:space="preserve">                               Platné od : 6.6.2007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43:00Z</dcterms:created>
  <dc:creator>Michal Janoušek</dc:creator>
  <dc:description/>
  <dc:language>en-US</dc:language>
  <cp:lastModifiedBy>Marie Brožová</cp:lastModifiedBy>
  <cp:lastPrinted>2007-06-06T08:21:00Z</cp:lastPrinted>
  <dcterms:modified xsi:type="dcterms:W3CDTF">2007-06-06T06:57:00Z</dcterms:modified>
  <cp:revision>29</cp:revision>
  <dc:subject/>
  <dc:title>SESTAVA JEDNOTLIVÝCH DÍLŮ MECHANICKÉHO ZABEZPEČENÍ CF - 370</dc:title>
</cp:coreProperties>
</file>