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TECHNOLOGICKÝ POSTUP MONTÁŽE 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</w:t>
      </w:r>
      <w:r>
        <w:rPr>
          <w:b/>
          <w:sz w:val="36"/>
        </w:rPr>
        <w:t>CF 818</w:t>
      </w:r>
      <w:r>
        <w:rPr>
          <w:bCs/>
          <w:sz w:val="36"/>
        </w:rPr>
        <w:t xml:space="preserve"> PRO VOZY </w:t>
        <w:br/>
      </w:r>
      <w:r>
        <w:rPr>
          <w:b/>
          <w:sz w:val="36"/>
        </w:rPr>
        <w:t>PEUGEOT 407</w:t>
      </w:r>
      <w:r>
        <w:rPr>
          <w:bCs/>
          <w:sz w:val="36"/>
        </w:rPr>
        <w:t xml:space="preserve"> (mr. 2004) „R“- dozadu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5-ti stupňová převodovka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yjmi rámeček s manžetou řadící páky a povysuň jej nah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raň kryt řaz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přední části střední konzoly demontuj dle obrázku upevňující šrou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odkládací přihrádce rozpoj konektor elektroinstala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raň rámeček s manžetou ruční brzd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přední části střední konzoly demontuj po obou stranách boční upevňující šrou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zadní části střední konzoly vyjmi kryt popelníku. Rozpoj konektor elektroinstala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od vyjmutým popelníkem demontuj originál matic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třední konzolu odstraň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zpoj a dle obrázku vyjmi potrubí top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rozstřihni pryžový rámeček řaz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– </w:t>
      </w:r>
      <w:r>
        <w:rPr/>
        <w:t>13. Dle obrázku ze strany řidiče (v místě uložení zámkové části) odstřihni část plastového krytu elektroinstala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V místě uložení zámkové části odřízni také část tlumící vrstvy podlahy voz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Dle obrázku ze strany řidiče vyjmi přední část potrubí top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a levý zadní originál šroub mechanismu řazení připevni dle obrázku pod originál matici vrtací šablonu (BC 611). Dle šablony vrtej přes stěnu kulisy mechanismu řazení otvor </w:t>
        <w:br/>
        <w:t>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le vodícího otvoru frézuj opatrně přes stěnu kulisy mechanismu řazení otvor Ø 27 mm (BF 2+3). Otřepy po frézování pečlivě odstraň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le obrázku ze strany řidiče demontuj obě označené originál matice mechanismu řazení (levá přední a levá zadní matice M6).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Na levý zadní originál šroub mechanismu řazení našroubuj dodávaný distanční sloupek (l = 35 mm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asaď zámkovou část dle obrázku na distanční sloupek (zadní úchyt) a na přední levý originál šroub mechanismu řazení (přední úchyt). Trubku vedení zámkové části vsuň do vyfrézovaného otvoru v kulise mechanismu řazení. Spojení úchytů zámkové části  proveď pomocí zatrhávacího šroubu M6 x 15 a zatrhávací matice M6. Pod šroub i matici vlož dodávanou podložku.   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Ověř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zatrhni jak šroub, tak i matici M6.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Vyjmutý přední díl potrubí topení (strana řidiče) nahřej dle potřeby horkovzdušnou pistolí, a to v místě kontaktu se zámkovou částí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hřátý přední díl potrubí topení ustav dle obrázku do původní polohy a dle potřeby jej o zámkovou část natvaru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2. Na kryt zámkové vložky nasaď středící šablonu (Sch 7)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3. Upevni pečlivě střední konzolu na původní místo. Hrot šablony označí na konzole bod pro zhotovení otvoru pro střed krytu zámkové vložky. Vrtákem Ø 4,1 mm zhotov dle označeného bodu do střední konzoly otvor. 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Zkontroluj správnou polohu zhotoveného otvoru opětovným přiložením střední konzoly na původní místo. Po ověření otvor převrtej na Ø 6,8 mm</w:t>
      </w:r>
    </w:p>
    <w:p>
      <w:pPr>
        <w:pStyle w:val="TextBody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4. Znovu se ujisti o správnosti zhotoveného otvoru přiložením střední konzoly na původní místo. Dle zhotoveného otvoru frézuj do střední konzoly otvor Ø 39,5 mm (BF 11+3). Otřepy vzniklé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25. - 26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993" w:footer="45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8 / 1-CZ / 23.6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4-06-15T14:30:00Z</cp:lastPrinted>
  <dcterms:modified xsi:type="dcterms:W3CDTF">2007-06-18T10:13:00Z</dcterms:modified>
  <cp:revision>45</cp:revision>
  <dc:subject/>
  <dc:title>TECHNOLOGICKÝ POSTUP MONTÁŽE MECHANICKÉHO ZABEZPEČOVACÍHO ZAŘÍZENÍ CONSTRUCT NA VOZY PEUGEOT 306 r</dc:title>
</cp:coreProperties>
</file>