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818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PEUGEOT 407  </w:t>
      </w:r>
      <w:r>
        <w:rPr>
          <w:sz w:val="40"/>
        </w:rPr>
        <w:t>(mr.2004)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rychlostní,  „R“ doza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240665</wp:posOffset>
            </wp:positionV>
            <wp:extent cx="557149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" t="11921" r="-6" b="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8807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9.35pt" to="-13.35pt,6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1609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0.15pt" to="-13.35pt,17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9721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6.55pt" to="497.85pt,7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5208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9.75pt" to="-13.35pt,1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31667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9.35pt" to="-13.35pt,24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9780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5.75pt" to="497.85pt,15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28924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7.75pt" to="497.85pt,22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697865</wp:posOffset>
                </wp:positionV>
                <wp:extent cx="1554480" cy="182880"/>
                <wp:effectExtent l="635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4.95pt" to="109.05pt,69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1063625</wp:posOffset>
                </wp:positionV>
                <wp:extent cx="1463040" cy="457200"/>
                <wp:effectExtent l="1905" t="25400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3.75pt" to="101.85pt,119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1978025</wp:posOffset>
                </wp:positionV>
                <wp:extent cx="2011680" cy="182880"/>
                <wp:effectExtent l="635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5.75pt" to="145.05pt,170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3168650</wp:posOffset>
                </wp:positionV>
                <wp:extent cx="731520" cy="0"/>
                <wp:effectExtent l="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49.5pt" to="44.25pt,24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3170</wp:posOffset>
                </wp:positionH>
                <wp:positionV relativeFrom="paragraph">
                  <wp:posOffset>880745</wp:posOffset>
                </wp:positionV>
                <wp:extent cx="914400" cy="91440"/>
                <wp:effectExtent l="26035" t="260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69.35pt" to="469.05pt,76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4610</wp:posOffset>
                </wp:positionH>
                <wp:positionV relativeFrom="paragraph">
                  <wp:posOffset>1978025</wp:posOffset>
                </wp:positionV>
                <wp:extent cx="822960" cy="91440"/>
                <wp:effectExtent l="26035" t="5080" r="6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55.75pt" to="469.05pt,162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7490</wp:posOffset>
                </wp:positionH>
                <wp:positionV relativeFrom="paragraph">
                  <wp:posOffset>2892425</wp:posOffset>
                </wp:positionV>
                <wp:extent cx="640080" cy="365760"/>
                <wp:effectExtent l="25400" t="4445" r="254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27.75pt" to="469.05pt,256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4715</wp:posOffset>
                </wp:positionH>
                <wp:positionV relativeFrom="paragraph">
                  <wp:posOffset>928370</wp:posOffset>
                </wp:positionV>
                <wp:extent cx="506095" cy="635"/>
                <wp:effectExtent l="5715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" h="1">
                              <a:moveTo>
                                <a:pt x="0" y="0"/>
                              </a:moveTo>
                              <a:lnTo>
                                <a:pt x="7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,1" path="m0,0l797,0e" stroked="t" o:allowincell="f" style="position:absolute;margin-left:270.45pt;margin-top:73.1pt;width:39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2970</wp:posOffset>
                </wp:positionH>
                <wp:positionV relativeFrom="paragraph">
                  <wp:posOffset>1671320</wp:posOffset>
                </wp:positionV>
                <wp:extent cx="497840" cy="76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12">
                              <a:moveTo>
                                <a:pt x="0" y="12"/>
                              </a:moveTo>
                              <a:lnTo>
                                <a:pt x="7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12" path="m0,12l784,0e" stroked="t" o:allowincell="f" style="position:absolute;margin-left:271.1pt;margin-top:131.6pt;width:39.1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9065</wp:posOffset>
                </wp:positionH>
                <wp:positionV relativeFrom="paragraph">
                  <wp:posOffset>928370</wp:posOffset>
                </wp:positionV>
                <wp:extent cx="635" cy="734695"/>
                <wp:effectExtent l="38735" t="63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57">
                              <a:moveTo>
                                <a:pt x="0" y="115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57" path="m0,1157l0,0e" stroked="t" o:allowincell="f" style="position:absolute;margin-left:310.95pt;margin-top:73.1pt;width:0pt;height:57.8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7255</wp:posOffset>
                </wp:positionH>
                <wp:positionV relativeFrom="paragraph">
                  <wp:posOffset>735330</wp:posOffset>
                </wp:positionV>
                <wp:extent cx="686435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4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0.7pt;margin-top:57.9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4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ragraph">
                  <wp:posOffset>327660</wp:posOffset>
                </wp:positionV>
                <wp:extent cx="119761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4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8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5.8pt;mso-position-vertical-relative:text;margin-left:144.7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407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8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795145</wp:posOffset>
                </wp:positionV>
                <wp:extent cx="54864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1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155065</wp:posOffset>
                </wp:positionV>
                <wp:extent cx="548640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0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514985</wp:posOffset>
                </wp:positionV>
                <wp:extent cx="54864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0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1612265</wp:posOffset>
                </wp:positionV>
                <wp:extent cx="54864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6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2526665</wp:posOffset>
                </wp:positionV>
                <wp:extent cx="54864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8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800985</wp:posOffset>
                </wp:positionV>
                <wp:extent cx="548640" cy="457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0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415925</wp:posOffset>
                </wp:positionV>
                <wp:extent cx="54864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2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8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40  </w:t>
            </w:r>
            <w:r>
              <w:rPr>
                <w:sz w:val="22"/>
                <w:szCs w:val="22"/>
              </w:rPr>
              <w:t>(6 HR 17 – 35 mm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>Michal P.</w:t>
        <w:tab/>
        <w:t xml:space="preserve">                </w:t>
        <w:tab/>
        <w:tab/>
        <w:t xml:space="preserve">                                  Platné od : 13.3.2009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cp:keywords/>
  <dc:language>en-US</dc:language>
  <cp:lastModifiedBy>Marie Brožová</cp:lastModifiedBy>
  <cp:lastPrinted>2004-07-02T11:35:00Z</cp:lastPrinted>
  <dcterms:modified xsi:type="dcterms:W3CDTF">2009-03-13T09:26:00Z</dcterms:modified>
  <cp:revision>28</cp:revision>
  <dc:subject/>
  <dc:title>SESTAVA JEDNOTLIVÝCH DÍLŮ MECHANICKÉHO ZABEZPEČENÍ CF - 370</dc:title>
</cp:coreProperties>
</file>