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TECHNOLOGICKÝ POSTUP MONTÁŽE 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CONSTRUCT  </w:t>
      </w:r>
      <w:r>
        <w:rPr>
          <w:b/>
          <w:sz w:val="36"/>
        </w:rPr>
        <w:t>CF 817</w:t>
      </w:r>
      <w:r>
        <w:rPr>
          <w:bCs/>
          <w:sz w:val="36"/>
        </w:rPr>
        <w:t xml:space="preserve">  PRO VOZY </w:t>
        <w:br/>
      </w:r>
      <w:r>
        <w:rPr>
          <w:b/>
          <w:sz w:val="36"/>
        </w:rPr>
        <w:t>PEUGEOT 407</w:t>
      </w:r>
      <w:r>
        <w:rPr>
          <w:bCs/>
          <w:sz w:val="36"/>
        </w:rPr>
        <w:t xml:space="preserve"> (mr. 2004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automatická převodovka BVA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 - 2. Dle obrázku demontuj rámeček řazení a odstraň madlo páky volič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284" w:firstLine="142"/>
        <w:jc w:val="both"/>
        <w:rPr/>
      </w:pPr>
      <w:r>
        <w:rPr/>
        <w:t>3. Vyjmi kryt řadícího mechanismu a rozpoj elektrickou instalac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Dle obrázku vyjmi plastový kryt řazení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V odkládací přihrádce rozpoj konektor elektrické instalac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Dle obrázku vyjmi rámeček s manžetou ruční brzd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V přední části střední konzoly demontuj označené upevňující šroub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V přední části střední konzoly demontuj boční upevňující šroub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V zadní části střední konzoly vyjmi panel popelník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od vyjmutým panelem demontuj dle obrázku originál matic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Odstraň střední konzol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Rozpoj a vyjmi vzduchovod topen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– </w:t>
      </w:r>
      <w:r>
        <w:rPr/>
        <w:t>14. Odstraň pryžový rámeček okolo mechanismu řazení. V místě následného uložení zámkové části odstraň část plastového krytu elektroinstalac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Dle obrázku ze strany spolujezdce přilož na kulisu mechanismu řazení dodávanou vrtací šablonu (BC 817). Dle správně přiložené vrtací šablony zhotov přes stěnu kulisy mechanismu řazení otvor Ø 6,8 m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Dle zhotoveného vodícího otvoru frézuj přes stěnu mechanismu řazení otvor Ø 25 mm (BF 28+3). Otřepy po frézování pečlivě odstraň.</w:t>
      </w:r>
    </w:p>
    <w:p>
      <w:pPr>
        <w:pStyle w:val="TextBody"/>
        <w:ind w:left="720" w:hanging="0"/>
        <w:jc w:val="both"/>
        <w:rPr/>
      </w:pPr>
      <w:r>
        <w:rPr/>
        <w:t xml:space="preserve">       </w:t>
      </w:r>
      <w:r>
        <w:rPr/>
        <w:t xml:space="preserve">Dle obrázku demontuj dvě označené matice z originál šroubů mechanismu řazení (pravá přední a zadní originál matice). </w:t>
      </w:r>
    </w:p>
    <w:p>
      <w:pPr>
        <w:pStyle w:val="TextBody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Zámkovou část připevni dle obrázku na oba originál šrouby mechanismu řazení. Spojení proveď pomocí dvou zatrhávacích matic M6.</w:t>
      </w:r>
    </w:p>
    <w:p>
      <w:pPr>
        <w:pStyle w:val="TextBody"/>
        <w:ind w:left="708" w:hanging="0"/>
        <w:jc w:val="both"/>
        <w:rPr/>
      </w:pPr>
      <w:r>
        <w:rPr/>
        <w:t xml:space="preserve">       </w:t>
      </w:r>
      <w:r>
        <w:rPr/>
        <w:t>Ověř správnou funkci mechanického zabezpečení několikerým uzamčením. Při zařazené poloze parking a při uzamčení zámkové části vysunutý jistící čep aretuje páku voliče. Po ověření bezchybné funkce MZ Construct obě matice zatrhn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Vzduchovod topení nasaď zpět na původní místo. V místě, kde dochází ke kontaktu se zámkovou částí, označ dle obrázku na vzduchovodu topení místo pro následnou úpravu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Vzduchovod topení opět vyjmi a v označeném místě proveď dle obrázku nahřátí horkovzdušnou pistolí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Vzduchovod topení upevni na původní místo. V místě nahřátí se plastový vzduchovod natvaruje dle tvaru zámkové části. </w:t>
      </w:r>
    </w:p>
    <w:p>
      <w:pPr>
        <w:pStyle w:val="TextBody"/>
        <w:ind w:left="708" w:hanging="0"/>
        <w:jc w:val="both"/>
        <w:rPr/>
      </w:pPr>
      <w:r>
        <w:rPr/>
        <w:t xml:space="preserve">       </w:t>
      </w:r>
      <w:r>
        <w:rPr/>
        <w:t>Na kryt zámkové vložky nasaď středící šablonu (Sch 7). Upevni pečlivě střední konzolu na původní místo. Hrot šablony označí na konzole bod pro zhotovení otvoru pro střed krytu zámkové vložky.</w:t>
      </w:r>
    </w:p>
    <w:p>
      <w:pPr>
        <w:pStyle w:val="TextBody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 xml:space="preserve">Konzolu vyjmi a vrtákem Ø 4,1 mm zhotov dle označeného bodu do střední konzoly    otvor. 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Zkontroluj správnou polohu zhotoveného otvoru opětovným přiložením střední  konzoly na původní místo. Po ověření otvor převrtej na Ø 6,8 mm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Znovu se ujisti o správnosti zhotoveného otvoru přiložením střední konzoly na původní místo. Dle zhotoveného otvoru frézuj do střední konzoly otvor Ø 39,5 mm (BF 11+3). Otřepy vzniklé po frézování pečlivě začisti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- 25. Proveď kompletaci všech demontovaných dílů. Na kryt zámkové vložky nasaď pryžovou manžetu č. 5</w:t>
      </w:r>
    </w:p>
    <w:p>
      <w:pPr>
        <w:pStyle w:val="TextBodyIndent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 xml:space="preserve">Vypracoval: Janoušek 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Schválil: Ing. Motáček</w:t>
      </w:r>
    </w:p>
    <w:sectPr>
      <w:footerReference w:type="default" r:id="rId2"/>
      <w:type w:val="nextPage"/>
      <w:pgSz w:w="11906" w:h="16838"/>
      <w:pgMar w:left="1134" w:right="1133" w:gutter="0" w:header="0" w:top="993" w:footer="4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17 / 1-CZ / 10.6.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dc:language>en-US</dc:language>
  <cp:lastModifiedBy>Michal Janoušek</cp:lastModifiedBy>
  <cp:lastPrinted>2004-07-01T08:14:00Z</cp:lastPrinted>
  <dcterms:modified xsi:type="dcterms:W3CDTF">2007-06-18T10:11:00Z</dcterms:modified>
  <cp:revision>52</cp:revision>
  <dc:subject/>
  <dc:title>TECHNOLOGICKÝ POSTUP MONTÁŽE MECHANICKÉHO ZABEZPEČOVACÍHO ZAŘÍZENÍ CONSTRUCT NA VOZY PEUGEOT 306 r</dc:title>
</cp:coreProperties>
</file>