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1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407  </w:t>
      </w:r>
      <w:r>
        <w:rPr>
          <w:sz w:val="40"/>
        </w:rPr>
        <w:t>(mr.2004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rPr>
          <w:b/>
          <w:i/>
          <w:sz w:val="36"/>
        </w:rPr>
        <w:t xml:space="preserve">( automatická převodovka ) 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78168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1.55pt" to="490.65pt,6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170815</wp:posOffset>
            </wp:positionV>
            <wp:extent cx="5486400" cy="4023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" t="4119" r="2818" b="2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4530</wp:posOffset>
            </wp:positionH>
            <wp:positionV relativeFrom="paragraph">
              <wp:posOffset>1268095</wp:posOffset>
            </wp:positionV>
            <wp:extent cx="365760" cy="3657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980" t="76452" r="28236" b="17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8167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3.05pt" to="490.65pt,14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0130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7.25pt" to="-13.35pt,2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30130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7.25pt" to="490.65pt,2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0</wp:posOffset>
                </wp:positionH>
                <wp:positionV relativeFrom="paragraph">
                  <wp:posOffset>3013075</wp:posOffset>
                </wp:positionV>
                <wp:extent cx="640080" cy="182880"/>
                <wp:effectExtent l="25400" t="5080" r="190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37.25pt" to="461.85pt,251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3010</wp:posOffset>
                </wp:positionH>
                <wp:positionV relativeFrom="paragraph">
                  <wp:posOffset>1816735</wp:posOffset>
                </wp:positionV>
                <wp:extent cx="2103120" cy="365760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3.05pt" to="461.85pt,171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7410</wp:posOffset>
                </wp:positionH>
                <wp:positionV relativeFrom="paragraph">
                  <wp:posOffset>635635</wp:posOffset>
                </wp:positionV>
                <wp:extent cx="1188720" cy="365760"/>
                <wp:effectExtent l="25400" t="5080" r="190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0.05pt" to="461.85pt,78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555875</wp:posOffset>
                </wp:positionV>
                <wp:extent cx="640080" cy="457200"/>
                <wp:effectExtent l="3175" t="25400" r="2540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1.25pt" to="37.05pt,237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850</wp:posOffset>
            </wp:positionH>
            <wp:positionV relativeFrom="paragraph">
              <wp:posOffset>1450975</wp:posOffset>
            </wp:positionV>
            <wp:extent cx="365760" cy="36576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980" t="76452" r="28236" b="17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11766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2.65pt" to="-13.35pt,9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176655</wp:posOffset>
                </wp:positionV>
                <wp:extent cx="365760" cy="457200"/>
                <wp:effectExtent l="3810" t="317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2.65pt" to="15.45pt,128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349250</wp:posOffset>
                </wp:positionV>
                <wp:extent cx="119761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</w:rPr>
                              <w:t>PEUGEOT 4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8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7.5pt;mso-position-vertical-relative:text;margin-left:187.95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</w:rPr>
                        <w:t>PEUGEOT 407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262255</wp:posOffset>
                </wp:positionV>
                <wp:extent cx="54864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2639695</wp:posOffset>
                </wp:positionV>
                <wp:extent cx="641350" cy="8229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64.8pt;mso-wrap-distance-left:9.05pt;mso-wrap-distance-right:9.05pt;mso-wrap-distance-top:0pt;mso-wrap-distance-bottom:0pt;margin-top:207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1450975</wp:posOffset>
                </wp:positionV>
                <wp:extent cx="641350" cy="6400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114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2639695</wp:posOffset>
                </wp:positionV>
                <wp:extent cx="641350" cy="4559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5.9pt;mso-wrap-distance-left:9.05pt;mso-wrap-distance-right:9.05pt;mso-wrap-distance-top:0pt;mso-wrap-distance-bottom:0pt;margin-top:207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810895</wp:posOffset>
                </wp:positionV>
                <wp:extent cx="64135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63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7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>Ing. Rouš J.</w:t>
        <w:tab/>
        <w:t xml:space="preserve">                </w:t>
        <w:tab/>
        <w:tab/>
        <w:t xml:space="preserve">                                Platné od : 31.5.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arie Brožová</cp:lastModifiedBy>
  <cp:lastPrinted>2004-06-15T14:08:00Z</cp:lastPrinted>
  <dcterms:modified xsi:type="dcterms:W3CDTF">2007-05-31T09:04:00Z</dcterms:modified>
  <cp:revision>26</cp:revision>
  <dc:subject/>
  <dc:title>SESTAVA JEDNOTLIVÝCH DÍLŮ MECHANICKÉHO ZABEZPEČENÍ CF - 370</dc:title>
</cp:coreProperties>
</file>