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 xml:space="preserve">TECHNOLOGICKÝ POSTUP MONTÁŽE </w:t>
      </w:r>
    </w:p>
    <w:p>
      <w:pPr>
        <w:pStyle w:val="Subtitle"/>
        <w:rPr>
          <w:b w:val="false"/>
          <w:b w:val="false"/>
          <w:bCs/>
        </w:rPr>
      </w:pPr>
      <w:r>
        <w:rPr>
          <w:b w:val="false"/>
          <w:bCs/>
        </w:rPr>
        <w:t>MECHANICKÉHO ZABEZPEČENÍ</w:t>
      </w:r>
    </w:p>
    <w:p>
      <w:pPr>
        <w:pStyle w:val="Normal"/>
        <w:jc w:val="center"/>
        <w:rPr/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CONSTRUCT </w:t>
      </w:r>
      <w:r>
        <w:rPr>
          <w:b/>
          <w:sz w:val="36"/>
        </w:rPr>
        <w:t>CF 816</w:t>
      </w:r>
      <w:r>
        <w:rPr>
          <w:bCs/>
          <w:sz w:val="36"/>
        </w:rPr>
        <w:t xml:space="preserve"> PRO VOZY </w:t>
        <w:br/>
      </w:r>
      <w:r>
        <w:rPr>
          <w:b/>
          <w:sz w:val="36"/>
        </w:rPr>
        <w:t>PEUGEOT 407</w:t>
      </w:r>
      <w:r>
        <w:rPr>
          <w:bCs/>
          <w:sz w:val="36"/>
        </w:rPr>
        <w:t xml:space="preserve"> (mr. 2004) „R“- dopředu 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(mechanická, 6-ti stupňová převodovka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Vyjmi rámeček s manžetou řadící páky a povysuň jej nahoru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dstraň kryt řazení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V přední části střední konzoly demontuj upevňující šroub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V odkládací přihrádce rozpoj konektor elektroinstalac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dstraň rámeček s manžetou ruční brzd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V přední části střední konzoly demontuj boční upevňující šroub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V zadní části střední konzoly vyjmi popelník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Pod vyjmutým popelníkem demontuj originál matici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Střední konzolu odstraň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Rozpoj a dle obrázku vyjmi potrubí topení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le obrázku rozstřihni pryžový rámeček řazení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– </w:t>
      </w:r>
      <w:r>
        <w:rPr/>
        <w:t>13. Dle obrázku v místě uložení zámkové části odstřihni část plastového krytu elektroinstalac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V místě uložení zámkové části odřízni část tlumící vrstvy podlahy voz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Dle obrázku demontuj obě označené originál matice mechanismu řazení (pravá přední </w:t>
        <w:br/>
        <w:t>a zadní matice M6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a pravý přední originál šroub mechanismu řazení připevni dle obrázku vrtací šablonu (BC 640). Dle šablony vrtej přes stěnu kulisy mechanismu řazení otvor Ø 6,8 mm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le vodícího otvoru frézuj opatrně přes stěnu kulisy mechanismu řazení otvor Ø 27 mm (BF 2+3). Otřepy po frézování pečlivě odstraň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a pravý zadní originál šroub mechanismu řazení našroubuj dodávaný distanční sloupek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kušebně přilož zámkovou část na distanční sloupek a na přední pravý originál šroub mechanismu řazení (viz obr. 21). V místě, kde krytu zámkové vložky zavazí přední díl vzduchovodu topení označ místo potřebné k úpravě. </w:t>
      </w:r>
    </w:p>
    <w:p>
      <w:pPr>
        <w:pStyle w:val="TextBody"/>
        <w:ind w:left="426" w:hanging="0"/>
        <w:jc w:val="both"/>
        <w:rPr/>
      </w:pPr>
      <w:r>
        <w:rPr/>
        <w:t xml:space="preserve">       </w:t>
      </w:r>
      <w:r>
        <w:rPr/>
        <w:t>Pravý přední díl vzduchovodu topení vyjmi a v označeném místě jej nahřej horkovzdušnou pistolí.</w:t>
      </w:r>
    </w:p>
    <w:p>
      <w:pPr>
        <w:pStyle w:val="TextBody"/>
        <w:ind w:left="426" w:hanging="0"/>
        <w:jc w:val="both"/>
        <w:rPr/>
      </w:pPr>
      <w:r>
        <w:rPr/>
      </w:r>
    </w:p>
    <w:p>
      <w:pPr>
        <w:pStyle w:val="TextBody"/>
        <w:ind w:left="426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Vzduchovod topení vlož do původní polohy a zámkovou část přilož na distanční sloupek a pravý přední originál šroub mechanismu řazení. Vzduchovod topení dle potřeby natvaruj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Proveď spojení zámkové části s distančním sloupkem (zatrhávací šroub M6 x 15 s podložkou) a s pravým předním šroubem mechanismu řazení (zatrhávací matice M6 s podložkou). </w:t>
      </w:r>
    </w:p>
    <w:p>
      <w:pPr>
        <w:pStyle w:val="TextBody"/>
        <w:ind w:left="360" w:hanging="0"/>
        <w:jc w:val="both"/>
        <w:rPr/>
      </w:pPr>
      <w:r>
        <w:rPr/>
        <w:t xml:space="preserve">        </w:t>
      </w:r>
      <w:r>
        <w:rPr/>
        <w:t xml:space="preserve">Ověř správnou funkci mechanického zabezpečení několikerým uzamčením. Při zařazeném zpětném rychlostním stupni a při uzamčení zámkové části vysunutý jistící čep aretuje polohu řadící páky. Při řazení ostatních rychlostních stupňů nesmí docházet k žádnému omezení řazení. Po ověření bezchybné funkce MZ Construct zatrhni jak šroub, tak i matici M6. 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2. Na kryt zámkové vložky nasaď středící šablonu (Sch 7).</w:t>
      </w:r>
    </w:p>
    <w:p>
      <w:pPr>
        <w:pStyle w:val="TextBody"/>
        <w:jc w:val="both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 xml:space="preserve">23. Upevni pečlivě střední konzolu na původní místo. Hrot šablony označí na konzole bod pro zhotovení otvoru pro střed krytu zámkové vložky. Vrtákem Ø 4,1 mm zhotov dle označeného bodu do střední konzoly otvor. </w:t>
      </w:r>
    </w:p>
    <w:p>
      <w:pPr>
        <w:pStyle w:val="TextBody"/>
        <w:ind w:left="426" w:hanging="0"/>
        <w:jc w:val="both"/>
        <w:rPr/>
      </w:pPr>
      <w:r>
        <w:rPr/>
        <w:t xml:space="preserve">       </w:t>
      </w:r>
      <w:r>
        <w:rPr/>
        <w:t>Zkontroluj správnou polohu zhotoveného otvoru opětovným přiložením střední konzoly na původní místo. Po ověření otvor převrtej na Ø 6,8 mm</w:t>
      </w:r>
    </w:p>
    <w:p>
      <w:pPr>
        <w:pStyle w:val="TextBody"/>
        <w:rPr/>
      </w:pPr>
      <w:r>
        <w:rPr/>
      </w:r>
    </w:p>
    <w:p>
      <w:pPr>
        <w:pStyle w:val="TextBodyIndent"/>
        <w:ind w:left="426" w:hanging="426"/>
        <w:jc w:val="both"/>
        <w:rPr/>
      </w:pPr>
      <w:r>
        <w:rPr/>
        <w:t>24. Znovu se ujisti o správnosti zhotoveného otvoru přiložením střední konzoly na původní místo. Dle zhotoveného otvoru frézuj do střední konzoly otvor Ø 39,5 mm (BF 11+3). Otřepy vzniklé po frézování pečlivě začis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 xml:space="preserve">25. - 26. </w:t>
      </w:r>
      <w:r>
        <w:rPr>
          <w:b/>
          <w:bCs/>
        </w:rPr>
        <w:t>Proveď kompletaci všech demontovaných dílů. Na kryt zámkové vložky nasaď pryžovou manžetu č. 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kontroluj správnou činnost mechanického zabezpečení několikerým uzamčením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yplň řádně a čitelně záruční li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Poznámka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strukční změny vyhraze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0"/>
        </w:rPr>
        <w:t>Schválil: Ing. Kadlec K.</w:t>
      </w:r>
    </w:p>
    <w:sectPr>
      <w:footerReference w:type="default" r:id="rId2"/>
      <w:type w:val="nextPage"/>
      <w:pgSz w:w="11906" w:h="16838"/>
      <w:pgMar w:left="1200" w:right="1226" w:gutter="0" w:header="0" w:top="993" w:footer="45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16 / 1-CZ / 9.6.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4" w:hanging="284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12:31:00Z</dcterms:created>
  <dc:creator>p. PAVLÍK Jiří</dc:creator>
  <dc:description/>
  <dc:language>en-US</dc:language>
  <cp:lastModifiedBy>Michal Janoušek</cp:lastModifiedBy>
  <cp:lastPrinted>2004-06-15T14:30:00Z</cp:lastPrinted>
  <dcterms:modified xsi:type="dcterms:W3CDTF">2007-06-18T10:10:00Z</dcterms:modified>
  <cp:revision>44</cp:revision>
  <dc:subject/>
  <dc:title>TECHNOLOGICKÝ POSTUP MONTÁŽE MECHANICKÉHO ZABEZPEČOVACÍHO ZAŘÍZENÍ CONSTRUCT NA VOZY PEUGEOT 306 r</dc:title>
</cp:coreProperties>
</file>