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92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PEUGEOT 807  </w:t>
      </w:r>
      <w:r>
        <w:rPr>
          <w:sz w:val="40"/>
        </w:rPr>
        <w:t>(mr.2004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( automat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86372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6.75pt" to="497.85pt,1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1497965</wp:posOffset>
                </wp:positionV>
                <wp:extent cx="5486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7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1955165</wp:posOffset>
                </wp:positionV>
                <wp:extent cx="54864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3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1650</wp:posOffset>
            </wp:positionH>
            <wp:positionV relativeFrom="paragraph">
              <wp:posOffset>2983865</wp:posOffset>
            </wp:positionV>
            <wp:extent cx="365760" cy="27432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145" t="71942" r="32477" b="2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5208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9.75pt" to="-13.35pt,1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5325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8.15pt" to="497.85pt,27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20694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2.95pt" to="497.85pt,1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5266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8.95pt" to="497.85pt,19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27095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3.35pt" to="-13.35pt,2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1155065</wp:posOffset>
                </wp:positionV>
                <wp:extent cx="54864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0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2160905</wp:posOffset>
                </wp:positionV>
                <wp:extent cx="64008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70.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3166745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9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2343785</wp:posOffset>
                </wp:positionV>
                <wp:extent cx="54864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84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005</wp:posOffset>
            </wp:positionH>
            <wp:positionV relativeFrom="paragraph">
              <wp:posOffset>74295</wp:posOffset>
            </wp:positionV>
            <wp:extent cx="5143500" cy="398208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59" t="7662" r="66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80645</wp:posOffset>
                </wp:positionV>
                <wp:extent cx="920115" cy="271780"/>
                <wp:effectExtent l="1905" t="25400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1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.35pt" to="59.1pt,27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0305</wp:posOffset>
                </wp:positionH>
                <wp:positionV relativeFrom="paragraph">
                  <wp:posOffset>17145</wp:posOffset>
                </wp:positionV>
                <wp:extent cx="977265" cy="134620"/>
                <wp:effectExtent l="26035" t="2603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.35pt" to="469.05pt,11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35560</wp:posOffset>
                </wp:positionV>
                <wp:extent cx="2177415" cy="776605"/>
                <wp:effectExtent l="1905" t="25400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7280" cy="7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.8pt" to="158.1pt,63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0305</wp:posOffset>
                </wp:positionH>
                <wp:positionV relativeFrom="paragraph">
                  <wp:posOffset>24765</wp:posOffset>
                </wp:positionV>
                <wp:extent cx="977265" cy="93980"/>
                <wp:effectExtent l="26035" t="5080" r="6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.95pt" to="469.05pt,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anish/>
        </w:rPr>
        <w:t>automatlostní,  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4605</wp:posOffset>
                </wp:positionH>
                <wp:positionV relativeFrom="paragraph">
                  <wp:posOffset>44450</wp:posOffset>
                </wp:positionV>
                <wp:extent cx="862965" cy="436880"/>
                <wp:effectExtent l="25400" t="4445" r="254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3.5pt" to="469.05pt,37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1705</wp:posOffset>
                </wp:positionH>
                <wp:positionV relativeFrom="paragraph">
                  <wp:posOffset>128270</wp:posOffset>
                </wp:positionV>
                <wp:extent cx="1205865" cy="231140"/>
                <wp:effectExtent l="25400" t="5080" r="127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0.1pt" to="469.05pt,28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460</wp:posOffset>
                </wp:positionH>
                <wp:positionV relativeFrom="paragraph">
                  <wp:posOffset>126365</wp:posOffset>
                </wp:positionV>
                <wp:extent cx="119761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8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7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9.95pt;mso-position-vertical-relative:text;margin-left:49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807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79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Motáček V. </w:t>
        <w:tab/>
        <w:t xml:space="preserve">                </w:t>
        <w:tab/>
        <w:tab/>
        <w:t xml:space="preserve">                    Platné od : 4.2.2005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Marie Brožová</cp:lastModifiedBy>
  <cp:lastPrinted>2005-02-04T15:02:00Z</cp:lastPrinted>
  <dcterms:modified xsi:type="dcterms:W3CDTF">2005-02-04T14:08:00Z</dcterms:modified>
  <cp:revision>3</cp:revision>
  <dc:subject/>
  <dc:title>SESTAVA JEDNOTLIVÝCH DÍLŮ MECHANICKÉHO ZABEZPEČENÍ CF - 370</dc:title>
</cp:coreProperties>
</file>