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762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PEUGEOT 206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 2003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automatická-sekvenční převodovka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>
          <w:iCs/>
          <w:sz w:val="16"/>
          <w:szCs w:val="36"/>
        </w:rPr>
      </w:pPr>
      <w:r>
        <w:rPr>
          <w:iCs/>
          <w:sz w:val="16"/>
          <w:szCs w:val="36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 zadním dílu střední konzoly demontuj upevňující šroub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dstraň zadní díl střední konzo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 přední části střední konzoly vyjmi panel s ovladači a rozpoj elektrickou instal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d panelem s ovladači demontuj upevňující šrou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yjmi popelní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v přední části střední konzoly demontuj pod plastovým krytem upevňující šrou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le obrázku demontuj matice upevňující držák ruční brz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uční brzdu odkloň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emontuj střední konzolu. Rozpoj konektor elektrické instala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e strany řidiče přilož dle obrázku na boční stranu kulisy mechanismu řazení dodávanou vrtací šablonu (BC 762). Dle šablony vrtej přes stěnu kulisy mechanismu řazení otvor 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Šablonu odstraň a dle zhotoveného otvoru frézuj opatrně otvor Ø 22 mm (BF 1+3). Otřepy po frézování pečlivě odstraň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le obrázku demontuj dvě označené originál matice M6 mechanism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 přední části interieru vozu demontuj dle obrázku označenou originál matici M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Na místa dvou zadních demontovaných originál matic nasaď dle obrázku dodávaný držák zámku. Pod tímto držákem zámku rozřízni dle potřeby koberec a odřízni tlumící vrstvu podlahy voz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ržák zámku připevni pomocí dvou zatrhávacích matic M6 s podložkami. Matice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ní úchyt zámkové části připevni dle obrázku na originál šroub (na místo přední demontované originál matice). Spojení proveď pomocí zatrhávací matice M6 s podložkou. Matici ještě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adní úchyt zámkové části připevni dle obrázku na otvor v držáku zámku. Spojení proveď pomocí zatrhávacího šroubu M6 x 18 (s podložkou).</w:t>
      </w:r>
    </w:p>
    <w:p>
      <w:pPr>
        <w:pStyle w:val="Zkladntextodsazen2"/>
        <w:jc w:val="both"/>
        <w:rPr/>
      </w:pPr>
      <w:r>
        <w:rPr/>
        <w:t xml:space="preserve">       </w:t>
      </w:r>
      <w:r>
        <w:rPr/>
        <w:t xml:space="preserve">Zkontroluj správnou funkci mechanického zabezpečení několikerým uzamčením. Při zařazené poloze parking a při uzamčení zámkové části vysunutý jistící čep aretuje polohu řadící páky. Při řazení ostatních stupňů nesmí docházet k omezení řazení. Po ověření bezchybné funkce zatrhni šroub i všechny tři matice zámkové části a držáku zámku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Nasaď na kryt zámkové vložky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Střední konzolu upevni pečlivě na původní místo. Hrot šablony označí na vnitřní stěně střední konzoly místo pro střed krytu zámkové vložky. V tomto označeném místě vrtej otvor Ø 4,1 mm.</w:t>
      </w:r>
    </w:p>
    <w:p>
      <w:pPr>
        <w:pStyle w:val="Zkladntextodsazen3"/>
        <w:rPr/>
      </w:pPr>
      <w:r>
        <w:rPr/>
        <w:tab/>
        <w:t xml:space="preserve">       Zkontroluj správnou polohu vyvrtaného otvoru přiložením střední konzoly na původní místo. Po ověření převrtej otvor na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Znovu se ujisti o správnosti vyvrtaného otvoru přiložením střední konzoly na původní místo. Dle tohoto otvoru frézuj otvor Ø 39,5 mm (BF 11+3). Otřepy vzniklé po frézování pečlivě začist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Zkompletuj všechny demontované díly v interiéru vozu (nezapomeň na opětovné připevnění ruční brzdy). Na kryt zámkové vložky nasaď manžetu č. 6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Normal"/>
        <w:rPr>
          <w:b/>
          <w:b/>
        </w:rPr>
      </w:pPr>
      <w:r>
        <w:rPr>
          <w:b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</w:rPr>
      </w:pPr>
      <w:bookmarkStart w:id="1" w:name="OLE_LINK1"/>
      <w:bookmarkEnd w:id="1"/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sz w:val="20"/>
        </w:rPr>
        <w:t>Vypracoval: Janoušek M.</w:t>
      </w:r>
    </w:p>
    <w:p>
      <w:pPr>
        <w:pStyle w:val="Normal"/>
        <w:rPr/>
      </w:pPr>
      <w:r>
        <w:rPr>
          <w:sz w:val="20"/>
        </w:rPr>
        <w:t>Schválil: Ing. Kadlec K.</w:t>
      </w:r>
    </w:p>
    <w:sectPr>
      <w:footerReference w:type="default" r:id="rId2"/>
      <w:type w:val="nextPage"/>
      <w:pgSz w:w="11906" w:h="16838"/>
      <w:pgMar w:left="1701" w:right="849" w:gutter="0" w:header="0" w:top="1320" w:footer="40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762 / 1-CZ / 19.1.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36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360" w:hanging="0"/>
    </w:pPr>
    <w:rPr>
      <w:b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</w:tabs>
      <w:ind w:left="360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7:30:00Z</dcterms:created>
  <dc:creator>p. PAVLÍK Jiří</dc:creator>
  <dc:description/>
  <dc:language>en-US</dc:language>
  <cp:lastModifiedBy>Michal Janoušek</cp:lastModifiedBy>
  <cp:lastPrinted>2004-01-26T11:03:00Z</cp:lastPrinted>
  <dcterms:modified xsi:type="dcterms:W3CDTF">2007-06-18T07:27:00Z</dcterms:modified>
  <cp:revision>26</cp:revision>
  <dc:subject/>
  <dc:title>TECHNOLOGICKÝ POSTUP MONTÁŽE</dc:title>
</cp:coreProperties>
</file>