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53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TRIBEC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5-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tiptronic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>1. - 2. Demontujte boční plastové kryty středové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>3. - 4. Vyjměte rámeček i kryt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>5. - 6. Demontujte upevňující šrouby středové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/>
      </w:pPr>
      <w:r>
        <w:rPr>
          <w:b/>
        </w:rPr>
        <w:t>7.  Vyjměte označený díl středové konzoly. Při demontáži plastů rozpojte všude tam, kde to bude zapotřebí i konektory elektroinstala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>8. Dle obrázku ze strany spolujezdce demontujte označené originál šrouby kulisy mechanismu řazení.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>9.</w:t>
        <w:tab/>
        <w:t>Na místa obou demontovaných originál šroubů vložte dodávané velkoplošné podložky.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>10.</w:t>
        <w:tab/>
        <w:t xml:space="preserve">Do prolisu v boční stěně kulisy mechanismu řazení vložte vrtací šablonu (BC 953). 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le správně ustavené šablony zhotovte přes stěnu kulisy mechanismu řazení otvor Ø 6,8 mm. Šablonu odstraňte a zhotovený otvor převrtejte na Ø 12 mm, viz obr. Otřepy po vrtání pečlivě odstraňte.</w:t>
      </w:r>
    </w:p>
    <w:p>
      <w:pPr>
        <w:pStyle w:val="Zkladntext2"/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ind w:left="360" w:hanging="0"/>
        <w:jc w:val="both"/>
        <w:rPr/>
      </w:pPr>
      <w:r>
        <w:rPr>
          <w:b/>
        </w:rPr>
        <w:t xml:space="preserve">Pozn.: Na obr. je šablona z kulisy mechanismu řazení již odstraněna. Pro orientaci </w:t>
        <w:br/>
        <w:t>se vkládá do prolisu v místě vrtaného otvoru.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>11.</w:t>
        <w:tab/>
        <w:t xml:space="preserve">- 12. Zámkovou část připevněte na místa obou demontovaných originál šroubů. Spojení proveďte pomocí zatrhávacích šroubů M8 x 105 a  M8 x 90. 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  <w:tab/>
        <w:t xml:space="preserve">         Vyzkoušejte správnou funkci mechanického zabezpečení několikerým uzamčením. Při zařazené poloze parking a při uzamčení zámkové části vysunutý jistící čep aretuje polohu páky voliče. Při řazení ostatních stupňů nesmí docházet k žádnému omezení řazení.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Po ověření bezchybné funkce mechanického zabezpečení Construct oba upevňující šrouby zatrhně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</w:rPr>
        <w:t>13.</w:t>
        <w:tab/>
      </w:r>
      <w:r>
        <w:rPr>
          <w:b/>
          <w:bCs/>
        </w:rPr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14.</w:t>
        <w:tab/>
        <w:t xml:space="preserve">Středovou konzolu upevněte pečlivě zpět na původní místo. Hrot šablony označí </w:t>
        <w:br/>
        <w:t xml:space="preserve">na vnitřní části bočního krytu místo pro střed krytu zámkové vložky. Vrtákem </w:t>
        <w:br/>
        <w:t>Ø 4,1 mm zhotovte v označeném místě otvor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  </w:t>
      </w:r>
      <w:r>
        <w:rPr>
          <w:bCs/>
        </w:rPr>
        <w:t>Zkontrolujte správnost zhotoveného otvoru přiložením bočního krytu středové konzoly na původní místo. Otvor převrtejte na Ø 6,8 mm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  </w:t>
      </w:r>
      <w:r>
        <w:rPr>
          <w:bCs/>
        </w:rPr>
        <w:t>Znovu ověřte správnost zhotoveného otvoru opětovným přiložením bočního krytu na původní místo. Dle vodícího otvoru frézujte do bočního krytu středové konzoly otvor Ø 39,5 mm (BF 11+3). Vzniklé otřepy po frézování pečlivě začistěte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  <w:bCs/>
        </w:rPr>
        <w:t>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440" w:right="1467" w:gutter="0" w:header="0" w:top="993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3 / 1-CZ / 30.5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5-01-20T15:07:00Z</cp:lastPrinted>
  <dcterms:modified xsi:type="dcterms:W3CDTF">2007-07-12T05:27:00Z</dcterms:modified>
  <cp:revision>14</cp:revision>
  <dc:subject/>
  <dc:title>TECHNOLOGICKÝ POSTUP MONTÁŽE</dc:title>
</cp:coreProperties>
</file>