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FF0000"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95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BARU TRIBECA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154305</wp:posOffset>
            </wp:positionV>
            <wp:extent cx="5257800" cy="411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3" r="21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72720</wp:posOffset>
                </wp:positionV>
                <wp:extent cx="685800" cy="228600"/>
                <wp:effectExtent l="1905" t="25400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6pt" to="55.25pt,31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151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7pt" to="498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3850</wp:posOffset>
                </wp:positionH>
                <wp:positionV relativeFrom="paragraph">
                  <wp:posOffset>86995</wp:posOffset>
                </wp:positionV>
                <wp:extent cx="578485" cy="132715"/>
                <wp:effectExtent l="26035" t="5715" r="508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209">
                              <a:moveTo>
                                <a:pt x="0" y="209"/>
                              </a:moveTo>
                              <a:lnTo>
                                <a:pt x="9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209" path="m0,209l911,0e" stroked="t" o:allowincell="f" style="position:absolute;margin-left:425.5pt;margin-top:6.85pt;width:45.5pt;height:1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83185</wp:posOffset>
                </wp:positionV>
                <wp:extent cx="1028700" cy="228600"/>
                <wp:effectExtent l="1270" t="25400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55pt" to="82.25pt,24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15pt" to="3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581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2.75pt" to="498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75pt" to="3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</wp:posOffset>
                </wp:positionH>
                <wp:positionV relativeFrom="paragraph">
                  <wp:posOffset>155575</wp:posOffset>
                </wp:positionV>
                <wp:extent cx="556260" cy="13335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210">
                              <a:moveTo>
                                <a:pt x="0" y="210"/>
                              </a:moveTo>
                              <a:lnTo>
                                <a:pt x="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210" path="m0,210l876,0e" stroked="t" o:allowincell="f" style="position:absolute;margin-left:2.2pt;margin-top:12.25pt;width:43.75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-635</wp:posOffset>
                </wp:positionV>
                <wp:extent cx="467360" cy="17145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70">
                              <a:moveTo>
                                <a:pt x="0" y="270"/>
                              </a:moveTo>
                              <a:lnTo>
                                <a:pt x="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70" path="m0,270l736,0e" stroked="t" o:allowincell="f" style="position:absolute;margin-left:432pt;margin-top:-0.05pt;width:36.75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216535</wp:posOffset>
                </wp:positionV>
                <wp:extent cx="643255" cy="15494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244">
                              <a:moveTo>
                                <a:pt x="0" y="244"/>
                              </a:moveTo>
                              <a:lnTo>
                                <a:pt x="10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244" path="m0,244l1013,0e" stroked="t" o:allowincell="f" style="position:absolute;margin-left:3.35pt;margin-top:17.05pt;width:50.6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33020</wp:posOffset>
                </wp:positionV>
                <wp:extent cx="1609090" cy="468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 Trib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9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.6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 Trib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55pt" to="3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95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Microsoft Sans Serif" w:ascii="Microsoft Sans Serif" w:hAnsi="Microsoft Sans Serif"/>
              </w:rPr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19.8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05:00Z</dcterms:created>
  <dc:creator>CONSTRUCT A&amp;D</dc:creator>
  <dc:description/>
  <cp:keywords/>
  <dc:language>en-US</dc:language>
  <cp:lastModifiedBy>Michal Janoušek</cp:lastModifiedBy>
  <cp:lastPrinted>2006-03-07T15:58:00Z</cp:lastPrinted>
  <dcterms:modified xsi:type="dcterms:W3CDTF">2010-08-19T11:21:00Z</dcterms:modified>
  <cp:revision>6</cp:revision>
  <dc:subject/>
  <dc:title>SESTAVA JEDNOTLIVÝCH DÍLŮ</dc:title>
</cp:coreProperties>
</file>