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964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SUBARU FORESTER</w:t>
      </w:r>
      <w:r>
        <w:rPr>
          <w:b w:val="false"/>
          <w:bCs/>
          <w:i w:val="false"/>
          <w:sz w:val="36"/>
        </w:rPr>
        <w:t xml:space="preserve"> (mr. 2006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i rámeček s manžetou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i popelník a rozpoj elektroinstalac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horní kryt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upevňující šrouby vnitřní plastové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Také před ruční brzdou demontuj označený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ozpoj konektor elektroinstala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odkládací přihrádce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vyjmi vnitřní plastovou konzol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i tlumící vrstvu okolo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označené originál šrouby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místo demontovaných originál šroubů připevni zámkovou část. Spojení proveď pomocí tří zatrhávacích šroubů M6 x 30. Šrouby dotáhni, ale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4. Hrot šablony označí na vnitřní části střední konzoly místo pro střed krytu zámkové vložky. Vrtákem Ø 4,1 mm zhotov v označeném místě otvor. </w:t>
      </w:r>
      <w:r>
        <w:rPr>
          <w:bCs/>
        </w:rPr>
        <w:t>Zkontroluj správnost zhotoveného otvoru. Otvor převrtej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15. Znovu ověř správnost zhotoveného otvoru. Dle vodícího otvoru frézuj do střední konzoly otvor Ø 39,5 mm (BF 11+3). Vzniklé otřepy po frézování pečlivě začisti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16. - 17. V místě uložení zámkové části odstraň (odstřihni, vyřízni) dle potřeby část vnitřní plastové konzoly. Vnitřní plastovou konzolu upevni na původní místo.</w:t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18.  Dle obrázku demontuj označenou originál matici řadící páky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b/>
          <w:sz w:val="24"/>
        </w:rPr>
        <w:t>19. - 20. Na místo demontované matice nasaď na originál šroub dodávané oko řadící páky. Polohu oka seřiď</w:t>
      </w:r>
      <w:r>
        <w:rPr>
          <w:b/>
          <w:sz w:val="24"/>
          <w:szCs w:val="24"/>
        </w:rPr>
        <w:t xml:space="preserve"> tak, aby při zařazení zpětného rychlostního stupně a při uzamčení zámkové části vysunutý jistící čep procházel volně otvorem v oku a tím aretoval polohu řadící páky. Spojení proveď pomocí dodávané zatrhávací matice </w:t>
      </w:r>
      <w:r>
        <w:rPr>
          <w:b/>
          <w:sz w:val="24"/>
        </w:rPr>
        <w:t xml:space="preserve">M8. 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yzkoušej správnou funkci mechanického zabezpečení Construct několikerým uzamčením, matici M8 i tři šrouby zámkové části zatrhni.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21. Proveď kompletaci všech demontovaných dílů. Na kryt zámkové vložky nasaď pryžovou manžetu č. 5.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Zkladntext2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Zumpfe D..</w:t>
      </w:r>
    </w:p>
    <w:sectPr>
      <w:footerReference w:type="default" r:id="rId3"/>
      <w:type w:val="nextPage"/>
      <w:pgSz w:w="11906" w:h="16838"/>
      <w:pgMar w:left="1320" w:right="1347" w:gutter="0" w:header="0" w:top="840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64 / 1-CZ / 15.11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36:00Z</dcterms:created>
  <dc:creator>Michal Janoušek</dc:creator>
  <dc:description/>
  <cp:keywords/>
  <dc:language>en-US</dc:language>
  <cp:lastModifiedBy>Michal Janoušek</cp:lastModifiedBy>
  <cp:lastPrinted>2004-09-24T09:09:00Z</cp:lastPrinted>
  <dcterms:modified xsi:type="dcterms:W3CDTF">2008-02-20T13:36:00Z</dcterms:modified>
  <cp:revision>13</cp:revision>
  <dc:subject/>
  <dc:title>TECHNOLOGICKÝ POSTUP MONTÁŽE</dc:title>
</cp:coreProperties>
</file>