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36"/>
        </w:rPr>
      </w:pPr>
      <w:r>
        <w:rPr>
          <w:b w:val="false"/>
          <w:szCs w:val="36"/>
        </w:rPr>
        <w:t xml:space="preserve">TECHNOLOGICKÝ POSTUP MONTÁŽE </w:t>
      </w:r>
    </w:p>
    <w:p>
      <w:pPr>
        <w:pStyle w:val="Subtitle"/>
        <w:rPr>
          <w:b w:val="false"/>
          <w:b w:val="false"/>
          <w:szCs w:val="36"/>
        </w:rPr>
      </w:pPr>
      <w:r>
        <w:rPr>
          <w:b w:val="false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687 </w:t>
      </w:r>
      <w:r>
        <w:rPr>
          <w:sz w:val="36"/>
          <w:szCs w:val="36"/>
        </w:rPr>
        <w:t xml:space="preserve">PRO VOZY </w:t>
        <w:br/>
      </w:r>
      <w:r>
        <w:rPr>
          <w:b/>
          <w:sz w:val="36"/>
          <w:szCs w:val="36"/>
        </w:rPr>
        <w:t xml:space="preserve">PEUGEOT PARTNER </w:t>
      </w:r>
      <w:r>
        <w:rPr>
          <w:b/>
          <w:bCs/>
          <w:sz w:val="36"/>
          <w:szCs w:val="36"/>
        </w:rPr>
        <w:t>(</w:t>
      </w:r>
      <w:r>
        <w:rPr>
          <w:bCs/>
          <w:sz w:val="36"/>
          <w:szCs w:val="36"/>
        </w:rPr>
        <w:t>mr. 2003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CITROËN BERLINGO)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mechanická převodovka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V zadní části střední konzoly demontuj upevňující šrouby.</w:t>
      </w:r>
    </w:p>
    <w:p>
      <w:pPr>
        <w:pStyle w:val="TextBody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řed ruční brzdou demontuj upevňující šrouby střední konzol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třední konzolu odstraň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le obrázku demontuj upevňující šroub předního panelu střední konzol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Rozpoj elektrickou instalaci zapalovače a přední panel střední konzoly odstraň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Dle obrázku demontuj tři originál matice mechanismu řazení (pravou přední </w:t>
        <w:br/>
        <w:t>i zadní a levou zadní matici M6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Ze strany spolujezdce odřízni dle obrázku plastový úchyt vzduchovodu topení (pro možnost připevnění zámkové části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a zadní dva originál šrouby mechanismu řazení připevni dle obrázku dodávaný držák zámku. Spojení proveď pomocí dvou dodávaných zatrhávacích matic M6. Matice zatím nezatrhávej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edení zámkové části vsuň dle obrázku do kroužku držáku zámku a přední úchyt zámkové části připevni na pravý přední originál šroub mechanismu řazení. Spojení proveď pomocí dodávané zatrhávací matice M6. Matici ještě nezatrhávej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a řadící páku připevni dle obrázku dodávanou dvoudílnou objímku s okem. Spojení proveď pomocí dodávaných zatrhávacích šroubů M8 x 25. Šrouby ještě nezatrhávej. Polohu objímky a vedení zámkové části nastav tak, aby při zařazení zpětného rychlostního stupně a uzamčení zámkové části vysunutý jistící čep procházel volně středem oka objímky až do  krytu držáku zámku. Při uzamykání nesmí docházet k dotyku jistícího čepu s žádnou částí mechanického zabezpečení. Při řazení ostatních rychlostních stupňů nesmí docházet k žádnému omezení řazení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Znovu ověř bezchybnou funkci MZ Construct několikerým uzamčením. Po ověření zatrhni všechny upevňující šrouby i matice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Nasaď zpět do původní polohy vzduchovod topení. Na kryt zámkové vložky nasaď středící šablonu (Sch 7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jc w:val="both"/>
        <w:rPr>
          <w:sz w:val="20"/>
        </w:rPr>
      </w:pPr>
      <w:r>
        <w:rPr/>
        <w:t>13. Upevni pečlivě střední konzolu na původní místo. Hrot šablony označí na konzole bod pro    zhotovení otvoru pro střed krytu zámkové vložky.</w:t>
      </w:r>
    </w:p>
    <w:p>
      <w:pPr>
        <w:pStyle w:val="TextBody"/>
        <w:ind w:left="426" w:hanging="426"/>
        <w:jc w:val="both"/>
        <w:rPr/>
      </w:pPr>
      <w:r>
        <w:rPr/>
        <w:t xml:space="preserve">  </w:t>
      </w:r>
      <w:r>
        <w:rPr/>
        <w:tab/>
        <w:t xml:space="preserve">       Vrtákem Ø 4,1 mm zhotov dle označeného bodu do střední konzoly otvor. Zkontroluj  správnou polohu zhotoveného otvoru opětovným přiložením střední konzoly na původní místo. Po ověření otvor převrtej na průměr 6,8 mm.</w:t>
      </w:r>
    </w:p>
    <w:p>
      <w:pPr>
        <w:pStyle w:val="TextBodyIndent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Znovu zkontroluj správnost zhotoveného otvoru přiložením střední konzoly na původní místo. Dle zhotoveného otvoru frézuj do střední konzoly otvor Ø 39,5 mm (BF 11+3). Otřepy po frézování pečlivě začis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veď kompletaci všech demontovaných dílů. Na kryt zámkové vložky nasaď pryžovou manžetu č.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Poznámka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Všechny potřebné díly a přípravky použité a uvedené v tomto návodu, stejně jako i jednotlivé části mechanického zabezpečení lze objednat pouze u výrob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strukční změny vyhraz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>
          <w:sz w:val="22"/>
        </w:rPr>
      </w:pPr>
      <w:r>
        <w:rPr>
          <w:sz w:val="20"/>
        </w:rPr>
        <w:t>Schválil: Ing. Motáček</w:t>
      </w:r>
      <w:r>
        <w:rPr>
          <w:sz w:val="22"/>
        </w:rPr>
        <w:t xml:space="preserve"> V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40" w:right="1586" w:gutter="0" w:header="0" w:top="1200" w:footer="45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87 /1-CZ / 28.1.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2:31:00Z</dcterms:created>
  <dc:creator>p. PAVLÍK Jiří</dc:creator>
  <dc:description/>
  <dc:language>en-US</dc:language>
  <cp:lastModifiedBy>Michal Janoušek</cp:lastModifiedBy>
  <cp:lastPrinted>2003-01-28T12:27:00Z</cp:lastPrinted>
  <dcterms:modified xsi:type="dcterms:W3CDTF">2007-06-18T11:49:00Z</dcterms:modified>
  <cp:revision>43</cp:revision>
  <dc:subject/>
  <dc:title>TECHNOLOGICKÝ POSTUP MONTÁŽE MECHANICKÉHO ZABEZPEČOVACÍHO ZAŘÍZENÍ CONSTRUCT NA VOZY PEUGEOT 306 r</dc:title>
</cp:coreProperties>
</file>