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0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>FIAT  BRAVA  (tyč)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0120</wp:posOffset>
                </wp:positionH>
                <wp:positionV relativeFrom="paragraph">
                  <wp:posOffset>1548130</wp:posOffset>
                </wp:positionV>
                <wp:extent cx="1188720" cy="91440"/>
                <wp:effectExtent l="26035" t="2667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3" h="1159">
                              <a:moveTo>
                                <a:pt x="0" y="1159"/>
                              </a:moveTo>
                              <a:lnTo>
                                <a:pt x="4039" y="18"/>
                              </a:lnTo>
                              <a:lnTo>
                                <a:pt x="44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3,1159" path="m0,1159l4039,18l4443,0e" stroked="t" o:allowincell="f" style="position:absolute;margin-left:375.6pt;margin-top:121.9pt;width:93.5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8840</wp:posOffset>
                </wp:positionH>
                <wp:positionV relativeFrom="paragraph">
                  <wp:posOffset>163957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29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9000</wp:posOffset>
                </wp:positionH>
                <wp:positionV relativeFrom="paragraph">
                  <wp:posOffset>54229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42.7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15481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21.9pt" to="-6.05pt,12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005</wp:posOffset>
                </wp:positionH>
                <wp:positionV relativeFrom="paragraph">
                  <wp:posOffset>1548130</wp:posOffset>
                </wp:positionV>
                <wp:extent cx="1188720" cy="274320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" h="121">
                              <a:moveTo>
                                <a:pt x="539" y="0"/>
                              </a:moveTo>
                              <a:lnTo>
                                <a:pt x="99" y="121"/>
                              </a:lnTo>
                              <a:lnTo>
                                <a:pt x="0" y="1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9,121" path="m539,0l99,121l0,121e" stroked="t" o:allowincell="f" style="position:absolute;margin-left:-13.2pt;margin-top:121.9pt;width:93.55pt;height:21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4815</wp:posOffset>
                </wp:positionH>
                <wp:positionV relativeFrom="paragraph">
                  <wp:posOffset>2367915</wp:posOffset>
                </wp:positionV>
                <wp:extent cx="2177415" cy="277495"/>
                <wp:effectExtent l="5715" t="5715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9" h="437">
                              <a:moveTo>
                                <a:pt x="3429" y="437"/>
                              </a:moveTo>
                              <a:lnTo>
                                <a:pt x="49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9,437" path="m3429,437l497,0l0,0e" stroked="t" o:allowincell="f" style="position:absolute;margin-left:-33.45pt;margin-top:186.45pt;width:171.4pt;height:21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23710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86.7pt" to="-6.05pt,18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2955</wp:posOffset>
                </wp:positionH>
                <wp:positionV relativeFrom="paragraph">
                  <wp:posOffset>539115</wp:posOffset>
                </wp:positionV>
                <wp:extent cx="3001645" cy="40640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16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7" h="640">
                              <a:moveTo>
                                <a:pt x="0" y="640"/>
                              </a:moveTo>
                              <a:lnTo>
                                <a:pt x="4284" y="0"/>
                              </a:lnTo>
                              <a:lnTo>
                                <a:pt x="4727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7,640" path="m0,640l4284,0l4727,5e" stroked="t" o:allowincell="f" style="position:absolute;margin-left:261.65pt;margin-top:42.45pt;width:236.3pt;height:3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31940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51.5pt" to="-6.05pt,25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264541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08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8445</wp:posOffset>
                </wp:positionH>
                <wp:positionV relativeFrom="paragraph">
                  <wp:posOffset>3194050</wp:posOffset>
                </wp:positionV>
                <wp:extent cx="1188720" cy="91440"/>
                <wp:effectExtent l="5080" t="5715" r="266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8" h="105">
                              <a:moveTo>
                                <a:pt x="1598" y="0"/>
                              </a:moveTo>
                              <a:lnTo>
                                <a:pt x="228" y="105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8,105" path="m1598,0l228,105l0,105e" stroked="t" o:allowincell="f" style="position:absolute;margin-left:-20.4pt;margin-top:251.5pt;width:93.5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2920</wp:posOffset>
                </wp:positionH>
                <wp:positionV relativeFrom="paragraph">
                  <wp:posOffset>2645410</wp:posOffset>
                </wp:positionV>
                <wp:extent cx="2011680" cy="274320"/>
                <wp:effectExtent l="26035" t="5715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9" h="123">
                              <a:moveTo>
                                <a:pt x="0" y="0"/>
                              </a:moveTo>
                              <a:lnTo>
                                <a:pt x="2212" y="123"/>
                              </a:lnTo>
                              <a:lnTo>
                                <a:pt x="2599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9,123" path="m0,0l2212,123l2599,123e" stroked="t" o:allowincell="f" style="position:absolute;margin-left:339.6pt;margin-top:208.3pt;width:158.35pt;height:21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6910" cy="4056380"/>
            <wp:effectExtent l="0" t="0" r="0" b="0"/>
            <wp:docPr id="13" name="bra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ra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9675</wp:posOffset>
                </wp:positionH>
                <wp:positionV relativeFrom="paragraph">
                  <wp:posOffset>3372485</wp:posOffset>
                </wp:positionV>
                <wp:extent cx="156337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FIAT BRAVA  </w:t>
                              <w:br/>
                              <w:t>CF 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65.55pt;mso-position-vertical-relative:text;margin-left:1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FIAT BRAVA  </w:t>
                        <w:br/>
                        <w:t>CF 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2188210</wp:posOffset>
                </wp:positionV>
                <wp:extent cx="548640" cy="548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2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7400</wp:posOffset>
                </wp:positionH>
                <wp:positionV relativeFrom="paragraph">
                  <wp:posOffset>85090</wp:posOffset>
                </wp:positionV>
                <wp:extent cx="57912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6.7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82370</wp:posOffset>
                </wp:positionV>
                <wp:extent cx="54864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3.1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0</wp:posOffset>
                </wp:positionH>
                <wp:positionV relativeFrom="paragraph">
                  <wp:posOffset>1090930</wp:posOffset>
                </wp:positionV>
                <wp:extent cx="54864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5.9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1913890</wp:posOffset>
                </wp:positionV>
                <wp:extent cx="54864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0.7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0</wp:posOffset>
                </wp:positionH>
                <wp:positionV relativeFrom="paragraph">
                  <wp:posOffset>2736850</wp:posOffset>
                </wp:positionV>
                <wp:extent cx="54864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5.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–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1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Platné od : 9.9.1998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0:51:00Z</dcterms:created>
  <dc:creator>CONSTRUCT A&amp;D</dc:creator>
  <dc:description/>
  <dc:language>en-US</dc:language>
  <cp:lastModifiedBy>Michal Janoušek</cp:lastModifiedBy>
  <cp:lastPrinted>1997-12-11T11:20:00Z</cp:lastPrinted>
  <dcterms:modified xsi:type="dcterms:W3CDTF">1999-09-07T08:47:00Z</dcterms:modified>
  <cp:revision>8</cp:revision>
  <dc:subject/>
  <dc:title> SESTAVA JEDNOTLIVÝCH DÍLŮ MECHANICKÉHO ZABEZPEČOVACÍHO ZAŘÍZENÍ CF - 101</dc:title>
</cp:coreProperties>
</file>