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36"/>
        </w:rPr>
      </w:pPr>
      <w:r>
        <w:rPr>
          <w:b w:val="false"/>
          <w:szCs w:val="36"/>
        </w:rPr>
        <w:t xml:space="preserve">TECHNOLOGICKÝ POSTUP MONTÁŽE </w:t>
      </w:r>
    </w:p>
    <w:p>
      <w:pPr>
        <w:pStyle w:val="Subtitle"/>
        <w:rPr>
          <w:b w:val="false"/>
          <w:b w:val="false"/>
          <w:szCs w:val="36"/>
        </w:rPr>
      </w:pPr>
      <w:r>
        <w:rPr>
          <w:b w:val="false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640</w:t>
      </w:r>
      <w:r>
        <w:rPr>
          <w:sz w:val="36"/>
          <w:szCs w:val="36"/>
        </w:rPr>
        <w:t xml:space="preserve"> PRO VOZY </w:t>
        <w:br/>
      </w:r>
      <w:r>
        <w:rPr>
          <w:b/>
          <w:sz w:val="36"/>
          <w:szCs w:val="36"/>
        </w:rPr>
        <w:t>PEUGEOT 406,</w:t>
      </w:r>
      <w:r>
        <w:rPr>
          <w:sz w:val="36"/>
          <w:szCs w:val="36"/>
        </w:rPr>
        <w:t xml:space="preserve"> 2.0 HDi (r.v. 2002)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(mechanická převodovka - řazení lanovody)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montuj z obou stran šrouby upevňující zadní část střední konzo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montuj kryt před řadící páko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ozpoj elektrickou instala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Odstraň manžetu  řadící pák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yjmi vypínač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>Vyjmi  krytku u ruční brzdy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vol šrouby upevňující přední  část střední konzo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straň boční kryty střední konzo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straň přední díl top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Rozpoj elektrickou instalaci. Dle obrázku vyjmi střední konzolu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>Odstraň kryt okolo řadící pák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emontuj  držák elektroinstalac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le obrázku odstřihni držák elektroinstalac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le obrázku odřízni část koberce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le obrázku odřízni  část koberce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le obrázku odřízni  část koberce (v místě kde bude upevněna zámková část – obr.23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ovol  dvě označené matic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Nasaď dle obrázku na přední šrouby část držáku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řilož dle obrázku ze strany spolujezdce k boční stěně mechanismu řazení vrtací šablonu (BC 640). Upevni ji pod matic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Dle šablony vrtej přes stěnu mechanismu řazení otvor Ø 6,8 m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le předvrtaného otvoru frézuj opatrně přes stěnu mechanismu řazení otvor Ø 25 mm (BF 28+3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šroubuj a utáhni na pravý zadní šroub distanční sloupe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Konec vedení zámkové části vlož do vyfrézovaného otvoru v mechanismu řazení.  Dodanou zatrhávací maticí upevni přední úchyt zámkové části. Zadní část přišroubuj  k distančnímu sloupku. Zkušebně ověř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zatrhni  šroub a matici  zámkové část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dstřihni dle obrázku část plast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dstřihni dle obrázku část plast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kryt zámkové vložky nasaď středící šablonu (Sch 7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Upevni pečlivě střední konzolu na původní místo. Hrot šablony označí na konzole bod pro zhotovení otvoru pro střed krytu zámkové vložky. Vrtákem Ø 4,1 mm zhotov dle označeného bodu do střední konzoly otvor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Převrtej otvor na Ø 6,8 mm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Zkontroluj  správnou polohu zhotoveného otvoru opětovným přiložením střední konzoly na původní místo.  Dle zhotoveného otvoru frézuj do střední konzoly otvor </w:t>
        <w:br/>
        <w:t>Ø 39,5 mm (BF 11+3). Otřepy vzniklé po frézování pečlivě začist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roveď kompletaci všech demontovaných dílů. Na kryt zámkové vložky nasaď pryžovou manžetu č. 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kontroluj správnou činnost mechanického zabezpečení několikerým uzamčení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  <w:t>Vypracoval: Ing. Motáček V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720" w:top="993" w:footer="4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40 / 1-CZ / 22.2.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dc:language>en-US</dc:language>
  <cp:lastModifiedBy>Michal Janoušek</cp:lastModifiedBy>
  <cp:lastPrinted>2002-02-22T19:09:00Z</cp:lastPrinted>
  <dcterms:modified xsi:type="dcterms:W3CDTF">2007-06-18T10:00:00Z</dcterms:modified>
  <cp:revision>58</cp:revision>
  <dc:subject/>
  <dc:title>TECHNOLOGICKÝ POSTUP MONTÁŽE MECHANICKÉHO ZABEZPEČOVACÍHO ZAŘÍZENÍ CONSTRUCT NA VOZY PEUGEOT 306 r</dc:title>
</cp:coreProperties>
</file>