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TECHNOLOGICKÝ POSTUP MONTÁŽE </w:t>
      </w:r>
    </w:p>
    <w:p>
      <w:pPr>
        <w:pStyle w:val="Subtitle"/>
        <w:rPr>
          <w:b w:val="false"/>
          <w:b w:val="false"/>
          <w:szCs w:val="36"/>
        </w:rPr>
      </w:pPr>
      <w:r>
        <w:rPr>
          <w:b w:val="false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31</w:t>
      </w:r>
      <w:r>
        <w:rPr>
          <w:sz w:val="36"/>
          <w:szCs w:val="36"/>
        </w:rPr>
        <w:t xml:space="preserve"> PRO VOZY </w:t>
        <w:br/>
      </w:r>
      <w:r>
        <w:rPr>
          <w:b/>
          <w:sz w:val="36"/>
          <w:szCs w:val="36"/>
        </w:rPr>
        <w:t>PEUGEOT 307</w:t>
      </w:r>
      <w:r>
        <w:rPr>
          <w:sz w:val="36"/>
          <w:szCs w:val="36"/>
        </w:rPr>
        <w:t xml:space="preserve">, </w:t>
      </w:r>
      <w:r>
        <w:rPr>
          <w:bCs/>
          <w:sz w:val="36"/>
          <w:szCs w:val="36"/>
        </w:rPr>
        <w:t>2.0 HDi 110 k (r.v.2001)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emontuj manžetu a hlavici řadící páky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Vyjmi popelník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Demontuj označené šroub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od ruční brzdou vyjmi plastový kry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vyjmi plastový pane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le obrázku odstraň rámeček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montuj označené šrouby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vyjmi dn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V odkládacím prostoru demontuj šroub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Odstraň střední konzolu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Vrtací šablonu (BC 631) přilož dle obrázku ze strany řidiče k boční stěně mechanismu řazení. Dle šablony vrtej přes stěnu mechanismu řazení otvor </w:t>
        <w:br/>
        <w:t>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předvrtaného otvoru frézuj opatrně přes stěnu mechanismu řazení otvor </w:t>
        <w:br/>
        <w:t>Ø 22 mm (BF 1+3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demontuj označený šroub M8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le obrázku demontuj označené originál matice M6. Na místa demontovaných matic našroubuj na originál šrouby M6 dodávané distanční sloupky </w:t>
        <w:br/>
        <w:t>(vlevo vyšší - 90 mm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Konec vedení zámkové části vlož do vyfrézovaného otvoru v mechanismu řazení. Dle obrázku ze strany řidiče připevni pomocí dodávaného zatrhávacího šroubu </w:t>
        <w:br/>
        <w:t>M8 x 25 a podložky přední úchyt zámkové části k plechovému rámu střední konzoly (původní šroub demontuj). Šroub zatím nezatrháv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třední úchyt zámkové části připevni pomocí dodávaného zatrhávacího šroubu </w:t>
        <w:br/>
        <w:t xml:space="preserve">M6 x 15 na distanční sloupek. K zadní stěně mechanismu řazení přilož dle obrázku dodávaný kryt. Zadní úchyt zámkové části připevni pomocí dodávaného zatrhávacího šroubu M6 x 10,5 k závitu v boční stěně krytu. Šrouby zatím nezatrhávej. </w:t>
      </w:r>
    </w:p>
    <w:p>
      <w:pPr>
        <w:pStyle w:val="TextBody"/>
        <w:ind w:left="360" w:firstLine="348"/>
        <w:jc w:val="both"/>
        <w:rPr/>
      </w:pPr>
      <w:r>
        <w:rPr/>
        <w:t>Zkušebně ověř správnou funkci mechanického zabezpečení několikerým uzamčením. Při zařazeném zpětném rychlostním stupni a při uzamčení zámkové části vysunutý jistící čep aretuje polohu řadící pá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e strany spolujezdce připevni dle obrázku k boční stěně krytu dodávaný držák krytu. Spojení proveď pomocí dodávaného zatrhávacího šroubu M6 x 10,5. Přední část držáku krytu upevni na distanční sloupek, spojení proveď pomocí dodávaného zatrhávacího šroubu M6 x 15. Šrouby zatím nezatrháv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- 19. Znovu zkontroluj bezchybnou funkci mechanického zabezpečení několikerým uzamčením.  Při řazení ostatních rychlostních stupňů nesmí docházet k žádnému omezení řazení. Po ověření zatrhni všechny nezatržené šrouby zámkové části, krytu i držáku kry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20. 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1. 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22. Zkontroluj  správnou polohu zhotoveného otvoru opětovným přiložením střední konzoly na původní místo. Po ověření otvor převrtej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3. 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4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Vypracoval: Janoušek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440" w:right="1466" w:gutter="0" w:header="0" w:top="993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1 / 1-CZ / 9.1.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1-08-08T11:24:00Z</cp:lastPrinted>
  <dcterms:modified xsi:type="dcterms:W3CDTF">2007-06-18T09:09:00Z</dcterms:modified>
  <cp:revision>42</cp:revision>
  <dc:subject/>
  <dc:title>TECHNOLOGICKÝ POSTUP MONTÁŽE MECHANICKÉHO ZABEZPEČOVACÍHO ZAŘÍZENÍ CONSTRUCT NA VOZY PEUGEOT 306 r</dc:title>
</cp:coreProperties>
</file>