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36"/>
        </w:rPr>
      </w:pPr>
      <w:r>
        <w:rPr>
          <w:b w:val="false"/>
          <w:szCs w:val="36"/>
        </w:rPr>
        <w:t xml:space="preserve">TECHNOLOGICKÝ POSTUP MONTÁŽE </w:t>
      </w:r>
    </w:p>
    <w:p>
      <w:pPr>
        <w:pStyle w:val="Subtitle"/>
        <w:rPr>
          <w:b w:val="false"/>
          <w:b w:val="false"/>
          <w:szCs w:val="36"/>
        </w:rPr>
      </w:pPr>
      <w:r>
        <w:rPr>
          <w:b w:val="false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602 </w:t>
      </w:r>
      <w:r>
        <w:rPr>
          <w:sz w:val="36"/>
          <w:szCs w:val="36"/>
        </w:rPr>
        <w:t xml:space="preserve">PRO VOZY </w:t>
        <w:br/>
      </w:r>
      <w:r>
        <w:rPr>
          <w:b/>
          <w:sz w:val="36"/>
          <w:szCs w:val="36"/>
        </w:rPr>
        <w:t>PEUGEOT 307</w:t>
      </w:r>
      <w:r>
        <w:rPr>
          <w:sz w:val="36"/>
          <w:szCs w:val="36"/>
        </w:rPr>
        <w:t xml:space="preserve"> (r.v.2001)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(mechanická převodovka - řazení lanovody)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emontuj manžetu a hlavici řadící páky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>Vyjmi popelník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>Demontuj označené šroub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od ruční brzdou vyjmi plastový kry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le obrázku vyjmi plastový pane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le obrázku odstraň rámeče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emontuj označené šrouby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V odkládacím prostoru vyjmi dn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V odkládacím prostoru demontuj šroub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Odstraň střední konzol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rtací šablonu (BC 602) přilož dle obrázku ze strany řidiče k boční stěně mechanismu řazení. Dle šablony vrtej přes stěnu mechanismu řazení otvor Ø 6,8 m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předvrtaného otvoru frézuj opatrně přes stěnu mechanismu řazení otvor Ø 22 mm (BF 1+3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obrázku demontuj označenou matici M 6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obrázku demontuj označený šroub M 8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obrázku na místo demontované matice našroubuj na originál šroub M 6 dodávaný distanční sloupe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Konec vedení zámkové části vlož do vyfrézovaného otvoru v mechanismu řazení. Dle obrázku připevni pomocí dodávaného zatrhávacího šroubu M 8 x 25 a podložky přední úchyt zámkové  části k plechovému rámu střední konzoly. Prostřední úchyt zámkové části připevni pomocí dodávaného zatrhávacího šroubu M 6 x 15 na distanční sloupek. Šrouby zatím nezatrhávej. Zkontroluj správnou funkci mechanického zabezpečení několikerým uzamčením. Při zařazeném zpětném rychlostním stupni a při uzamčení zámkové části vysunutý jistící čep aretuje polohu řadící pák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K zadní stěně mechanismu řazení přilož dle obrázku dodávaný kryt. Zadní úchyt zámkové části připevni pomocí dodávaného zatrhávacího šroubu M 6 x 10,5 k závitu v boční stěně kryt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e strany spolujezdce připevni k boční stěně krytu dodávaný držák krytu. Spojení proveď opět pomocí dodávaného zatrhávacího šroubu M 6 x 10,5. Šroub nezatrhávej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otvoru v držáku krytu vrtej přes stěnu mechanismu řazení otvor Ø 6,8 mm (viz. obr.)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Nyní zadní kryt demontuj. Dle obrázku připevni držák krytu pomocí dodávaného zatrhávacího šroubu M 6 x 10,5 a samojistné matice ke stěně mechanismu řazení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pětovně přilož dodávaný kryt k zadní stěně mechanismu řazení. Připevni jej opět k zadnímu úchytu zámkové části a k držáku krytu pomocí dodávaných zatrhávacích šroubů M 6. Zkontroluj znovu bezchybnou funkci mechanického zabezpečení. Při řazení ostatních rychlostních stupňů nesmí docházet k žádnému omezení řazení. Po ověření všechny šrouby zatrh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Na kryt zámkové vložky nasaď středící šablonu (Sch 7).</w:t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Upevni pečlivě střední konzolu na původní místo. Hrot šablony označí na konzole bod pro zhotovení otvoru pro střed krytu zámkové vložky. Vrtákem Ø 4,1 mm zhotov dle označeného bodu do střední konzoly otvor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Zkontroluj  správnou polohu zhotoveného otvoru opětovným přiložením střední konzoly na původní místo. Po ověření otvor převrtej na Ø 6,8 mm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novu se ujisti o správnosti zhotoveného otvoru přiložením střední konzoly na původní místo. Dle zhotoveného otvoru frézuj do střední konzoly otvor Ø 39,5 mm (BF 11+3). Otřepy vzniklé po frézování pečlivě zači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roveď kompletaci všech demontovaných dílů. Na kryt zámkové vložky nasaď pryžovou manžetu č.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ab/>
        <w:tab/>
        <w:tab/>
        <w:tab/>
        <w:tab/>
      </w:r>
      <w:r>
        <w:rPr>
          <w:sz w:val="20"/>
        </w:rPr>
        <w:t xml:space="preserve">Vypracoval: Janoušek 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Schválil: Ing. Motáček</w:t>
      </w:r>
    </w:p>
    <w:sectPr>
      <w:footerReference w:type="default" r:id="rId2"/>
      <w:type w:val="nextPage"/>
      <w:pgSz w:w="11906" w:h="16838"/>
      <w:pgMar w:left="1134" w:right="1133" w:gutter="0" w:header="0" w:top="993" w:footer="4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2 / 1-CZ / 16.6.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dc:language>en-US</dc:language>
  <cp:lastModifiedBy>Michal Janoušek</cp:lastModifiedBy>
  <cp:lastPrinted>2001-08-08T11:24:00Z</cp:lastPrinted>
  <dcterms:modified xsi:type="dcterms:W3CDTF">2007-06-18T09:13:00Z</dcterms:modified>
  <cp:revision>37</cp:revision>
  <dc:subject/>
  <dc:title>TECHNOLOGICKÝ POSTUP MONTÁŽE MECHANICKÉHO ZABEZPEČOVACÍHO ZAŘÍZENÍ CONSTRUCT NA VOZY PEUGEOT 306 r</dc:title>
</cp:coreProperties>
</file>