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88</w:t>
      </w:r>
    </w:p>
    <w:p>
      <w:pPr>
        <w:pStyle w:val="Heading1"/>
        <w:rPr/>
      </w:pPr>
      <w:r>
        <w:rPr/>
        <w:t xml:space="preserve"> </w:t>
      </w:r>
      <w:r>
        <w:rPr/>
        <w:t>PEUGEOT 607 (autom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165</wp:posOffset>
                </wp:positionH>
                <wp:positionV relativeFrom="paragraph">
                  <wp:posOffset>1398270</wp:posOffset>
                </wp:positionV>
                <wp:extent cx="817880" cy="281305"/>
                <wp:effectExtent l="25400" t="260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443">
                              <a:moveTo>
                                <a:pt x="0" y="0"/>
                              </a:moveTo>
                              <a:lnTo>
                                <a:pt x="748" y="439"/>
                              </a:lnTo>
                              <a:lnTo>
                                <a:pt x="773" y="443"/>
                              </a:lnTo>
                              <a:lnTo>
                                <a:pt x="1288" y="4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443" path="m0,0l748,439l773,443l1288,443e" stroked="t" o:allowincell="f" style="position:absolute;margin-left:433.95pt;margin-top:110.1pt;width:64.35pt;height:2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2673985</wp:posOffset>
                </wp:positionV>
                <wp:extent cx="956310" cy="361315"/>
                <wp:effectExtent l="5080" t="5715" r="260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569">
                              <a:moveTo>
                                <a:pt x="1506" y="569"/>
                              </a:moveTo>
                              <a:lnTo>
                                <a:pt x="34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569" path="m1506,569l347,0l0,0e" stroked="t" o:allowincell="f" style="position:absolute;margin-left:-49.3pt;margin-top:210.55pt;width:75.25pt;height:2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680</wp:posOffset>
                </wp:positionH>
                <wp:positionV relativeFrom="paragraph">
                  <wp:posOffset>1421130</wp:posOffset>
                </wp:positionV>
                <wp:extent cx="1057910" cy="201295"/>
                <wp:effectExtent l="5080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317">
                              <a:moveTo>
                                <a:pt x="1666" y="0"/>
                              </a:moveTo>
                              <a:lnTo>
                                <a:pt x="368" y="317"/>
                              </a:ln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317" path="m1666,0l368,317l0,317e" stroked="t" o:allowincell="f" style="position:absolute;margin-left:-48.4pt;margin-top:111.9pt;width:83.25pt;height:1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5740</wp:posOffset>
                </wp:positionH>
                <wp:positionV relativeFrom="paragraph">
                  <wp:posOffset>3121025</wp:posOffset>
                </wp:positionV>
                <wp:extent cx="986790" cy="230505"/>
                <wp:effectExtent l="25400" t="5715" r="571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363">
                              <a:moveTo>
                                <a:pt x="0" y="363"/>
                              </a:moveTo>
                              <a:lnTo>
                                <a:pt x="1014" y="0"/>
                              </a:lnTo>
                              <a:lnTo>
                                <a:pt x="1039" y="4"/>
                              </a:lnTo>
                              <a:lnTo>
                                <a:pt x="155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4,363" path="m0,363l1014,0l1039,4l1554,4e" stroked="t" o:allowincell="f" style="position:absolute;margin-left:416.2pt;margin-top:245.75pt;width:77.65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3230</wp:posOffset>
                </wp:positionH>
                <wp:positionV relativeFrom="paragraph">
                  <wp:posOffset>2402840</wp:posOffset>
                </wp:positionV>
                <wp:extent cx="749300" cy="81915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29">
                              <a:moveTo>
                                <a:pt x="0" y="0"/>
                              </a:moveTo>
                              <a:lnTo>
                                <a:pt x="640" y="125"/>
                              </a:lnTo>
                              <a:lnTo>
                                <a:pt x="665" y="129"/>
                              </a:lnTo>
                              <a:lnTo>
                                <a:pt x="1180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129" path="m0,0l640,125l665,129l1180,129e" stroked="t" o:allowincell="f" style="position:absolute;margin-left:434.9pt;margin-top:189.2pt;width:58.95pt;height: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08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1622425</wp:posOffset>
                </wp:positionV>
                <wp:extent cx="365760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27.75pt" to="-27.75pt,127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2673985</wp:posOffset>
                </wp:positionV>
                <wp:extent cx="36576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10.55pt" to="-27.75pt,210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479675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25pt" to="497.85pt,195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13118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6.55pt" to="497.85pt,246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041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2662555</wp:posOffset>
                </wp:positionV>
                <wp:extent cx="64008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9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8995</wp:posOffset>
                </wp:positionH>
                <wp:positionV relativeFrom="paragraph">
                  <wp:posOffset>1199515</wp:posOffset>
                </wp:positionV>
                <wp:extent cx="64008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45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2560</wp:posOffset>
                </wp:positionH>
                <wp:positionV relativeFrom="paragraph">
                  <wp:posOffset>3789680</wp:posOffset>
                </wp:positionV>
                <wp:extent cx="18376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PEUGEOT 607 (automat) 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98.4pt;mso-position-vertical-relative:text;margin-left:112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PEUGEOT 607 (automat)  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7550</wp:posOffset>
                </wp:positionH>
                <wp:positionV relativeFrom="paragraph">
                  <wp:posOffset>2033905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1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4710</wp:posOffset>
                </wp:positionH>
                <wp:positionV relativeFrom="paragraph">
                  <wp:posOffset>221678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5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88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43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CF 588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jc w:val="center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6.7. 2001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19:00Z</dcterms:created>
  <dc:creator>CONSTRUCT A&amp;D</dc:creator>
  <dc:description/>
  <dc:language>en-US</dc:language>
  <cp:lastModifiedBy>Michal Janoušek</cp:lastModifiedBy>
  <cp:lastPrinted>2001-07-16T13:41:00Z</cp:lastPrinted>
  <dcterms:modified xsi:type="dcterms:W3CDTF">2001-07-16T11:55:00Z</dcterms:modified>
  <cp:revision>10</cp:revision>
  <dc:subject/>
  <dc:title>SESTAVA JEDNOTLIVÝCH DÍLŮ</dc:title>
</cp:coreProperties>
</file>