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573 </w:t>
      </w:r>
      <w:r>
        <w:rPr>
          <w:sz w:val="36"/>
          <w:szCs w:val="36"/>
        </w:rPr>
        <w:t>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EUGEOT 607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(mechanická převodovka) </w:t>
        <w:b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emontuj šrouby ze strany spolujezdce i řidiče upevňující boční kryty střední  konzol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ba kryty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ro uvolnění záchytů  rámečku řadící páky zasuň dle obrázku  přípravek pro demontáž – originální příslušenství Peugeot. Odstraň rámeček s manžetou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 zadní  části střední  konzoly odstraň kry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dva označené šrou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Demontuj  označené vypínače a rozpoj elektrickou instalac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vol šroub  u ruční brzd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povol označené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emontuj horní část střední plastové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straň pryžový rámeček řadící pá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emontuj tři označené matice M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a zadní originál šrouby připevni pomocí dvou dodávaných zatrhávacích matic </w:t>
        <w:br/>
        <w:t>M6 a podložek držák zámku. Obě matice zatrh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řední  úchyt  zámkové  části upevni  pomocí  dodávané zatrhávací matice M6 a podložky na přední pravý šroub  rámečku  mechanismu řazení.  Konec zámkové  části  vlož dle obrázku do kroužku držáku zámku. Šroub M6 i matici M6 zatrhni. </w:t>
        <w:br/>
        <w:t xml:space="preserve">     V místě označeném šipkami (mezi prvním a druhým varhánkem) odřízni po celém obvodu vrchní část pryžové manžety řadící páky (z důvodu snadnější manipulace řadící páky). Odříznutou část manžety povysuň nahoru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omocí dodávaných zatrhávacích šroubů M8 x 25 připevni dle obrázku na páku řazení dvojdílnou objímku tak, aby při zařazení zpětného chodu a uzamčení zámkové části procházel jistící čep volně středem oka objímky a tím aretoval polohu řadící páky. Při řazení ostatních rychlostí nesmí docházet k žádnému kontaktu objímky s koncem zámkové části a držáku a ani k jinému omezení řazení. Po ověření bezchybné funkce MZ šrouby zatrhni. Vrchní, odříznutou část pryžové manžety nasuň zpět k objím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Na kryt zámkové vložky nasaď středící šablonu (Sch 7). Upevni střední konzolu </w:t>
        <w:br/>
        <w:t>a boční kryt u spolujezdce na původní místo. Hrot středící šablony označí místo pro střed krytu zámkové vložky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16. Dle označeného bodu vrtej do vyjmuté střední konzoly otvor Ø 6,8 mm.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</w:rPr>
        <w:t xml:space="preserve">17.  Po ověření správné polohy frézuj otvor Ø 39,5 mm (BF 11+3). Otřepy pečlivě začisti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8. Zkompletuj všechny demontované díly v interieru vozu. Na kryt zámkové vložky nasaď  pryžovou manžetu č. 6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zabezpečení několikerým uzamč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šechny potřebné díly a přípravky použité a uvedené v tomto návodu, stejně jako </w:t>
        <w:br/>
        <w:t>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2"/>
        </w:rPr>
      </w:pPr>
      <w:r>
        <w:rPr>
          <w:sz w:val="22"/>
        </w:rPr>
        <w:t>Vypracoval:  V. Motáček</w:t>
      </w:r>
    </w:p>
    <w:p>
      <w:pPr>
        <w:pStyle w:val="Normal"/>
        <w:tabs>
          <w:tab w:val="clear" w:pos="708"/>
          <w:tab w:val="left" w:pos="4820" w:leader="none"/>
        </w:tabs>
        <w:rPr>
          <w:sz w:val="22"/>
        </w:rPr>
      </w:pPr>
      <w:r>
        <w:rPr>
          <w:sz w:val="22"/>
        </w:rPr>
        <w:t>Schválil:        K. Ambrož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320" w:right="1346" w:gutter="0" w:header="0" w:top="1418" w:footer="72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573 / 2-CZ / 12.1.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0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360" w:hanging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5:14:00Z</dcterms:created>
  <dc:creator>Michal Janoušek</dc:creator>
  <dc:description/>
  <dc:language>en-US</dc:language>
  <cp:lastModifiedBy>Michal Janoušek</cp:lastModifiedBy>
  <cp:lastPrinted>2000-11-23T11:52:00Z</cp:lastPrinted>
  <dcterms:modified xsi:type="dcterms:W3CDTF">2007-06-18T10:27:00Z</dcterms:modified>
  <cp:revision>27</cp:revision>
  <dc:subject/>
  <dc:title>TECHNOLOGICKÝ POSTUP MONTÁŽE</dc:title>
</cp:coreProperties>
</file>