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73</w:t>
      </w:r>
    </w:p>
    <w:p>
      <w:pPr>
        <w:pStyle w:val="Heading1"/>
        <w:rPr/>
      </w:pPr>
      <w:r>
        <w:rPr/>
        <w:t xml:space="preserve"> </w:t>
      </w:r>
      <w:r>
        <w:rPr/>
        <w:t>PEUGEOT 607 HDi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5965</wp:posOffset>
                </wp:positionH>
                <wp:positionV relativeFrom="paragraph">
                  <wp:posOffset>15113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9pt;mso-position-vertical-relative:text;margin-left:4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1511300</wp:posOffset>
                </wp:positionV>
                <wp:extent cx="1336675" cy="168275"/>
                <wp:effectExtent l="26670" t="266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5" h="265">
                              <a:moveTo>
                                <a:pt x="0" y="0"/>
                              </a:moveTo>
                              <a:lnTo>
                                <a:pt x="1565" y="261"/>
                              </a:lnTo>
                              <a:lnTo>
                                <a:pt x="1590" y="265"/>
                              </a:lnTo>
                              <a:lnTo>
                                <a:pt x="2105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5,265" path="m0,0l1565,261l1590,265l2105,265e" stroked="t" o:allowincell="f" style="position:absolute;margin-left:394.9pt;margin-top:119pt;width:105.2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2673985</wp:posOffset>
                </wp:positionV>
                <wp:extent cx="1091565" cy="22860"/>
                <wp:effectExtent l="5080" t="50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36">
                              <a:moveTo>
                                <a:pt x="1719" y="36"/>
                              </a:moveTo>
                              <a:lnTo>
                                <a:pt x="34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9,36" path="m1719,36l347,0l0,0e" stroked="t" o:allowincell="f" style="position:absolute;margin-left:-49.3pt;margin-top:210.55pt;width:85.9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087245</wp:posOffset>
                </wp:positionV>
                <wp:extent cx="888365" cy="3810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60">
                              <a:moveTo>
                                <a:pt x="1399" y="0"/>
                              </a:moveTo>
                              <a:lnTo>
                                <a:pt x="368" y="6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60" path="m1399,0l368,60l0,60e" stroked="t" o:allowincell="f" style="position:absolute;margin-left:-49.3pt;margin-top:164.35pt;width:69.9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4680</wp:posOffset>
                </wp:positionH>
                <wp:positionV relativeFrom="paragraph">
                  <wp:posOffset>1353185</wp:posOffset>
                </wp:positionV>
                <wp:extent cx="1644650" cy="269240"/>
                <wp:effectExtent l="5080" t="25400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0" h="424">
                              <a:moveTo>
                                <a:pt x="2590" y="0"/>
                              </a:moveTo>
                              <a:lnTo>
                                <a:pt x="368" y="424"/>
                              </a:lnTo>
                              <a:lnTo>
                                <a:pt x="0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0,424" path="m2590,0l368,424l0,424e" stroked="t" o:allowincell="f" style="position:absolute;margin-left:-48.4pt;margin-top:106.55pt;width:129.4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8965</wp:posOffset>
                </wp:positionH>
                <wp:positionV relativeFrom="paragraph">
                  <wp:posOffset>845185</wp:posOffset>
                </wp:positionV>
                <wp:extent cx="1164590" cy="183515"/>
                <wp:effectExtent l="5080" t="26035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89">
                              <a:moveTo>
                                <a:pt x="1834" y="0"/>
                              </a:moveTo>
                              <a:lnTo>
                                <a:pt x="368" y="289"/>
                              </a:ln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89" path="m1834,0l368,289l0,289e" stroked="t" o:allowincell="f" style="position:absolute;margin-left:-47.95pt;margin-top:66.55pt;width:91.6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3800</wp:posOffset>
                </wp:positionH>
                <wp:positionV relativeFrom="paragraph">
                  <wp:posOffset>974725</wp:posOffset>
                </wp:positionV>
                <wp:extent cx="1296670" cy="231775"/>
                <wp:effectExtent l="25400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2" h="365">
                              <a:moveTo>
                                <a:pt x="0" y="365"/>
                              </a:moveTo>
                              <a:lnTo>
                                <a:pt x="1502" y="0"/>
                              </a:lnTo>
                              <a:lnTo>
                                <a:pt x="1527" y="4"/>
                              </a:lnTo>
                              <a:lnTo>
                                <a:pt x="204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2,365" path="m0,365l1502,0l1527,4l2042,4e" stroked="t" o:allowincell="f" style="position:absolute;margin-left:394pt;margin-top:76.75pt;width:102.0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8715</wp:posOffset>
                </wp:positionH>
                <wp:positionV relativeFrom="paragraph">
                  <wp:posOffset>365125</wp:posOffset>
                </wp:positionV>
                <wp:extent cx="1360805" cy="186690"/>
                <wp:effectExtent l="26035" t="5080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3" h="294">
                              <a:moveTo>
                                <a:pt x="0" y="294"/>
                              </a:moveTo>
                              <a:lnTo>
                                <a:pt x="1603" y="0"/>
                              </a:lnTo>
                              <a:lnTo>
                                <a:pt x="1628" y="4"/>
                              </a:lnTo>
                              <a:lnTo>
                                <a:pt x="2143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3,294" path="m0,294l1603,0l1628,4l2143,4e" stroked="t" o:allowincell="f" style="position:absolute;margin-left:390.45pt;margin-top:28.75pt;width:107.1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7625</wp:posOffset>
                </wp:positionH>
                <wp:positionV relativeFrom="paragraph">
                  <wp:posOffset>3012440</wp:posOffset>
                </wp:positionV>
                <wp:extent cx="1144905" cy="111125"/>
                <wp:effectExtent l="26670" t="266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175">
                              <a:moveTo>
                                <a:pt x="0" y="0"/>
                              </a:moveTo>
                              <a:lnTo>
                                <a:pt x="1263" y="171"/>
                              </a:lnTo>
                              <a:lnTo>
                                <a:pt x="1288" y="175"/>
                              </a:lnTo>
                              <a:lnTo>
                                <a:pt x="1803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175" path="m0,0l1263,171l1288,175l1803,175e" stroked="t" o:allowincell="f" style="position:absolute;margin-left:403.75pt;margin-top:237.2pt;width:90.1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2370</wp:posOffset>
                </wp:positionH>
                <wp:positionV relativeFrom="paragraph">
                  <wp:posOffset>1759585</wp:posOffset>
                </wp:positionV>
                <wp:extent cx="1280160" cy="72517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142">
                              <a:moveTo>
                                <a:pt x="0" y="0"/>
                              </a:moveTo>
                              <a:lnTo>
                                <a:pt x="1476" y="1138"/>
                              </a:lnTo>
                              <a:lnTo>
                                <a:pt x="1501" y="1142"/>
                              </a:lnTo>
                              <a:lnTo>
                                <a:pt x="2016" y="1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142" path="m0,0l1476,1138l1501,1142l2016,1142e" stroked="t" o:allowincell="f" style="position:absolute;margin-left:393.1pt;margin-top:138.55pt;width:100.75pt;height:5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8975</wp:posOffset>
                </wp:positionH>
                <wp:positionV relativeFrom="paragraph">
                  <wp:posOffset>3238500</wp:posOffset>
                </wp:positionV>
                <wp:extent cx="1120775" cy="6985"/>
                <wp:effectExtent l="5080" t="26670" r="2667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11">
                              <a:moveTo>
                                <a:pt x="1765" y="0"/>
                              </a:moveTo>
                              <a:lnTo>
                                <a:pt x="347" y="11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11" path="m1765,0l347,11l0,11e" stroked="t" o:allowincell="f" style="position:absolute;margin-left:-54.25pt;margin-top:255pt;width:88.2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80415</wp:posOffset>
                </wp:positionH>
                <wp:positionV relativeFrom="paragraph">
                  <wp:posOffset>3245485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255.55pt" to="-32.7pt,255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5588000" cy="38373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8" t="8988" r="3694" b="8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1028065</wp:posOffset>
                </wp:positionV>
                <wp:extent cx="365760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80.95pt" to="-27.75pt,80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1622425</wp:posOffset>
                </wp:positionV>
                <wp:extent cx="365760" cy="0"/>
                <wp:effectExtent l="0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27.75pt" to="-27.75pt,12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125345</wp:posOffset>
                </wp:positionV>
                <wp:extent cx="36576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67.35pt" to="-27.75pt,167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2673985</wp:posOffset>
                </wp:positionV>
                <wp:extent cx="36576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10.55pt" to="-27.75pt,210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479675</wp:posOffset>
                </wp:positionV>
                <wp:extent cx="36576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5.25pt" to="497.85pt,195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3131185</wp:posOffset>
                </wp:positionV>
                <wp:extent cx="365760" cy="0"/>
                <wp:effectExtent l="0" t="9525" r="0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6.55pt" to="497.85pt,246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9525" r="0" b="952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65pt" to="497.85pt,77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4555</wp:posOffset>
                </wp:positionH>
                <wp:positionV relativeFrom="paragraph">
                  <wp:posOffset>368935</wp:posOffset>
                </wp:positionV>
                <wp:extent cx="365760" cy="0"/>
                <wp:effectExtent l="635" t="9525" r="0" b="952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29.05pt" to="498.4pt,29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9760</wp:posOffset>
                </wp:positionH>
                <wp:positionV relativeFrom="paragraph">
                  <wp:posOffset>3332480</wp:posOffset>
                </wp:positionV>
                <wp:extent cx="1837690" cy="4660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PEUGEOT 607 HDi 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5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62.4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PEUGEOT 607 HDi  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7575</wp:posOffset>
                </wp:positionH>
                <wp:positionV relativeFrom="paragraph">
                  <wp:posOffset>2799715</wp:posOffset>
                </wp:positionV>
                <wp:extent cx="754380" cy="6858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54pt;mso-wrap-distance-left:9.05pt;mso-wrap-distance-right:9.05pt;mso-wrap-distance-top:0pt;mso-wrap-distance-bottom:0pt;margin-top:220.45pt;mso-position-vertical-relative:text;margin-left:-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6120</wp:posOffset>
                </wp:positionH>
                <wp:positionV relativeFrom="paragraph">
                  <wp:posOffset>1224915</wp:posOffset>
                </wp:positionV>
                <wp:extent cx="64008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45pt;mso-position-vertical-relative:text;margin-left:4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7550</wp:posOffset>
                </wp:positionH>
                <wp:positionV relativeFrom="paragraph">
                  <wp:posOffset>2033905</wp:posOffset>
                </wp:positionV>
                <wp:extent cx="64008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0.1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528955</wp:posOffset>
                </wp:positionV>
                <wp:extent cx="64008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6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8980</wp:posOffset>
                </wp:positionH>
                <wp:positionV relativeFrom="paragraph">
                  <wp:posOffset>2673985</wp:posOffset>
                </wp:positionV>
                <wp:extent cx="64008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5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9155</wp:posOffset>
                </wp:positionH>
                <wp:positionV relativeFrom="paragraph">
                  <wp:posOffset>570865</wp:posOffset>
                </wp:positionV>
                <wp:extent cx="64008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4.95pt;mso-position-vertical-relative:text;margin-left:-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3280</wp:posOffset>
                </wp:positionH>
                <wp:positionV relativeFrom="paragraph">
                  <wp:posOffset>1165225</wp:posOffset>
                </wp:positionV>
                <wp:extent cx="64008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1.75pt;mso-position-vertical-relative:text;margin-left:-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6140</wp:posOffset>
                </wp:positionH>
                <wp:positionV relativeFrom="paragraph">
                  <wp:posOffset>1679575</wp:posOffset>
                </wp:positionV>
                <wp:extent cx="640080" cy="548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2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4710</wp:posOffset>
                </wp:positionH>
                <wp:positionV relativeFrom="paragraph">
                  <wp:posOffset>2216785</wp:posOffset>
                </wp:positionV>
                <wp:extent cx="64008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5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73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CF 573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oke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FF0000"/>
              </w:rPr>
            </w:pPr>
            <w:r>
              <w:rPr>
                <w:bCs/>
              </w:rPr>
              <w:t>CF 573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CF 573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(se zápichem)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S -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- 09-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   </w:t>
      </w: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jc w:val="center"/>
        <w:rPr/>
      </w:pPr>
      <w:r>
        <w:rPr>
          <w:sz w:val="24"/>
        </w:rPr>
        <w:t xml:space="preserve">Schválil   :    Ing. Rouš J.                                                                     Platné od : 7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25:00Z</dcterms:created>
  <dc:creator>CONSTRUCT A&amp;D</dc:creator>
  <dc:description/>
  <cp:keywords/>
  <dc:language>en-US</dc:language>
  <cp:lastModifiedBy>Jan Sláma</cp:lastModifiedBy>
  <cp:lastPrinted>2000-11-15T09:50:00Z</cp:lastPrinted>
  <dcterms:modified xsi:type="dcterms:W3CDTF">2007-06-07T05:31:00Z</dcterms:modified>
  <cp:revision>4</cp:revision>
  <dc:subject/>
  <dc:title>SESTAVA JEDNOTLIVÝCH DÍLŮ</dc:title>
</cp:coreProperties>
</file>