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2.jpeg" ContentType="image/jpeg"/>
  <Override PartName="/word/media/image11.png" ContentType="image/png"/>
  <Override PartName="/word/media/image7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73025" distR="80645" simplePos="0" locked="0" layoutInCell="0" allowOverlap="1" relativeHeight="29">
                <wp:simplePos x="0" y="0"/>
                <wp:positionH relativeFrom="column">
                  <wp:posOffset>1106170</wp:posOffset>
                </wp:positionH>
                <wp:positionV relativeFrom="paragraph">
                  <wp:posOffset>421640</wp:posOffset>
                </wp:positionV>
                <wp:extent cx="1497965" cy="1675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960" cy="1675080"/>
                          <a:chOff x="0" y="0"/>
                          <a:chExt cx="1497960" cy="1675080"/>
                        </a:xfrm>
                      </wpg:grpSpPr>
                      <wps:wsp>
                        <wps:cNvSpPr/>
                        <wps:spPr>
                          <a:xfrm rot="13782600">
                            <a:off x="1221840" y="111528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20400">
                            <a:off x="701640" y="4644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35600">
                            <a:off x="39600" y="140688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25pt;margin-top:36.85pt;width:111.1pt;height:125.1pt" coordorigin="1805,737" coordsize="2222,2502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666;top:2420;width:359;height:359;mso-wrap-style:none;v-text-anchor:middle;rotation:230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847;top:737;width:359;height:359;mso-wrap-style:none;v-text-anchor:middle;rotation:140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04;top:2879;width:359;height:359;mso-wrap-style:none;v-text-anchor:middle;rotation:297" type="_x0000_t13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7315" distR="80645" simplePos="0" locked="0" layoutInCell="0" allowOverlap="1" relativeHeight="30">
                <wp:simplePos x="0" y="0"/>
                <wp:positionH relativeFrom="column">
                  <wp:posOffset>3467735</wp:posOffset>
                </wp:positionH>
                <wp:positionV relativeFrom="paragraph">
                  <wp:posOffset>872490</wp:posOffset>
                </wp:positionV>
                <wp:extent cx="2350770" cy="672465"/>
                <wp:effectExtent l="0" t="825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800" cy="672480"/>
                          <a:chOff x="0" y="0"/>
                          <a:chExt cx="2350800" cy="672480"/>
                        </a:xfrm>
                      </wpg:grpSpPr>
                      <wps:wsp>
                        <wps:cNvSpPr/>
                        <wps:spPr>
                          <a:xfrm rot="13782600">
                            <a:off x="2074680" y="39708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67000">
                            <a:off x="840240" y="36792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99200">
                            <a:off x="1480320" y="43128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3200">
                            <a:off x="27360" y="2736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2pt;margin-top:70.85pt;width:179.25pt;height:49.75pt" coordorigin="5504,1417" coordsize="3585,995">
                <v:shape id="shape_0" fillcolor="white" stroked="t" o:allowincell="f" style="position:absolute;left:8728;top:1999;width:359;height:359;mso-wrap-style:none;v-text-anchor:middle;rotation:230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84;top:1953;width:359;height:359;mso-wrap-style:none;v-text-anchor:middle;rotation:314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2;top:2053;width:359;height:359;mso-wrap-style:none;v-text-anchor:middle;rotation:268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504;top:1417;width:359;height:359;mso-wrap-style:none;v-text-anchor:middle;rotation:344" type="_x0000_t13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3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4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5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97790" distR="79375" simplePos="0" locked="0" layoutInCell="0" allowOverlap="1" relativeHeight="22">
                <wp:simplePos x="0" y="0"/>
                <wp:positionH relativeFrom="column">
                  <wp:posOffset>6490335</wp:posOffset>
                </wp:positionH>
                <wp:positionV relativeFrom="paragraph">
                  <wp:posOffset>264795</wp:posOffset>
                </wp:positionV>
                <wp:extent cx="2619375" cy="1327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1327320"/>
                          <a:chOff x="0" y="0"/>
                          <a:chExt cx="2619360" cy="1327320"/>
                        </a:xfrm>
                      </wpg:grpSpPr>
                      <wps:wsp>
                        <wps:cNvSpPr/>
                        <wps:spPr>
                          <a:xfrm rot="19959000">
                            <a:off x="39600" y="3960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52200">
                            <a:off x="1386000" y="6444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0800">
                            <a:off x="2345040" y="44496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1200">
                            <a:off x="2034000" y="105552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2pt;margin-top:23.95pt;width:199.55pt;height:98.05pt" coordorigin="10284,479" coordsize="3991,1961">
                <v:shape id="shape_0" fillcolor="white" stroked="t" o:allowincell="f" style="position:absolute;left:10283;top:479;width:359;height:359;mso-wrap-style:none;v-text-anchor:middle;rotation:332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403;top:518;width:359;height:359;mso-wrap-style:none;v-text-anchor:middle;rotation:221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914;top:1118;width:359;height:359;mso-wrap-style:none;v-text-anchor:middle;rotation:324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424;top:2079;width:359;height:359;mso-wrap-style:none;v-text-anchor:middle;rotation:32" type="_x0000_t13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73660" distR="98425" simplePos="0" locked="0" layoutInCell="0" allowOverlap="1" relativeHeight="31">
                <wp:simplePos x="0" y="0"/>
                <wp:positionH relativeFrom="column">
                  <wp:posOffset>133985</wp:posOffset>
                </wp:positionH>
                <wp:positionV relativeFrom="paragraph">
                  <wp:posOffset>365760</wp:posOffset>
                </wp:positionV>
                <wp:extent cx="2626995" cy="6661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920" cy="666000"/>
                          <a:chOff x="0" y="0"/>
                          <a:chExt cx="2626920" cy="666000"/>
                        </a:xfrm>
                      </wpg:grpSpPr>
                      <wps:wsp>
                        <wps:cNvSpPr/>
                        <wps:spPr>
                          <a:xfrm rot="7999800">
                            <a:off x="2331360" y="5724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60200">
                            <a:off x="39600" y="3960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23000">
                            <a:off x="652320" y="6552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98600">
                            <a:off x="647280" y="39780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336000">
                            <a:off x="2359800" y="39816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31.95pt;width:200.65pt;height:46.2pt" coordorigin="273,639" coordsize="4013,924">
                <v:shape id="shape_0" fillcolor="white" stroked="t" o:allowincell="f" style="position:absolute;left:3882;top:666;width:359;height:359;mso-wrap-style:none;v-text-anchor:middle;rotation:133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3;top:638;width:359;height:359;mso-wrap-style:none;v-text-anchor:middle;rotation:63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38;top:679;width:359;height:359;mso-wrap-style:none;v-text-anchor:middle;rotation:47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30;top:1202;width:359;height:359;mso-wrap-style:none;v-text-anchor:middle;rotation:333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927;top:1203;width:359;height:359;mso-wrap-style:none;v-text-anchor:middle;rotation:205" type="_x0000_t13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846705" cy="2125980"/>
            <wp:effectExtent l="0" t="0" r="0" b="0"/>
            <wp:docPr id="8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104140" distR="77470" simplePos="0" locked="0" layoutInCell="0" allowOverlap="1" relativeHeight="23">
                <wp:simplePos x="0" y="0"/>
                <wp:positionH relativeFrom="column">
                  <wp:posOffset>3527425</wp:posOffset>
                </wp:positionH>
                <wp:positionV relativeFrom="paragraph">
                  <wp:posOffset>101600</wp:posOffset>
                </wp:positionV>
                <wp:extent cx="2235200" cy="15328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240" cy="1532880"/>
                          <a:chOff x="0" y="0"/>
                          <a:chExt cx="2235240" cy="1532880"/>
                        </a:xfrm>
                      </wpg:grpSpPr>
                      <wps:wsp>
                        <wps:cNvSpPr/>
                        <wps:spPr>
                          <a:xfrm rot="14184600">
                            <a:off x="1707480" y="126000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18200">
                            <a:off x="1971720" y="3420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96600">
                            <a:off x="23040" y="5148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5pt;margin-top:10.7pt;width:171.45pt;height:114.45pt" coordorigin="5590,214" coordsize="3429,2289">
                <v:shape id="shape_0" fillcolor="white" stroked="t" o:allowincell="f" style="position:absolute;left:8244;top:2144;width:359;height:359;mso-wrap-style:none;v-text-anchor:middle;rotation:236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60;top:214;width:359;height:359;mso-wrap-style:none;v-text-anchor:middle;rotation:112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591;top:241;width:359;height:359;mso-wrap-style:none;v-text-anchor:middle;rotation:77" type="_x0000_t13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0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1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7840</wp:posOffset>
                </wp:positionH>
                <wp:positionV relativeFrom="paragraph">
                  <wp:posOffset>1384935</wp:posOffset>
                </wp:positionV>
                <wp:extent cx="228600" cy="228600"/>
                <wp:effectExtent l="10795" t="13335" r="2857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15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15pt;margin-top:109pt;width:17.95pt;height:17.95pt;mso-wrap-style:none;v-text-anchor:middle;rotation:30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13" name="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4" name="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5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16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7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8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125" simplePos="0" locked="0" layoutInCell="0" allowOverlap="1" relativeHeight="25">
                <wp:simplePos x="0" y="0"/>
                <wp:positionH relativeFrom="column">
                  <wp:posOffset>3505200</wp:posOffset>
                </wp:positionH>
                <wp:positionV relativeFrom="paragraph">
                  <wp:posOffset>176530</wp:posOffset>
                </wp:positionV>
                <wp:extent cx="228600" cy="228600"/>
                <wp:effectExtent l="22225" t="3492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8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pt;margin-top:13.9pt;width:17.95pt;height:17.95pt;mso-wrap-style:none;v-text-anchor:middle;rotation:33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26">
                <wp:simplePos x="0" y="0"/>
                <wp:positionH relativeFrom="column">
                  <wp:posOffset>4448175</wp:posOffset>
                </wp:positionH>
                <wp:positionV relativeFrom="paragraph">
                  <wp:posOffset>1028065</wp:posOffset>
                </wp:positionV>
                <wp:extent cx="228600" cy="228600"/>
                <wp:effectExtent l="0" t="34290" r="222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55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80.95pt;width:17.95pt;height:17.95pt;mso-wrap-style:none;v-text-anchor:middle;rotation:20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65120" cy="2107565"/>
            <wp:effectExtent l="0" t="0" r="0" b="0"/>
            <wp:docPr id="21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247" t="35425" r="8847" b="7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2846705" cy="2103120"/>
            <wp:effectExtent l="0" t="0" r="0" b="0"/>
            <wp:docPr id="22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973" t="20465" r="10028" b="16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3" name="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31405</wp:posOffset>
                </wp:positionH>
                <wp:positionV relativeFrom="paragraph">
                  <wp:posOffset>1285240</wp:posOffset>
                </wp:positionV>
                <wp:extent cx="622935" cy="27432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21.6pt;mso-wrap-distance-left:9.05pt;mso-wrap-distance-right:9.05pt;mso-wrap-distance-top:0pt;mso-wrap-distance-bottom:0pt;margin-top:101.2pt;mso-position-vertical-relative:text;margin-left:5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54290</wp:posOffset>
                </wp:positionH>
                <wp:positionV relativeFrom="paragraph">
                  <wp:posOffset>1310640</wp:posOffset>
                </wp:positionV>
                <wp:extent cx="342900" cy="228600"/>
                <wp:effectExtent l="37465" t="0" r="4254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54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02.7pt;margin-top:103.15pt;width:26.95pt;height:17.95pt;mso-wrap-style:none;v-text-anchor:middle;rotation:2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12010"/>
            <wp:effectExtent l="0" t="0" r="0" b="0"/>
            <wp:docPr id="26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7" name="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</w:t>
      </w:r>
      <w:r>
        <w:rPr/>
        <w:drawing>
          <wp:inline distT="0" distB="0" distL="0" distR="0">
            <wp:extent cx="1607820" cy="2118360"/>
            <wp:effectExtent l="0" t="0" r="0" b="0"/>
            <wp:docPr id="28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ab/>
        <w:t xml:space="preserve">     18.</w:t>
      </w:r>
    </w:p>
    <w:sectPr>
      <w:footerReference w:type="default" r:id="rId20"/>
      <w:type w:val="nextPage"/>
      <w:pgSz w:orient="landscape" w:w="16838" w:h="11906"/>
      <w:pgMar w:left="1077" w:right="1077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91 / 1-CZ / 17.3.2000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3:00:00Z</dcterms:created>
  <dc:creator>Michal Janoušek</dc:creator>
  <dc:description/>
  <dc:language>en-US</dc:language>
  <cp:lastModifiedBy>Michal Janoušek</cp:lastModifiedBy>
  <cp:lastPrinted>2000-03-16T12:01:00Z</cp:lastPrinted>
  <dcterms:modified xsi:type="dcterms:W3CDTF">2000-03-16T12:46:00Z</dcterms:modified>
  <cp:revision>6</cp:revision>
  <dc:subject/>
  <dc:title> </dc:title>
</cp:coreProperties>
</file>