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474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PEUGEOT 406</w:t>
      </w:r>
      <w:r>
        <w:rPr>
          <w:b w:val="false"/>
          <w:sz w:val="36"/>
          <w:szCs w:val="36"/>
        </w:rPr>
        <w:t>, 2.0 HDi  r.99 (110 k)</w:t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sz w:val="36"/>
          <w:szCs w:val="36"/>
        </w:rPr>
        <w:t xml:space="preserve">(mechanická převodovka) </w:t>
        <w:b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le obrázku demontuj šrouby upevňující zadní část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V přední části střední plastové konzoly vyjmi popelní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dva označené šrou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i dva boční šrouby upevňující přední část střední plastové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s manžetou řadící páky. Dle obrázku vyjmi plastový kryt umístěný před ruční brzdo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pravo od ruční brzdy vyjmi označené vypínače a rozpoj elektrickou instalaci. Demontuj kryt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boční část střední plast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střední plastovou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tři označené matice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zadní originál šrouby připevni pomocí dvou dodávaných zatrhávacích matic </w:t>
        <w:br/>
        <w:t>M6 a podložek Ø 6,4 mm držák zám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bě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řední úchyt zámkové části upevni pomocí dodávané zatrhávací matice </w:t>
        <w:br/>
        <w:t>M6 a podložky na přední levý šroub držáku mechanismu řazení. Konec zámkové části vlož dle obrázku do držáku zám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Šroub M6 i matici M6 zatrh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mocí dodávaných zatrhávacích šroubů M8 x 25 připevni dle obrázku na páku řazení dvojdílnou objímku tak, aby při zařazení zpětného chodu a uzamčení zámkové části procházel jistící čep volně středem oka objímky a tím aretoval polohu řadící páky. Při řazení ostatních rychlostí nesmí docházet k žádnému kontaktu objímky s koncem zámkové části, ani k jinému omezení řazení. Po ověření správné činnosti a bezchybné funkce MZ šrouby zatrhni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rPr/>
      </w:pPr>
      <w:r>
        <w:rPr/>
        <w:t>17. - 18.  Na vnitřní části střední konzoly v místě uložení krytu zámkové vložky odřízni dle obrázku oba plastové výlis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 Upevni střední konzolu na původní místo. Hrot středící šablony (Sch 7) označí místo pro střed krytu zámkové vložky. Dle označeného bodu vrtej do vyjmuté střední konzoly otvor Ø 4,1 mm. Ověř správnou polohu vyvrtaného otvoru. Otvor převrtej na Ø 6,8 mm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sz w:val="24"/>
        </w:rPr>
        <w:t xml:space="preserve">20. Po ověření správné polohy frézuj otvor Ø 39,5 mm (BF 11+3). Otřepy pečlivě začisti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 Zkompletuj všechny demontované díly v interieru vozu. Na kryt zámkové vložky nasaď pryžovou manžetu č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Ing. Motáček V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1466" w:gutter="0" w:header="0" w:top="141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74 / 1-CZ / 22.7.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5:14:00Z</dcterms:created>
  <dc:creator>Michal Janoušek</dc:creator>
  <dc:description/>
  <dc:language>en-US</dc:language>
  <cp:lastModifiedBy>Michal Janoušek</cp:lastModifiedBy>
  <dcterms:modified xsi:type="dcterms:W3CDTF">2007-06-18T10:02:00Z</dcterms:modified>
  <cp:revision>7</cp:revision>
  <dc:subject/>
  <dc:title>TECHNOLOGICKÝ POSTUP MONTÁŽE</dc:title>
</cp:coreProperties>
</file>