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i/>
          <w:sz w:val="40"/>
        </w:rPr>
        <w:t>CF - 440</w:t>
      </w:r>
    </w:p>
    <w:p>
      <w:pPr>
        <w:pStyle w:val="Heading2"/>
        <w:rPr/>
      </w:pPr>
      <w:r>
        <w:rPr/>
        <w:t xml:space="preserve"> </w:t>
      </w:r>
      <w:r>
        <w:rPr/>
        <w:t>PEUGEOT 306 - r. 99 (benzí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05255</wp:posOffset>
                </wp:positionV>
                <wp:extent cx="1388110" cy="859790"/>
                <wp:effectExtent l="5080" t="508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6" h="1354">
                              <a:moveTo>
                                <a:pt x="2186" y="1354"/>
                              </a:moveTo>
                              <a:lnTo>
                                <a:pt x="516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6,1354" path="m2186,1354l516,0l0,3e" stroked="t" o:allowincell="f" style="position:absolute;margin-left:-30pt;margin-top:110.65pt;width:109.25pt;height:6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478155</wp:posOffset>
                </wp:positionV>
                <wp:extent cx="330200" cy="12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37.6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184086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44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1222375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pt;margin-top:96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14052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0.65pt" to="-6.05pt,1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2063115</wp:posOffset>
                </wp:positionV>
                <wp:extent cx="1073785" cy="49530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780">
                              <a:moveTo>
                                <a:pt x="1691" y="7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1,780" path="m1691,780l0,0e" stroked="t" o:allowincell="f" style="position:absolute;margin-left:-6.1pt;margin-top:162.45pt;width:84.5pt;height:3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20631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2.45pt" to="-6.05pt,16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27946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0.05pt" to="-6.05pt,22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1790</wp:posOffset>
                </wp:positionH>
                <wp:positionV relativeFrom="paragraph">
                  <wp:posOffset>2794635</wp:posOffset>
                </wp:positionV>
                <wp:extent cx="1189990" cy="159385"/>
                <wp:effectExtent l="5080" t="5715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4" h="251">
                              <a:moveTo>
                                <a:pt x="1874" y="251"/>
                              </a:moveTo>
                              <a:lnTo>
                                <a:pt x="36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4,251" path="m1874,251l363,2l0,0e" stroked="t" o:allowincell="f" style="position:absolute;margin-left:-27.7pt;margin-top:220.05pt;width:93.65pt;height:1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673735</wp:posOffset>
                </wp:positionV>
                <wp:extent cx="949325" cy="891540"/>
                <wp:effectExtent l="5715" t="5080" r="2476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5" h="1404">
                              <a:moveTo>
                                <a:pt x="1495" y="1404"/>
                              </a:moveTo>
                              <a:lnTo>
                                <a:pt x="12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5,1404" path="m1495,1404l126,0l0,0e" stroked="t" o:allowincell="f" style="position:absolute;margin-left:-13.2pt;margin-top:53.05pt;width:74.7pt;height:7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6737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3.05pt" to="-6.05pt,5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0655</wp:posOffset>
                </wp:positionH>
                <wp:positionV relativeFrom="paragraph">
                  <wp:posOffset>2502535</wp:posOffset>
                </wp:positionV>
                <wp:extent cx="809625" cy="338455"/>
                <wp:effectExtent l="26035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533">
                              <a:moveTo>
                                <a:pt x="0" y="533"/>
                              </a:moveTo>
                              <a:lnTo>
                                <a:pt x="1173" y="0"/>
                              </a:lnTo>
                              <a:lnTo>
                                <a:pt x="1275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533" path="m0,533l1173,0l1275,20e" stroked="t" o:allowincell="f" style="position:absolute;margin-left:412.65pt;margin-top:197.05pt;width:63.7pt;height:2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8840</wp:posOffset>
                </wp:positionH>
                <wp:positionV relativeFrom="paragraph">
                  <wp:posOffset>250253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97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4255</wp:posOffset>
                </wp:positionH>
                <wp:positionV relativeFrom="paragraph">
                  <wp:posOffset>3157220</wp:posOffset>
                </wp:positionV>
                <wp:extent cx="1214755" cy="34988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3" h="551">
                              <a:moveTo>
                                <a:pt x="0" y="551"/>
                              </a:moveTo>
                              <a:lnTo>
                                <a:pt x="1813" y="0"/>
                              </a:lnTo>
                              <a:lnTo>
                                <a:pt x="1913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3,551" path="m0,551l1813,0l1913,9e" stroked="t" o:allowincell="f" style="position:absolute;margin-left:380.65pt;margin-top:248.6pt;width:95.6pt;height:2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8840</wp:posOffset>
                </wp:positionH>
                <wp:positionV relativeFrom="paragraph">
                  <wp:posOffset>314261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47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7625</wp:posOffset>
                </wp:positionH>
                <wp:positionV relativeFrom="paragraph">
                  <wp:posOffset>481330</wp:posOffset>
                </wp:positionV>
                <wp:extent cx="922655" cy="621030"/>
                <wp:effectExtent l="26035" t="5080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62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978">
                              <a:moveTo>
                                <a:pt x="0" y="978"/>
                              </a:moveTo>
                              <a:lnTo>
                                <a:pt x="1369" y="0"/>
                              </a:lnTo>
                              <a:lnTo>
                                <a:pt x="1453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978" path="m0,978l1369,0l1453,15e" stroked="t" o:allowincell="f" style="position:absolute;margin-left:403.75pt;margin-top:37.9pt;width:72.6pt;height:4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91410</wp:posOffset>
            </wp:positionH>
            <wp:positionV relativeFrom="paragraph">
              <wp:posOffset>2281555</wp:posOffset>
            </wp:positionV>
            <wp:extent cx="1280160" cy="775970"/>
            <wp:effectExtent l="0" t="0" r="0" b="0"/>
            <wp:wrapNone/>
            <wp:docPr id="17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5905</wp:posOffset>
            </wp:positionH>
            <wp:positionV relativeFrom="paragraph">
              <wp:posOffset>1254760</wp:posOffset>
            </wp:positionV>
            <wp:extent cx="964565" cy="1176655"/>
            <wp:effectExtent l="0" t="0" r="0" b="0"/>
            <wp:wrapNone/>
            <wp:docPr id="18" name="obj%20oko%20CF%20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%20oko%20CF%204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8443" r="-63" b="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4255</wp:posOffset>
                </wp:positionH>
                <wp:positionV relativeFrom="paragraph">
                  <wp:posOffset>1222375</wp:posOffset>
                </wp:positionV>
                <wp:extent cx="1398905" cy="681355"/>
                <wp:effectExtent l="26035" t="5715" r="508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3" h="1073">
                              <a:moveTo>
                                <a:pt x="0" y="1073"/>
                              </a:moveTo>
                              <a:lnTo>
                                <a:pt x="1813" y="24"/>
                              </a:lnTo>
                              <a:lnTo>
                                <a:pt x="2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3,1073" path="m0,1073l1813,24l2203,0e" stroked="t" o:allowincell="f" style="position:absolute;margin-left:380.65pt;margin-top:96.25pt;width:110.1pt;height:5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7570</wp:posOffset>
                </wp:positionH>
                <wp:positionV relativeFrom="paragraph">
                  <wp:posOffset>1858645</wp:posOffset>
                </wp:positionV>
                <wp:extent cx="1614170" cy="69977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69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2" h="1102">
                              <a:moveTo>
                                <a:pt x="0" y="1102"/>
                              </a:moveTo>
                              <a:lnTo>
                                <a:pt x="2044" y="0"/>
                              </a:lnTo>
                              <a:lnTo>
                                <a:pt x="25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2,1102" path="m0,1102l2044,0l2542,0e" stroked="t" o:allowincell="f" style="position:absolute;margin-left:369.1pt;margin-top:146.35pt;width:127.05pt;height:5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71160" cy="409638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2645</wp:posOffset>
                </wp:positionH>
                <wp:positionV relativeFrom="paragraph">
                  <wp:posOffset>3430270</wp:posOffset>
                </wp:positionV>
                <wp:extent cx="18376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PEUGEOT 306 - r. 99  </w:t>
                              <w:br/>
                              <w:t>CF 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70.1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PEUGEOT 306 - r. 99  </w:t>
                        <w:br/>
                        <w:t>CF 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965835</wp:posOffset>
                </wp:positionV>
                <wp:extent cx="91440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6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5960</wp:posOffset>
                </wp:positionH>
                <wp:positionV relativeFrom="paragraph">
                  <wp:posOffset>33655</wp:posOffset>
                </wp:positionV>
                <wp:extent cx="73152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6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5960</wp:posOffset>
                </wp:positionH>
                <wp:positionV relativeFrom="paragraph">
                  <wp:posOffset>765175</wp:posOffset>
                </wp:positionV>
                <wp:extent cx="7315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0.2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405255</wp:posOffset>
                </wp:positionV>
                <wp:extent cx="54864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0.6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2337435</wp:posOffset>
                </wp:positionV>
                <wp:extent cx="54864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4.0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2045335</wp:posOffset>
                </wp:positionV>
                <wp:extent cx="54864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1.0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1605915</wp:posOffset>
                </wp:positionV>
                <wp:extent cx="57912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126.4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0</wp:posOffset>
                </wp:positionH>
                <wp:positionV relativeFrom="paragraph">
                  <wp:posOffset>216535</wp:posOffset>
                </wp:positionV>
                <wp:extent cx="5791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17.0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5960</wp:posOffset>
                </wp:positionH>
                <wp:positionV relativeFrom="paragraph">
                  <wp:posOffset>2708275</wp:posOffset>
                </wp:positionV>
                <wp:extent cx="731520" cy="548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3.2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440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         (Ø 18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0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CF 128                (Ø 18 mm)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CF 128 – 00-06-02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Ing. Rouš J.                                                                    Platné od : 23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23:00Z</dcterms:created>
  <dc:creator>Michal Janoušek</dc:creator>
  <dc:description/>
  <cp:keywords/>
  <dc:language>en-US</dc:language>
  <cp:lastModifiedBy>Jan Sláma</cp:lastModifiedBy>
  <cp:lastPrinted>1999-02-15T15:31:00Z</cp:lastPrinted>
  <dcterms:modified xsi:type="dcterms:W3CDTF">2007-05-22T11:25:00Z</dcterms:modified>
  <cp:revision>3</cp:revision>
  <dc:subject/>
  <dc:title>SESTAVA JEDNOTLIVÝCH DÍLŮ MECHANICKÉHO ZABEZPEČOVACÍHO ZAŘÍZENÍ CF - 440</dc:title>
</cp:coreProperties>
</file>