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5/A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EUGEOT 106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V interiéru vozu demontujte rámeček manžety řadící páky, odstraňte střední konzolu.  V podvozkové části vozu odstraňte tepelný kryt výfukového potrubí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o snadnější manipulaci rozpojte výfukové potrub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řaďte zpětný rychlostní stupeň. Dle obr. upevněte na táhlo řazení objímku s okem. Upevnění proveďte lehkým dotažením dvou zatrhávacích šroubů M6 x 15. Šrouby ještě nezatrhávejte. Vrtací šablonu (BC 125) přiložte k přední hraně mechanismu řazení. Naznačte a vrtejte dle otvoru šablony a středu oka objímky otvor Ø 6,8 mm kolmo do podlahy vo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místě upevnění držáku zámku rozřízněte koberec podlahy vozu (k odstranění koberce je možno použít i frézu, např. Ø 38 mm). Dle zhotoveného vodícího otvoru frézujte přes podlahu vozu otvor Ø 38 mm (BF 4+8). Ošetřete zhotovený otvor proti korozi předepsanou ochrannou barv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tředící šablonu (Sch 27) upevněte do držáku zámku, který ustavte na podlahu vozu. Dle držáku zámku vrtejte čtyři otvory Ø 6,8 mm přes podlahu vozu. Ošetřete všechny vyvrtané otvory proti koroz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6. - 7. Pomocí čtyř zatrhávacích šroubů M6 x 18 a matic M6 s podložkami proveďte spojení držáku zámku s podlahou vozu. Šrouby ještě nezatrhávejte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8.</w:t>
        <w:tab/>
        <w:t>Střední konzolu přiložte pečlivě zpět na původní místo v interiéru vozu. Dle šablony (Sch 27) upevněné do držáku zámku vrtejte přes střední konzolu otvor Ø 6,8 mm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9.</w:t>
        <w:tab/>
        <w:t>Dle zhotoveného otvoru ve střední konzole frézujte otvor Ø 35 mm (BF 38+8). Otřepy po frézování pečlivě začistěte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0.</w:t>
        <w:tab/>
        <w:t>Středící šablonu vyjměte z držáku zámku a místo ní do držáku zámku upevněte zámkovou část. Spojení proveďte pomocí dvou zatrhávacích šroubů M6 x 30. Seřiďte správnou vzájemnou výškovou polohu střední konzoly a horní hrany zámkové části. Tuto polohu pojistěte jemným dotažením dvou šroubů M6 x 30. Šrouby ještě nezatrhávejte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1.</w:t>
        <w:tab/>
        <w:t>Seřiďte i správnou vzájemnou polohu objímky s okem na táhle řazení. Při zařazení zpětného chodu a uzamčení zámkové části vysunutý jistící čep prochází volně okem objímky táhla řazení. Při řazení ostatních rychlostí nesmí dojít k žádnému omezení řazení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2.</w:t>
        <w:tab/>
        <w:t>Znovu odstraňte střední konzolu. Po ověření bezchybné funkce zatrhněte všechny čtyři šrouby držáku zámku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3.</w:t>
        <w:tab/>
        <w:t>Zatrhněte i oba šrouby M6 x 30 upevňující zámkovou část do držáku zámku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4.</w:t>
        <w:tab/>
        <w:t>Znovu ověřte bezchybnou funkci MZ Construct několikerým uzamčením. Po ověření bezchybné funkce zatrhněte oba šrouby objímky s okem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5.</w:t>
        <w:tab/>
        <w:t>Dle otvoru v objímce vrtejte otvor Ø 4,1 mm do táhla řazení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16.</w:t>
        <w:tab/>
        <w:t>Polohu objímky pojistěte dodávaným pevnostním nýtem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17.</w:t>
        <w:tab/>
        <w:t>Na kloubu řazení vyměňte dle obrázku originál matici za matici M6 zatrhávací. Matici opatrně zatrhně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18.</w:t>
        <w:tab/>
        <w:t>Proveďte zatmelení všech částí procházejících podlahou vo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19.</w:t>
        <w:tab/>
        <w:t>Proveďte kompletaci všech demontovaných dílů jak v interiéru, tak i v podvozkové části vozu. Na kryt zámkové vložky nasaďte a natvarujte pryžový těsnící krouž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Zkladntextodsazen2"/>
        <w:jc w:val="both"/>
        <w:rPr/>
      </w:pPr>
      <w:r>
        <w:rPr/>
        <w:t>Proveďte ochranu vyfrézovaného otvoru proti korozi, použijte základní barvu Permacron 3255 od firmy Spies Hecker (ředidlo Permacron 3363, nebo Permacron combi 7855)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>
          <w:b/>
        </w:rPr>
        <w:t>Pro případné odmaštění použijte Permacron Silikon odmašťovač 7010, nebo Permacron Silikon odmašťovač 7799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Všechny části procházející podlahou utěsněte akrylátovým tmelem. Předepsaný těsnící tmel Karosserie Acryl grau, Art.No. 890 100 027 od firmy W</w:t>
      </w:r>
      <w:r>
        <w:rPr>
          <w:rFonts w:eastAsia="Times New Roman" w:cs="Times New Roman"/>
          <w:b/>
        </w:rPr>
        <w:t>Ü</w:t>
      </w:r>
      <w:r>
        <w:rPr>
          <w:b/>
        </w:rPr>
        <w:t>RTH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>
          <w:b/>
        </w:rPr>
        <w:t xml:space="preserve">Všechny potřebné díly a přípravky použité a uvedené v 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</w:rPr>
      </w:pPr>
      <w:r>
        <w:rPr>
          <w:sz w:val="20"/>
        </w:rPr>
        <w:t>Vypracoval:  Janoušek M.</w:t>
      </w:r>
    </w:p>
    <w:p>
      <w:pPr>
        <w:pStyle w:val="Normal"/>
        <w:rPr>
          <w:sz w:val="20"/>
        </w:rPr>
      </w:pPr>
      <w:r>
        <w:rPr>
          <w:sz w:val="20"/>
        </w:rPr>
        <w:t>Schválil:  Ing. Kadlec K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18" w:right="1418" w:gutter="0" w:header="0" w:top="1135" w:footer="3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/A / 1 - CZ / 13.3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6:13:00Z</dcterms:created>
  <dc:creator>p. PAVLÍK Jiří</dc:creator>
  <dc:description/>
  <dc:language>en-US</dc:language>
  <cp:lastModifiedBy>Michal Janoušek</cp:lastModifiedBy>
  <cp:lastPrinted>1998-11-18T16:02:00Z</cp:lastPrinted>
  <dcterms:modified xsi:type="dcterms:W3CDTF">2007-06-18T06:49:00Z</dcterms:modified>
  <cp:revision>15</cp:revision>
  <dc:subject/>
  <dc:title>TECHNOLOGICKÝ POSTUP MONTÁŽE</dc:title>
</cp:coreProperties>
</file>