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125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UGEOT  106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6615</wp:posOffset>
                </wp:positionH>
                <wp:positionV relativeFrom="paragraph">
                  <wp:posOffset>187325</wp:posOffset>
                </wp:positionV>
                <wp:extent cx="5486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.7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7530</wp:posOffset>
                </wp:positionH>
                <wp:positionV relativeFrom="paragraph">
                  <wp:posOffset>8445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6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635</wp:posOffset>
            </wp:positionV>
            <wp:extent cx="5622925" cy="387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5096" r="990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8020</wp:posOffset>
                </wp:positionH>
                <wp:positionV relativeFrom="paragraph">
                  <wp:posOffset>135890</wp:posOffset>
                </wp:positionV>
                <wp:extent cx="1530985" cy="53340"/>
                <wp:effectExtent l="26670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1" h="84">
                              <a:moveTo>
                                <a:pt x="0" y="0"/>
                              </a:moveTo>
                              <a:lnTo>
                                <a:pt x="2411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1,84" path="m0,0l2411,84e" stroked="t" o:allowincell="f" style="position:absolute;margin-left:352.6pt;margin-top:10.7pt;width:120.5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609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85pt" to="-11.1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1765</wp:posOffset>
                </wp:positionH>
                <wp:positionV relativeFrom="paragraph">
                  <wp:posOffset>78105</wp:posOffset>
                </wp:positionV>
                <wp:extent cx="1523365" cy="276225"/>
                <wp:effectExtent l="5715" t="5715" r="2540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9" h="435">
                              <a:moveTo>
                                <a:pt x="0" y="0"/>
                              </a:moveTo>
                              <a:lnTo>
                                <a:pt x="2399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9,435" path="m0,0l2399,435e" stroked="t" o:allowincell="f" style="position:absolute;margin-left:-11.95pt;margin-top:6.15pt;width:119.9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35pt" to="501.9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4515</wp:posOffset>
                </wp:positionH>
                <wp:positionV relativeFrom="paragraph">
                  <wp:posOffset>112395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8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41910</wp:posOffset>
                </wp:positionV>
                <wp:extent cx="5486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3pt;mso-position-vertical-relative:text;margin-left:4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7310</wp:posOffset>
                </wp:positionH>
                <wp:positionV relativeFrom="paragraph">
                  <wp:posOffset>62865</wp:posOffset>
                </wp:positionV>
                <wp:extent cx="871220" cy="222885"/>
                <wp:effectExtent l="25400" t="260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351">
                              <a:moveTo>
                                <a:pt x="0" y="0"/>
                              </a:moveTo>
                              <a:lnTo>
                                <a:pt x="1372" y="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351" path="m0,0l1372,351e" stroked="t" o:allowincell="f" style="position:absolute;margin-left:405.3pt;margin-top:4.95pt;width:68.55pt;height:1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1765</wp:posOffset>
                </wp:positionH>
                <wp:positionV relativeFrom="paragraph">
                  <wp:posOffset>61595</wp:posOffset>
                </wp:positionV>
                <wp:extent cx="605155" cy="16637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62">
                              <a:moveTo>
                                <a:pt x="0" y="0"/>
                              </a:moveTo>
                              <a:lnTo>
                                <a:pt x="953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62" path="m0,0l953,262e" stroked="t" o:allowincell="f" style="position:absolute;margin-left:-11.95pt;margin-top:4.85pt;width:47.6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0.15pt" to="501.9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15660</wp:posOffset>
                </wp:positionH>
                <wp:positionV relativeFrom="paragraph">
                  <wp:posOffset>126365</wp:posOffset>
                </wp:positionV>
                <wp:extent cx="54864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95pt;mso-position-vertical-relative:text;margin-left:4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39230</wp:posOffset>
                </wp:positionH>
                <wp:positionV relativeFrom="paragraph">
                  <wp:posOffset>67310</wp:posOffset>
                </wp:positionV>
                <wp:extent cx="54864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3pt;mso-position-vertical-relative:text;margin-left:5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7530</wp:posOffset>
                </wp:positionH>
                <wp:positionV relativeFrom="paragraph">
                  <wp:posOffset>136525</wp:posOffset>
                </wp:positionV>
                <wp:extent cx="54864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7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5140</wp:posOffset>
                </wp:positionH>
                <wp:positionV relativeFrom="paragraph">
                  <wp:posOffset>111760</wp:posOffset>
                </wp:positionV>
                <wp:extent cx="461010" cy="143510"/>
                <wp:effectExtent l="25400" t="2540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26">
                              <a:moveTo>
                                <a:pt x="0" y="0"/>
                              </a:moveTo>
                              <a:lnTo>
                                <a:pt x="726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26" path="m0,0l726,226e" stroked="t" o:allowincell="f" style="position:absolute;margin-left:438.2pt;margin-top:8.8pt;width:36.25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1630</wp:posOffset>
                </wp:positionH>
                <wp:positionV relativeFrom="paragraph">
                  <wp:posOffset>73660</wp:posOffset>
                </wp:positionV>
                <wp:extent cx="54864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8pt;mso-position-vertical-relative:text;margin-left:5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85pt" to="-11.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0175</wp:posOffset>
                </wp:positionH>
                <wp:positionV relativeFrom="paragraph">
                  <wp:posOffset>107950</wp:posOffset>
                </wp:positionV>
                <wp:extent cx="410845" cy="15113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38">
                              <a:moveTo>
                                <a:pt x="0" y="0"/>
                              </a:moveTo>
                              <a:lnTo>
                                <a:pt x="647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38" path="m0,0l647,238e" stroked="t" o:allowincell="f" style="position:absolute;margin-left:-10.25pt;margin-top:8.5pt;width:32.3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15660</wp:posOffset>
                </wp:positionH>
                <wp:positionV relativeFrom="paragraph">
                  <wp:posOffset>48260</wp:posOffset>
                </wp:positionV>
                <wp:extent cx="54864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8pt;mso-position-vertical-relative:text;margin-left:4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00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35pt" to="501.9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8615</wp:posOffset>
                </wp:positionH>
                <wp:positionV relativeFrom="paragraph">
                  <wp:posOffset>15240</wp:posOffset>
                </wp:positionV>
                <wp:extent cx="582930" cy="50800"/>
                <wp:effectExtent l="26035" t="50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80">
                              <a:moveTo>
                                <a:pt x="0" y="80"/>
                              </a:moveTo>
                              <a:lnTo>
                                <a:pt x="9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80" path="m0,80l918,0e" stroked="t" o:allowincell="f" style="position:absolute;margin-left:427.45pt;margin-top:1.2pt;width:45.8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8145</wp:posOffset>
                </wp:positionH>
                <wp:positionV relativeFrom="paragraph">
                  <wp:posOffset>118745</wp:posOffset>
                </wp:positionV>
                <wp:extent cx="3175" cy="5803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914">
                              <a:moveTo>
                                <a:pt x="0" y="0"/>
                              </a:moveTo>
                              <a:lnTo>
                                <a:pt x="5" y="9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914" path="m0,0l5,914e" stroked="t" o:allowincell="f" style="position:absolute;margin-left:331.35pt;margin-top:9.35pt;width:0.2pt;height:4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43560</wp:posOffset>
                </wp:positionH>
                <wp:positionV relativeFrom="paragraph">
                  <wp:posOffset>62865</wp:posOffset>
                </wp:positionV>
                <wp:extent cx="54864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95pt;mso-position-vertical-relative:text;margin-left:-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9355</wp:posOffset>
                </wp:positionH>
                <wp:positionV relativeFrom="paragraph">
                  <wp:posOffset>24130</wp:posOffset>
                </wp:positionV>
                <wp:extent cx="635" cy="5289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3">
                              <a:moveTo>
                                <a:pt x="1" y="0"/>
                              </a:moveTo>
                              <a:lnTo>
                                <a:pt x="0" y="8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3" path="m1,0l0,833e" stroked="t" o:allowincell="f" style="position:absolute;margin-left:293.65pt;margin-top:1.9pt;width:0pt;height:4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8675</wp:posOffset>
                </wp:positionH>
                <wp:positionV relativeFrom="paragraph">
                  <wp:posOffset>21590</wp:posOffset>
                </wp:positionV>
                <wp:extent cx="548640" cy="4819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95pt;mso-wrap-distance-left:9.05pt;mso-wrap-distance-right:9.05pt;mso-wrap-distance-top:0pt;mso-wrap-distance-bottom:0pt;margin-top:1.7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3195</wp:posOffset>
                </wp:positionH>
                <wp:positionV relativeFrom="paragraph">
                  <wp:posOffset>57785</wp:posOffset>
                </wp:positionV>
                <wp:extent cx="2514600" cy="114300"/>
                <wp:effectExtent l="5080" t="25400" r="254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0">
                              <a:moveTo>
                                <a:pt x="0" y="180"/>
                              </a:moveTo>
                              <a:lnTo>
                                <a:pt x="3624" y="169"/>
                              </a:lnTo>
                              <a:lnTo>
                                <a:pt x="3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0" path="m0,180l3624,169l3960,0e" stroked="t" o:allowincell="f" style="position:absolute;margin-left:-12.85pt;margin-top:4.55pt;width:197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0.9pt" to="501.9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6095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9pt" to="-11.1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8960</wp:posOffset>
                </wp:positionH>
                <wp:positionV relativeFrom="paragraph">
                  <wp:posOffset>80010</wp:posOffset>
                </wp:positionV>
                <wp:extent cx="548640" cy="457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3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5540</wp:posOffset>
                </wp:positionH>
                <wp:positionV relativeFrom="paragraph">
                  <wp:posOffset>45085</wp:posOffset>
                </wp:positionV>
                <wp:extent cx="914400" cy="3429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55pt;mso-position-vertical-relative:text;margin-left:2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93980</wp:posOffset>
                </wp:positionV>
                <wp:extent cx="1199515" cy="241300"/>
                <wp:effectExtent l="5715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380">
                              <a:moveTo>
                                <a:pt x="0" y="380"/>
                              </a:moveTo>
                              <a:lnTo>
                                <a:pt x="1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9,380" path="m0,380l1889,0e" stroked="t" o:allowincell="f" style="position:absolute;margin-left:-12.85pt;margin-top:7.4pt;width:94.4pt;height:1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53745" cy="43180"/>
                <wp:effectExtent l="26670" t="5080" r="4445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68">
                              <a:moveTo>
                                <a:pt x="0" y="68"/>
                              </a:moveTo>
                              <a:lnTo>
                                <a:pt x="1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68" path="m0,68l1187,0e" stroked="t" o:allowincell="f" style="position:absolute;margin-left:414pt;margin-top:0.05pt;width:59.3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8720</wp:posOffset>
                </wp:positionH>
                <wp:positionV relativeFrom="paragraph">
                  <wp:posOffset>123190</wp:posOffset>
                </wp:positionV>
                <wp:extent cx="496570" cy="6985"/>
                <wp:effectExtent l="0" t="38100" r="127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11">
                              <a:moveTo>
                                <a:pt x="0" y="0"/>
                              </a:moveTo>
                              <a:lnTo>
                                <a:pt x="782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11" path="m0,0l782,11e" stroked="t" o:allowincell="f" style="position:absolute;margin-left:293.6pt;margin-top:9.7pt;width:39.05pt;height:0.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9pt" to="-11.1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15660</wp:posOffset>
                </wp:positionH>
                <wp:positionV relativeFrom="paragraph">
                  <wp:posOffset>101600</wp:posOffset>
                </wp:positionV>
                <wp:extent cx="54864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pt;mso-position-vertical-relative:text;margin-left:4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60325</wp:posOffset>
                </wp:positionV>
                <wp:extent cx="548640" cy="4572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7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5140</wp:posOffset>
                </wp:positionH>
                <wp:positionV relativeFrom="paragraph">
                  <wp:posOffset>136525</wp:posOffset>
                </wp:positionV>
                <wp:extent cx="453390" cy="71755"/>
                <wp:effectExtent l="26035" t="2667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13">
                              <a:moveTo>
                                <a:pt x="0" y="0"/>
                              </a:moveTo>
                              <a:lnTo>
                                <a:pt x="714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13" path="m0,0l714,113e" stroked="t" o:allowincell="f" style="position:absolute;margin-left:438.2pt;margin-top:10.75pt;width:35.6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89535</wp:posOffset>
                </wp:positionV>
                <wp:extent cx="1380490" cy="4660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106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05pt;mso-position-vertical-relative:text;margin-left:220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106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9005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9pt" to="501.9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7160</wp:posOffset>
                </wp:positionH>
                <wp:positionV relativeFrom="paragraph">
                  <wp:posOffset>44450</wp:posOffset>
                </wp:positionV>
                <wp:extent cx="594360" cy="133350"/>
                <wp:effectExtent l="5080" t="25400" r="260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10">
                              <a:moveTo>
                                <a:pt x="0" y="210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10" path="m0,210l936,0e" stroked="t" o:allowincell="f" style="position:absolute;margin-left:-10.8pt;margin-top:3.5pt;width:46.75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3048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4pt" to="-11.1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</w:rPr>
              <w:t>(jistící čep CF AX,  l = 4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AX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2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A-0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2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A-03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:</w:t>
        <w:tab/>
        <w:t>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Platné od : 21.5. 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32:00Z</dcterms:created>
  <dc:creator>Michal Janoušek</dc:creator>
  <dc:description/>
  <cp:keywords/>
  <dc:language>en-US</dc:language>
  <cp:lastModifiedBy>Jan Sláma</cp:lastModifiedBy>
  <cp:lastPrinted>2006-10-24T09:41:00Z</cp:lastPrinted>
  <dcterms:modified xsi:type="dcterms:W3CDTF">2007-05-21T10:34:00Z</dcterms:modified>
  <cp:revision>3</cp:revision>
  <dc:subject/>
  <dc:title>SESTAVA JEDNOTLIVÝCH DÍLŮ MECHANICKÉHO ZABEZPEČENÍ CF - 370</dc:title>
</cp:coreProperties>
</file>