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5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EUGEOT 106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V interiéru vozu demontuj rámeček manžety řadící páky, odstraň střední konzolu.  Na podvozkové části odstraň tepelný kryt výfukového potrubí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o snadnější manipulaci rozpoj výfukové potrub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Zařaď zpětný rychlostní stupeň. Upevni na táhlo řazení objímku s okem. Přilož vrtací šablonu (BC 125) k přední hraně mechanismu řazení. Naznač a vrtej dle otvoru šablony a středu oka objímky otvor Ø 6,8 mm kolmo do podlahy vo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místě předpokládaného upevnění držáku zámku odřízni koberec podlahy (k odstranění koberce je možno použít i frézu, např. Ø 46 mm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ézuj otvor Ø 22 mm (BF 1+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mkovou část upevni do držáku zámku, který ustav na podlahu vozu. Dle držáku vrtej čtyři otvory Ø 6,8 mm přes podlahu. Ošetři všechny vyvrtané otvory proti koroz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mocí šroubů a matic s podložkami proveď spojení držáku zámku s podlahou vozu. Při zpětném chodu a uzamčení jistící čep prochází okem objímky táhla řazení. Při řazení ostatních rychlostí nesmí dojít k žádnému omezení řazení. Zatrhni čtyři šrouby držáku zám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 ověření bezchybné funkce zatrhni šrouby objímky táhla řa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le otvoru v objímce vrtej Ø 4,1 mm do táhla řa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lohu objímky pojisti dodávaným pevnostním nýt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veď zatmelení všech částí procházejících podlah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 držáku zámku upevni středící šablonu (Sch 2). Upevni střední konzolu  do původní polohy. Z podvozkové části vrtej přes středící šablonu otvor Ø 6,8 mm do konzoly </w:t>
        <w:br/>
        <w:t>v interiéru vozu. Dle vodícího otvoru frézuj otvor Ø 44,3 mm (BF 10). Otřepy zači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Znovu vlož zámkovou část do držáku zámku. V odemčené poloze je osa klíče  rovnoběžná s osou vozu. Seřiď vzájemnou výšku horní hrany krytu zámkové vložky </w:t>
        <w:br/>
        <w:t xml:space="preserve">a střední konzoly. Po ověření správné polohy a bezchybné činnosti MZ zatrhni oba šrouby M6 x 30 držáku zámk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veď kompletaci demontovaných dílů v interiéru i na podvozkové části voz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U P O Z O R N Ě N Í : 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jc w:val="both"/>
        <w:rPr/>
      </w:pPr>
      <w:r>
        <w:rPr/>
        <w:t>Proveď ochranu vyfrézovaného otvoru proti korozi, použij základní barvu Permacron 3255 od firmy Spies Hecker ( ředidlo Permacron 3363 nebo Permacron combi 7855)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Pro případné odmaštění použij Permacron Silikon odmašťovač 7010 nebo Permacron Silikon odmašťovač 7799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šechny části procházející podlahou utěsni akrylátovým tmelem. Předepsaný těsnící tmel Karosserie Acryl grau, Art.No. 890 100 027 od firmy W</w:t>
      </w:r>
      <w:r>
        <w:rPr>
          <w:rFonts w:eastAsia="Times New Roman" w:cs="Times New Roman"/>
          <w:b/>
        </w:rPr>
        <w:t>Ü</w:t>
      </w:r>
      <w:r>
        <w:rPr>
          <w:b/>
        </w:rPr>
        <w:t>RTH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ypracoval:  Janoušek</w:t>
      </w:r>
    </w:p>
    <w:p>
      <w:pPr>
        <w:pStyle w:val="Normal"/>
        <w:rPr>
          <w:sz w:val="20"/>
        </w:rPr>
      </w:pPr>
      <w:r>
        <w:rPr>
          <w:sz w:val="20"/>
        </w:rPr>
        <w:t>Schválil:        Motáček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 / 2- CZ / 18.11.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6:13:00Z</dcterms:created>
  <dc:creator>p. PAVLÍK Jiří</dc:creator>
  <dc:description/>
  <dc:language>en-US</dc:language>
  <cp:lastModifiedBy>Michal Janoušek</cp:lastModifiedBy>
  <cp:lastPrinted>1998-11-18T16:02:00Z</cp:lastPrinted>
  <dcterms:modified xsi:type="dcterms:W3CDTF">2007-06-18T06:48:00Z</dcterms:modified>
  <cp:revision>14</cp:revision>
  <dc:subject/>
  <dc:title>TECHNOLOGICKÝ POSTUP MONTÁŽE</dc:title>
</cp:coreProperties>
</file>