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23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PEUGEOT 406  (táhl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36830</wp:posOffset>
                </wp:positionV>
                <wp:extent cx="54864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9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0</wp:posOffset>
                </wp:positionH>
                <wp:positionV relativeFrom="paragraph">
                  <wp:posOffset>219710</wp:posOffset>
                </wp:positionV>
                <wp:extent cx="54864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3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7160</wp:posOffset>
                </wp:positionH>
                <wp:positionV relativeFrom="paragraph">
                  <wp:posOffset>121920</wp:posOffset>
                </wp:positionV>
                <wp:extent cx="2194560" cy="82296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32">
                              <a:moveTo>
                                <a:pt x="0" y="432"/>
                              </a:moveTo>
                              <a:lnTo>
                                <a:pt x="3195" y="9"/>
                              </a:ln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32" path="m0,432l3195,9l3600,0e" stroked="t" o:allowincell="f" style="position:absolute;margin-left:310.8pt;margin-top:9.6pt;width:172.75pt;height:6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916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9.6pt" to="499.55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039495</wp:posOffset>
                </wp:positionV>
                <wp:extent cx="1188720" cy="9144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302">
                              <a:moveTo>
                                <a:pt x="0" y="302"/>
                              </a:moveTo>
                              <a:lnTo>
                                <a:pt x="4302" y="0"/>
                              </a:lnTo>
                              <a:lnTo>
                                <a:pt x="4608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302" path="m0,302l4302,0l4608,22e" stroked="t" o:allowincell="f" style="position:absolute;margin-left:390pt;margin-top:81.85pt;width:93.5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4440</wp:posOffset>
                </wp:positionH>
                <wp:positionV relativeFrom="paragraph">
                  <wp:posOffset>1496695</wp:posOffset>
                </wp:positionV>
                <wp:extent cx="1188720" cy="91440"/>
                <wp:effectExtent l="26035" t="2603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990">
                              <a:moveTo>
                                <a:pt x="0" y="0"/>
                              </a:moveTo>
                              <a:lnTo>
                                <a:pt x="1236" y="990"/>
                              </a:lnTo>
                              <a:lnTo>
                                <a:pt x="1524" y="9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990" path="m0,0l1236,990l1524,990e" stroked="t" o:allowincell="f" style="position:absolute;margin-left:397.2pt;margin-top:117.85pt;width:93.5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8680</wp:posOffset>
                </wp:positionH>
                <wp:positionV relativeFrom="paragraph">
                  <wp:posOffset>2136775</wp:posOffset>
                </wp:positionV>
                <wp:extent cx="1371600" cy="182880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481">
                              <a:moveTo>
                                <a:pt x="0" y="0"/>
                              </a:moveTo>
                              <a:lnTo>
                                <a:pt x="932" y="478"/>
                              </a:lnTo>
                              <a:lnTo>
                                <a:pt x="1075" y="4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481" path="m0,0l932,478l1075,481e" stroked="t" o:allowincell="f" style="position:absolute;margin-left:368.4pt;margin-top:168.25pt;width:107.9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080</wp:posOffset>
                </wp:positionH>
                <wp:positionV relativeFrom="paragraph">
                  <wp:posOffset>125095</wp:posOffset>
                </wp:positionV>
                <wp:extent cx="2204720" cy="914400"/>
                <wp:effectExtent l="5080" t="5080" r="2603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2" h="1440">
                              <a:moveTo>
                                <a:pt x="3472" y="1422"/>
                              </a:moveTo>
                              <a:lnTo>
                                <a:pt x="3456" y="1440"/>
                              </a:lnTo>
                              <a:lnTo>
                                <a:pt x="216" y="3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2,1440" path="m3472,1422l3456,1440l216,33l0,0e" stroked="t" o:allowincell="f" style="position:absolute;margin-left:-20.4pt;margin-top:9.85pt;width:173.55pt;height:7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1405255</wp:posOffset>
                </wp:positionV>
                <wp:extent cx="962025" cy="24384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384">
                              <a:moveTo>
                                <a:pt x="1515" y="384"/>
                              </a:moveTo>
                              <a:lnTo>
                                <a:pt x="189" y="0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384" path="m1515,384l189,0l0,5e" stroked="t" o:allowincell="f" style="position:absolute;margin-left:-13.2pt;margin-top:110.65pt;width:75.7pt;height:1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4240</wp:posOffset>
                </wp:positionH>
                <wp:positionV relativeFrom="paragraph">
                  <wp:posOffset>490855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38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213677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6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9160</wp:posOffset>
                </wp:positionH>
                <wp:positionV relativeFrom="paragraph">
                  <wp:posOffset>1588135</wp:posOffset>
                </wp:positionV>
                <wp:extent cx="3683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125.0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00</wp:posOffset>
                </wp:positionH>
                <wp:positionV relativeFrom="paragraph">
                  <wp:posOffset>1039495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81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14052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0.65pt" to="-6.05pt,1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112395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8pt;margin-top:8.8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960</wp:posOffset>
                </wp:positionH>
                <wp:positionV relativeFrom="paragraph">
                  <wp:posOffset>20453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1.05pt" to="-6.05pt,16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9080</wp:posOffset>
                </wp:positionH>
                <wp:positionV relativeFrom="paragraph">
                  <wp:posOffset>2045335</wp:posOffset>
                </wp:positionV>
                <wp:extent cx="737235" cy="15684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236">
                              <a:moveTo>
                                <a:pt x="1309" y="236"/>
                              </a:moveTo>
                              <a:lnTo>
                                <a:pt x="22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236" path="m1309,236l224,0l0,0e" stroked="t" o:allowincell="f" style="position:absolute;margin-left:-20.4pt;margin-top:161.05pt;width:58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7505</wp:posOffset>
                </wp:positionH>
                <wp:positionV relativeFrom="paragraph">
                  <wp:posOffset>2676525</wp:posOffset>
                </wp:positionV>
                <wp:extent cx="2201545" cy="283210"/>
                <wp:effectExtent l="5715" t="508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446">
                              <a:moveTo>
                                <a:pt x="3467" y="446"/>
                              </a:moveTo>
                              <a:lnTo>
                                <a:pt x="427" y="3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446" path="m3467,446l427,35l0,0e" stroked="t" o:allowincell="f" style="position:absolute;margin-left:-28.15pt;margin-top:210.75pt;width:173.3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268541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11.45pt" to="-6.05pt,21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640</wp:posOffset>
                </wp:positionH>
                <wp:positionV relativeFrom="paragraph">
                  <wp:posOffset>765175</wp:posOffset>
                </wp:positionV>
                <wp:extent cx="914400" cy="365760"/>
                <wp:effectExtent l="5080" t="5080" r="2667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1127">
                              <a:moveTo>
                                <a:pt x="3765" y="1127"/>
                              </a:moveTo>
                              <a:lnTo>
                                <a:pt x="3762" y="983"/>
                              </a:ln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1127" path="m3765,1127l3762,983l421,0l0,0e" stroked="t" o:allowincell="f" style="position:absolute;margin-left:-13.2pt;margin-top:60.25pt;width:71.9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960</wp:posOffset>
                </wp:positionH>
                <wp:positionV relativeFrom="paragraph">
                  <wp:posOffset>7651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0.25pt" to="-6.05pt,6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7240</wp:posOffset>
                </wp:positionH>
                <wp:positionV relativeFrom="paragraph">
                  <wp:posOffset>490855</wp:posOffset>
                </wp:positionV>
                <wp:extent cx="1737360" cy="36576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88">
                              <a:moveTo>
                                <a:pt x="0" y="288"/>
                              </a:moveTo>
                              <a:lnTo>
                                <a:pt x="952" y="11"/>
                              </a:ln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88" path="m0,288l952,11l1296,0e" stroked="t" o:allowincell="f" style="position:absolute;margin-left:361.2pt;margin-top:38.65pt;width:136.7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1960</wp:posOffset>
                </wp:positionH>
                <wp:positionV relativeFrom="paragraph">
                  <wp:posOffset>32340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54.65pt" to="-6.05pt,2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2920</wp:posOffset>
                </wp:positionH>
                <wp:positionV relativeFrom="paragraph">
                  <wp:posOffset>2502535</wp:posOffset>
                </wp:positionV>
                <wp:extent cx="1645920" cy="182880"/>
                <wp:effectExtent l="26035" t="2603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015">
                              <a:moveTo>
                                <a:pt x="0" y="0"/>
                              </a:moveTo>
                              <a:lnTo>
                                <a:pt x="2034" y="1015"/>
                              </a:lnTo>
                              <a:lnTo>
                                <a:pt x="2160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015" path="m0,0l2034,1015l2160,1008e" stroked="t" o:allowincell="f" style="position:absolute;margin-left:339.6pt;margin-top:197.05pt;width:129.5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8840</wp:posOffset>
                </wp:positionH>
                <wp:positionV relativeFrom="paragraph">
                  <wp:posOffset>2685415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11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3229610</wp:posOffset>
                </wp:positionV>
                <wp:extent cx="836295" cy="5715"/>
                <wp:effectExtent l="5715" t="26670" r="2603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9">
                              <a:moveTo>
                                <a:pt x="1317" y="0"/>
                              </a:moveTo>
                              <a:lnTo>
                                <a:pt x="64" y="7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9" path="m1317,0l64,7l0,9e" stroked="t" o:allowincell="f" style="position:absolute;margin-left:-6pt;margin-top:254.3pt;width:65.8pt;height: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8680</wp:posOffset>
                </wp:positionH>
                <wp:positionV relativeFrom="paragraph">
                  <wp:posOffset>2776855</wp:posOffset>
                </wp:positionV>
                <wp:extent cx="1371600" cy="457200"/>
                <wp:effectExtent l="25400" t="2540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864">
                              <a:moveTo>
                                <a:pt x="0" y="0"/>
                              </a:moveTo>
                              <a:lnTo>
                                <a:pt x="1175" y="859"/>
                              </a:lnTo>
                              <a:lnTo>
                                <a:pt x="1338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864" path="m0,0l1175,859l1338,864e" stroked="t" o:allowincell="f" style="position:absolute;margin-left:368.4pt;margin-top:218.65pt;width:107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8840</wp:posOffset>
                </wp:positionH>
                <wp:positionV relativeFrom="paragraph">
                  <wp:posOffset>3234055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54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3691255</wp:posOffset>
                </wp:positionV>
                <wp:extent cx="822960" cy="9144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1159">
                              <a:moveTo>
                                <a:pt x="5184" y="0"/>
                              </a:moveTo>
                              <a:lnTo>
                                <a:pt x="256" y="1159"/>
                              </a:lnTo>
                              <a:lnTo>
                                <a:pt x="0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1159" path="m5184,0l256,1159l0,1140e" stroked="t" o:allowincell="f" style="position:absolute;margin-left:-6pt;margin-top:290.65pt;width:64.7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4440</wp:posOffset>
                </wp:positionH>
                <wp:positionV relativeFrom="paragraph">
                  <wp:posOffset>3325495</wp:posOffset>
                </wp:positionV>
                <wp:extent cx="1005840" cy="457200"/>
                <wp:effectExtent l="25400" t="2540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864">
                              <a:moveTo>
                                <a:pt x="0" y="0"/>
                              </a:moveTo>
                              <a:lnTo>
                                <a:pt x="1175" y="859"/>
                              </a:lnTo>
                              <a:lnTo>
                                <a:pt x="1338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864" path="m0,0l1175,859l1338,864e" stroked="t" o:allowincell="f" style="position:absolute;margin-left:397.2pt;margin-top:261.85pt;width:79.1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06695" cy="3720465"/>
            <wp:effectExtent l="0" t="0" r="0" b="0"/>
            <wp:docPr id="31" name="peug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eug4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2475</wp:posOffset>
                </wp:positionH>
                <wp:positionV relativeFrom="paragraph">
                  <wp:posOffset>120650</wp:posOffset>
                </wp:positionV>
                <wp:extent cx="1471930" cy="4660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PEUGEOT 406  </w:t>
                              <w:br/>
                              <w:t>CF 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9.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PEUGEOT 406  </w:t>
                        <w:br/>
                        <w:t>CF 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948055</wp:posOffset>
                </wp:positionV>
                <wp:extent cx="548640" cy="5486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4.6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70</wp:posOffset>
                </wp:positionH>
                <wp:positionV relativeFrom="paragraph">
                  <wp:posOffset>3020695</wp:posOffset>
                </wp:positionV>
                <wp:extent cx="198755" cy="5486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37.8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307975</wp:posOffset>
                </wp:positionV>
                <wp:extent cx="487680" cy="5486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24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0</wp:posOffset>
                </wp:positionH>
                <wp:positionV relativeFrom="paragraph">
                  <wp:posOffset>1679575</wp:posOffset>
                </wp:positionV>
                <wp:extent cx="54864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2.2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5960</wp:posOffset>
                </wp:positionH>
                <wp:positionV relativeFrom="paragraph">
                  <wp:posOffset>1130935</wp:posOffset>
                </wp:positionV>
                <wp:extent cx="731520" cy="54864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9.0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5960</wp:posOffset>
                </wp:positionH>
                <wp:positionV relativeFrom="paragraph">
                  <wp:posOffset>2228215</wp:posOffset>
                </wp:positionV>
                <wp:extent cx="731520" cy="5486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5.4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4840</wp:posOffset>
                </wp:positionH>
                <wp:positionV relativeFrom="paragraph">
                  <wp:posOffset>1588135</wp:posOffset>
                </wp:positionV>
                <wp:extent cx="731520" cy="5486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5.0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3400</wp:posOffset>
                </wp:positionH>
                <wp:positionV relativeFrom="paragraph">
                  <wp:posOffset>2228215</wp:posOffset>
                </wp:positionV>
                <wp:extent cx="54864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5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0</wp:posOffset>
                </wp:positionH>
                <wp:positionV relativeFrom="paragraph">
                  <wp:posOffset>2776855</wp:posOffset>
                </wp:positionV>
                <wp:extent cx="54864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8.6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4840</wp:posOffset>
                </wp:positionH>
                <wp:positionV relativeFrom="paragraph">
                  <wp:posOffset>3325495</wp:posOffset>
                </wp:positionV>
                <wp:extent cx="731520" cy="5486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1.8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7400</wp:posOffset>
                </wp:positionH>
                <wp:positionV relativeFrom="paragraph">
                  <wp:posOffset>33655</wp:posOffset>
                </wp:positionV>
                <wp:extent cx="548640" cy="5486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6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5960</wp:posOffset>
                </wp:positionH>
                <wp:positionV relativeFrom="paragraph">
                  <wp:posOffset>582295</wp:posOffset>
                </wp:positionV>
                <wp:extent cx="731520" cy="5486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5.8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7400</wp:posOffset>
                </wp:positionH>
                <wp:positionV relativeFrom="paragraph">
                  <wp:posOffset>2776855</wp:posOffset>
                </wp:positionV>
                <wp:extent cx="548640" cy="54864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8.6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5960</wp:posOffset>
                </wp:positionH>
                <wp:positionV relativeFrom="paragraph">
                  <wp:posOffset>3325495</wp:posOffset>
                </wp:positionV>
                <wp:extent cx="731520" cy="5486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1.8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6890</wp:posOffset>
                </wp:positionH>
                <wp:positionV relativeFrom="paragraph">
                  <wp:posOffset>3232785</wp:posOffset>
                </wp:positionV>
                <wp:extent cx="345440" cy="36576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8.8pt;mso-wrap-distance-left:9.05pt;mso-wrap-distance-right:9.05pt;mso-wrap-distance-top:0pt;mso-wrap-distance-bottom:0pt;margin-top:254.55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1960</wp:posOffset>
                </wp:positionH>
                <wp:positionV relativeFrom="paragraph">
                  <wp:posOffset>6096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.8pt" to="-6.05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8840</wp:posOffset>
                </wp:positionH>
                <wp:positionV relativeFrom="paragraph">
                  <wp:posOffset>60960</wp:posOffset>
                </wp:positionV>
                <wp:extent cx="355600" cy="2159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4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54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123 - 02.00.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oužek se záchy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 - 29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Ś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N01 - 05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 : 30.10. 1998 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1:08:00Z</dcterms:created>
  <dc:creator>CONSTRUCT A&amp;D</dc:creator>
  <dc:description/>
  <dc:language>en-US</dc:language>
  <cp:lastModifiedBy>Michal Janoušek</cp:lastModifiedBy>
  <cp:lastPrinted>1998-01-07T09:54:00Z</cp:lastPrinted>
  <dcterms:modified xsi:type="dcterms:W3CDTF">2000-04-25T11:16:00Z</dcterms:modified>
  <cp:revision>10</cp:revision>
  <dc:subject/>
  <dc:title>SESTAVA JEDNOTLIVÝCH DÍLŮ</dc:title>
</cp:coreProperties>
</file>