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36"/>
        </w:rPr>
      </w:pPr>
      <w:r>
        <w:rPr>
          <w:b w:val="false"/>
          <w:szCs w:val="36"/>
        </w:rPr>
        <w:t xml:space="preserve">TECHNOLOGICKÝ POSTUP MONTÁŽE </w:t>
      </w:r>
    </w:p>
    <w:p>
      <w:pPr>
        <w:pStyle w:val="Subtitle"/>
        <w:rPr>
          <w:b w:val="false"/>
          <w:b w:val="false"/>
          <w:szCs w:val="36"/>
        </w:rPr>
      </w:pPr>
      <w:r>
        <w:rPr>
          <w:b w:val="false"/>
          <w:szCs w:val="36"/>
        </w:rPr>
        <w:t>MECHANICKÉHO ZABEZPEČENÍ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200</w:t>
      </w:r>
      <w:r>
        <w:rPr>
          <w:sz w:val="36"/>
          <w:szCs w:val="36"/>
        </w:rPr>
        <w:t xml:space="preserve"> PRO VOZY </w:t>
        <w:br/>
      </w:r>
      <w:r>
        <w:rPr>
          <w:b/>
          <w:sz w:val="36"/>
          <w:szCs w:val="36"/>
        </w:rPr>
        <w:t>PEUGEOT 307</w:t>
      </w:r>
      <w:r>
        <w:rPr>
          <w:sz w:val="36"/>
          <w:szCs w:val="36"/>
        </w:rPr>
        <w:t>, 1</w:t>
      </w:r>
      <w:r>
        <w:rPr>
          <w:bCs/>
          <w:sz w:val="36"/>
          <w:szCs w:val="36"/>
        </w:rPr>
        <w:t>.6 HDi (mr. 2008) R-dozadu</w:t>
      </w:r>
    </w:p>
    <w:p>
      <w:pPr>
        <w:pStyle w:val="Normal"/>
        <w:jc w:val="center"/>
        <w:rPr/>
      </w:pPr>
      <w:r>
        <w:rPr>
          <w:bCs/>
          <w:sz w:val="36"/>
          <w:szCs w:val="36"/>
        </w:rPr>
        <w:t>(mechanická, 5-ti stupňová převodovka - řazení lanovody)</w:t>
      </w:r>
    </w:p>
    <w:p>
      <w:pPr>
        <w:pStyle w:val="Normal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montujte manžetu a hlavici řadící páky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Vyjměte popelník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Demontujte označené šroub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Pod ruční brzdou vyjměte plastový kry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Dle obrázku vyjměte plastový pane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Dle obrázku odstraňte rámeček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 xml:space="preserve">Demontujte označené šrouby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V odkládacím prostoru vyjměte dn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V odkládacím prostoru demontujte šroub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Odstraňte středovou konzol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Vrtací šablonu (BC 1200) přiložte ze strany řidiče k boční stěně mechanismu řazení, viz obr. Dle šablony vrtejte přes stěnu mechanismu řazení otvor Ø 6,8 m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Dle předvrtaného otvoru frézujte opatrně přes stěnu mechanismu řazení otvor Ø 22 mm </w:t>
        <w:br/>
        <w:t>(BF 1+3). Otřepy po frézování pečlivě odstraňt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Před řadící pákou demontujte obě označené originál matice, viz obr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- 15. Na místa demontovaných matic našroubujte na originál šrouby dodávané distanční sloupky. Ze strany spolujezdce našroubujte sloupek vyšší  (l =  40 mm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>16.</w:t>
        <w:tab/>
        <w:t xml:space="preserve">Ze strany řidiče demontujte označený originál šroub plechového držáku středové konzoly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</w:rPr>
      </w:pPr>
      <w:r>
        <w:rPr>
          <w:b w:val="false"/>
        </w:rPr>
        <w:t>17.</w:t>
        <w:tab/>
        <w:t>Na místo demontovaného šroubu připevněte k plechovému držáku středové konzoly přední úchyt zámkové části. Spojení proveďte pomocí zatrhávacího šroubu M8 x 25 (s podložkou) Šroub zatím nezatrhávejte.</w:t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</w:rPr>
        <w:t>Konec vedení (trubky) zámkové části vložte do vyfrézovaného otvoru v mechanismu řazení. Označený úchyt zámkové části připevněte dle obr. na dotažený distanční sloupek. Spojení proveďte pomocí zatrhávacího šroubu M6 x 15. Šroub ještě nezatrhávejte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</w:rPr>
      </w:pPr>
      <w:r>
        <w:rPr>
          <w:b w:val="false"/>
        </w:rPr>
        <w:t>K zadní stěně mechanismu řazení přiložte dle obrázku dodávaný kryt, který připevněte k zadnímu úchytu zámkové části, viz obr. Pro spojení použijte zatrhávací šroub M6 x 10,5. Šroub zatím nezatrhávejt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b w:val="false"/>
          <w:b w:val="false"/>
        </w:rPr>
      </w:pPr>
      <w:r>
        <w:rPr>
          <w:b w:val="false"/>
        </w:rPr>
        <w:t>Ze strany spolujezdce připevněte na druhý našroubovaný distanční sloupek držák krytu. Spojení proveďte pomocí zatrhávacího šroubu M6 x 10,5. Následně proveďte spojení držáku s krytem a to opět pomocí zatrhávacího šroubu M6 x 10,5. Šrouby ještě nezatrhávejte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</w:rPr>
      </w:pPr>
      <w:r>
        <w:rPr>
          <w:b w:val="false"/>
        </w:rPr>
        <w:t>21.</w:t>
        <w:tab/>
        <w:t>Ověřte správnou funkci mechanického zabezpečení několikerým uzamčením. Při zařazeném zpětném rychlostním stupni a při uzamčení zámkové části vysunutý jistící čep aretuje polohu řadící páky. Při uzamykání, nebo při řazení zpátečky, či ostatních rychlostních stupňů nesmí docházet k žádnému omezení prováděné činnosti. Po ověření zatrhněte všechny upevňující (zatrhávací) šrouby zámkové části, krytu i držáku krytu (viz obr. 20-21).</w:t>
      </w:r>
    </w:p>
    <w:p>
      <w:pPr>
        <w:pStyle w:val="TextBody"/>
        <w:tabs>
          <w:tab w:val="clear" w:pos="708"/>
          <w:tab w:val="left" w:pos="567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 w:val="false"/>
        </w:rPr>
        <w:t>22.</w:t>
        <w:tab/>
        <w:t>Na kryt zámkové vložky nasaďte středící šablonu (Sch 7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6" w:hanging="426"/>
        <w:jc w:val="both"/>
        <w:rPr>
          <w:b w:val="false"/>
          <w:b w:val="false"/>
        </w:rPr>
      </w:pPr>
      <w:r>
        <w:rPr>
          <w:b w:val="false"/>
        </w:rPr>
        <w:t xml:space="preserve">23. - 24. Upevněte pečlivě středovou konzolu na původní místo. Hrot šablony označí na konzole místo pro zhotovení otvoru (střed krytu zámkové vložky). Vrtákem Ø 4,1 mm zhotovte v označeném místě otvor. </w:t>
      </w:r>
    </w:p>
    <w:p>
      <w:pPr>
        <w:pStyle w:val="TextBodyIndent"/>
        <w:ind w:left="426" w:hanging="426"/>
        <w:jc w:val="both"/>
        <w:rPr/>
      </w:pPr>
      <w:r>
        <w:rPr>
          <w:b w:val="false"/>
        </w:rPr>
        <w:tab/>
        <w:t xml:space="preserve">       Zkontrolujte správnou polohu zhotoveného otvoru opětovným přiložením středové konzoly na původní místo. Po ověření otvor převrtejte na Ø 6,8 m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6" w:hanging="426"/>
        <w:jc w:val="both"/>
        <w:rPr/>
      </w:pPr>
      <w:r>
        <w:rPr>
          <w:b w:val="false"/>
        </w:rPr>
        <w:t>25. Znovu se ujistěte o správnosti zhotoveného otvoru přiložením středové konzoly na původní místo. Dle zhotoveného otvoru frézujte do středové konzoly otvor Ø 39,5 mm (BF 11+3). Otřepy vzniklé po frézování pečlivě začistě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 xml:space="preserve">26. - 27. </w:t>
      </w:r>
      <w:r>
        <w:rPr>
          <w:bCs/>
        </w:rPr>
        <w:t>Proveďte kompletaci všech demontovaných dílů. Na kryt zámkové vložky nasaďte pryžovou manžetu č. 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kontrolujte správnou činnost mechanického zabezpečení několikerým uzamčení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plňte řádně a čitelně záruční li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274" w:gutter="0" w:header="0" w:top="993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00 / 1-CZ / 10.12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3:31:00Z</dcterms:created>
  <dc:creator>p. PAVLÍK Jiří</dc:creator>
  <dc:description/>
  <cp:keywords/>
  <dc:language>en-US</dc:language>
  <cp:lastModifiedBy>Michal Janoušek</cp:lastModifiedBy>
  <cp:lastPrinted>2001-08-08T11:24:00Z</cp:lastPrinted>
  <dcterms:modified xsi:type="dcterms:W3CDTF">2008-01-09T07:06:00Z</dcterms:modified>
  <cp:revision>46</cp:revision>
  <dc:subject/>
  <dc:title>TECHNOLOGICKÝ POSTUP MONTÁŽE MECHANICKÉHO ZABEZPEČOVACÍHO ZAŘÍZENÍ CONSTRUCT NA VOZY PEUGEOT 306 r</dc:title>
</cp:coreProperties>
</file>