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200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  <w:szCs w:val="40"/>
        </w:rPr>
        <w:t xml:space="preserve">PEUGEOT  307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 5-ti rychlostní, „R“ doza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5470</wp:posOffset>
                </wp:positionH>
                <wp:positionV relativeFrom="paragraph">
                  <wp:posOffset>131445</wp:posOffset>
                </wp:positionV>
                <wp:extent cx="5486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2555</wp:posOffset>
            </wp:positionH>
            <wp:positionV relativeFrom="paragraph">
              <wp:posOffset>69215</wp:posOffset>
            </wp:positionV>
            <wp:extent cx="5641975" cy="34175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15613" r="964" b="5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1905</wp:posOffset>
                </wp:positionH>
                <wp:positionV relativeFrom="paragraph">
                  <wp:posOffset>-208915</wp:posOffset>
                </wp:positionV>
                <wp:extent cx="9150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max. 7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0.2pt;margin-top:-16.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max. 7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0175</wp:posOffset>
                </wp:positionH>
                <wp:positionV relativeFrom="paragraph">
                  <wp:posOffset>17780</wp:posOffset>
                </wp:positionV>
                <wp:extent cx="468630" cy="114935"/>
                <wp:effectExtent l="5080" t="5715" r="260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181">
                              <a:moveTo>
                                <a:pt x="0" y="0"/>
                              </a:moveTo>
                              <a:lnTo>
                                <a:pt x="738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,181" path="m0,0l738,181e" stroked="t" o:allowincell="f" style="position:absolute;margin-left:-10.25pt;margin-top:1.4pt;width:36.85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05pt" to="-11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3085</wp:posOffset>
                </wp:positionH>
                <wp:positionV relativeFrom="paragraph">
                  <wp:posOffset>54610</wp:posOffset>
                </wp:positionV>
                <wp:extent cx="6985" cy="707390"/>
                <wp:effectExtent l="32385" t="5080" r="374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0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14">
                              <a:moveTo>
                                <a:pt x="11" y="111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14" path="m11,1114l0,0e" stroked="t" o:allowincell="f" style="position:absolute;margin-left:143.55pt;margin-top:4.3pt;width:0.5pt;height:55.6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08675</wp:posOffset>
                </wp:positionH>
                <wp:positionV relativeFrom="paragraph">
                  <wp:posOffset>57785</wp:posOffset>
                </wp:positionV>
                <wp:extent cx="54864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1345</wp:posOffset>
                </wp:positionH>
                <wp:positionV relativeFrom="paragraph">
                  <wp:posOffset>81915</wp:posOffset>
                </wp:positionV>
                <wp:extent cx="54864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45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900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55pt" to="501.9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2665</wp:posOffset>
                </wp:positionH>
                <wp:positionV relativeFrom="paragraph">
                  <wp:posOffset>38100</wp:posOffset>
                </wp:positionV>
                <wp:extent cx="1186815" cy="31813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9" h="501">
                              <a:moveTo>
                                <a:pt x="0" y="501"/>
                              </a:moveTo>
                              <a:lnTo>
                                <a:pt x="18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9,501" path="m0,501l1869,0e" stroked="t" o:allowincell="f" style="position:absolute;margin-left:378.95pt;margin-top:3pt;width:93.4pt;height: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6.45pt" to="-11.1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1605</wp:posOffset>
                </wp:positionH>
                <wp:positionV relativeFrom="paragraph">
                  <wp:posOffset>80010</wp:posOffset>
                </wp:positionV>
                <wp:extent cx="427990" cy="9080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143">
                              <a:moveTo>
                                <a:pt x="0" y="0"/>
                              </a:moveTo>
                              <a:lnTo>
                                <a:pt x="674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143" path="m0,0l674,143e" stroked="t" o:allowincell="f" style="position:absolute;margin-left:-11.15pt;margin-top:6.3pt;width:33.65pt;height: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5250</wp:posOffset>
                </wp:positionH>
                <wp:positionV relativeFrom="paragraph">
                  <wp:posOffset>3746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.95pt" to="143.45pt,2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9435</wp:posOffset>
                </wp:positionH>
                <wp:positionV relativeFrom="paragraph">
                  <wp:posOffset>43815</wp:posOffset>
                </wp:positionV>
                <wp:extent cx="635" cy="1689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6">
                              <a:moveTo>
                                <a:pt x="1" y="26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6" path="m1,266l0,0e" stroked="t" o:allowincell="f" style="position:absolute;margin-left:144.05pt;margin-top:3.45pt;width:0pt;height:13.2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4995</wp:posOffset>
                </wp:positionH>
                <wp:positionV relativeFrom="paragraph">
                  <wp:posOffset>75565</wp:posOffset>
                </wp:positionV>
                <wp:extent cx="54864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9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08675</wp:posOffset>
                </wp:positionH>
                <wp:positionV relativeFrom="paragraph">
                  <wp:posOffset>127635</wp:posOffset>
                </wp:positionV>
                <wp:extent cx="54864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0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2080</wp:posOffset>
                </wp:positionH>
                <wp:positionV relativeFrom="paragraph">
                  <wp:posOffset>60960</wp:posOffset>
                </wp:positionV>
                <wp:extent cx="408305" cy="63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10">
                              <a:moveTo>
                                <a:pt x="0" y="10"/>
                              </a:moveTo>
                              <a:lnTo>
                                <a:pt x="6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10" path="m0,10l643,0e" stroked="t" o:allowincell="f" style="position:absolute;margin-left:110.4pt;margin-top:4.8pt;width:32.1pt;height:0.4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0705</wp:posOffset>
                </wp:positionH>
                <wp:positionV relativeFrom="paragraph">
                  <wp:posOffset>62865</wp:posOffset>
                </wp:positionV>
                <wp:extent cx="635" cy="201295"/>
                <wp:effectExtent l="38735" t="635" r="3746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7">
                              <a:moveTo>
                                <a:pt x="0" y="31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7" path="m0,317l0,0e" stroked="t" o:allowincell="f" style="position:absolute;margin-left:144.15pt;margin-top:4.95pt;width:0pt;height:15.8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900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35pt" to="501.9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6921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45pt" to="-11.1pt,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1605</wp:posOffset>
                </wp:positionH>
                <wp:positionV relativeFrom="paragraph">
                  <wp:posOffset>73025</wp:posOffset>
                </wp:positionV>
                <wp:extent cx="440690" cy="213995"/>
                <wp:effectExtent l="5080" t="571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337">
                              <a:moveTo>
                                <a:pt x="0" y="0"/>
                              </a:moveTo>
                              <a:lnTo>
                                <a:pt x="694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337" path="m0,0l694,337e" stroked="t" o:allowincell="f" style="position:absolute;margin-left:-11.15pt;margin-top:5.75pt;width:34.65pt;height:1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685</wp:posOffset>
                </wp:positionH>
                <wp:positionV relativeFrom="paragraph">
                  <wp:posOffset>102235</wp:posOffset>
                </wp:positionV>
                <wp:extent cx="528320" cy="25654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404">
                              <a:moveTo>
                                <a:pt x="0" y="404"/>
                              </a:move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404" path="m0,404l832,0e" stroked="t" o:allowincell="f" style="position:absolute;margin-left:431.55pt;margin-top:8.05pt;width:41.55pt;height:2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94705</wp:posOffset>
                </wp:positionH>
                <wp:positionV relativeFrom="paragraph">
                  <wp:posOffset>69215</wp:posOffset>
                </wp:positionV>
                <wp:extent cx="548640" cy="4572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4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4995</wp:posOffset>
                </wp:positionH>
                <wp:positionV relativeFrom="paragraph">
                  <wp:posOffset>120015</wp:posOffset>
                </wp:positionV>
                <wp:extent cx="548640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4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5651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45pt" to="501.9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9650</wp:posOffset>
                </wp:positionH>
                <wp:positionV relativeFrom="paragraph">
                  <wp:posOffset>59690</wp:posOffset>
                </wp:positionV>
                <wp:extent cx="1193165" cy="194310"/>
                <wp:effectExtent l="26670" t="5080" r="444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9" h="306">
                              <a:moveTo>
                                <a:pt x="0" y="306"/>
                              </a:moveTo>
                              <a:lnTo>
                                <a:pt x="1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9,306" path="m0,306l1879,0e" stroked="t" o:allowincell="f" style="position:absolute;margin-left:379.5pt;margin-top:4.7pt;width:93.9pt;height:1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1055</wp:posOffset>
                </wp:positionH>
                <wp:positionV relativeFrom="paragraph">
                  <wp:posOffset>50165</wp:posOffset>
                </wp:positionV>
                <wp:extent cx="54864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95pt;mso-position-vertical-relative:text;margin-left:4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45pt" to="-11.1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955</wp:posOffset>
                </wp:positionH>
                <wp:positionV relativeFrom="paragraph">
                  <wp:posOffset>111125</wp:posOffset>
                </wp:positionV>
                <wp:extent cx="479425" cy="26035"/>
                <wp:effectExtent l="5715" t="5715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41">
                              <a:moveTo>
                                <a:pt x="0" y="0"/>
                              </a:moveTo>
                              <a:lnTo>
                                <a:pt x="755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41" path="m0,0l755,41e" stroked="t" o:allowincell="f" style="position:absolute;margin-left:-11.65pt;margin-top:8.75pt;width:37.7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09005</wp:posOffset>
                </wp:positionH>
                <wp:positionV relativeFrom="paragraph">
                  <wp:posOffset>4445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.5pt" to="501.9pt,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68875</wp:posOffset>
                </wp:positionH>
                <wp:positionV relativeFrom="paragraph">
                  <wp:posOffset>40005</wp:posOffset>
                </wp:positionV>
                <wp:extent cx="1037590" cy="45720"/>
                <wp:effectExtent l="26035" t="5080" r="508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4" h="72">
                              <a:moveTo>
                                <a:pt x="0" y="72"/>
                              </a:moveTo>
                              <a:lnTo>
                                <a:pt x="16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4,72" path="m0,72l1634,0e" stroked="t" o:allowincell="f" style="position:absolute;margin-left:391.25pt;margin-top:3.15pt;width:81.65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4995</wp:posOffset>
                </wp:positionH>
                <wp:positionV relativeFrom="paragraph">
                  <wp:posOffset>76200</wp:posOffset>
                </wp:positionV>
                <wp:extent cx="548640" cy="457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1605</wp:posOffset>
                </wp:positionH>
                <wp:positionV relativeFrom="paragraph">
                  <wp:posOffset>107950</wp:posOffset>
                </wp:positionV>
                <wp:extent cx="427990" cy="240030"/>
                <wp:effectExtent l="5080" t="25400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378">
                              <a:moveTo>
                                <a:pt x="0" y="378"/>
                              </a:moveTo>
                              <a:lnTo>
                                <a:pt x="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378" path="m0,378l674,0e" stroked="t" o:allowincell="f" style="position:absolute;margin-left:-11.15pt;margin-top:8.5pt;width:33.65pt;height:1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8255</wp:posOffset>
                </wp:positionV>
                <wp:extent cx="1380490" cy="4660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307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0.65pt;mso-position-vertical-relative:text;margin-left:139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307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2645</wp:posOffset>
                </wp:positionH>
                <wp:positionV relativeFrom="paragraph">
                  <wp:posOffset>87630</wp:posOffset>
                </wp:positionV>
                <wp:extent cx="54864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9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pt" to="-11.1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3675</wp:posOffset>
                </wp:positionH>
                <wp:positionV relativeFrom="paragraph">
                  <wp:posOffset>17145</wp:posOffset>
                </wp:positionV>
                <wp:extent cx="735330" cy="193675"/>
                <wp:effectExtent l="25400" t="2603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" h="305">
                              <a:moveTo>
                                <a:pt x="0" y="0"/>
                              </a:moveTo>
                              <a:lnTo>
                                <a:pt x="1158" y="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8,305" path="m0,0l1158,305e" stroked="t" o:allowincell="f" style="position:absolute;margin-left:415.25pt;margin-top:1.35pt;width:57.85pt;height:1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900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5.1pt" to="501.9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color w:val="FF0000"/>
              </w:rPr>
              <w:t>(jistící čep l = 55 mm,                                vysunutí čepu v odemčeném stavu max. 7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20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CF 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3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krytu CF 6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31  </w:t>
            </w:r>
            <w:r>
              <w:rPr>
                <w:sz w:val="22"/>
                <w:szCs w:val="22"/>
              </w:rPr>
              <w:t>(6 HR 17 – 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843  </w:t>
            </w:r>
            <w:r>
              <w:rPr>
                <w:sz w:val="22"/>
                <w:szCs w:val="22"/>
              </w:rPr>
              <w:t>(6 HR 14 – 2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43-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Michal P.               </w:t>
        <w:tab/>
        <w:tab/>
        <w:t xml:space="preserve">                                           Platné od : 17.3.2009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4:00Z</dcterms:created>
  <dc:creator>Michal Janoušek</dc:creator>
  <dc:description/>
  <cp:keywords/>
  <dc:language>en-US</dc:language>
  <cp:lastModifiedBy>Marie Brožová</cp:lastModifiedBy>
  <cp:lastPrinted>2006-10-24T09:41:00Z</cp:lastPrinted>
  <dcterms:modified xsi:type="dcterms:W3CDTF">2009-03-17T08:51:00Z</dcterms:modified>
  <cp:revision>5</cp:revision>
  <dc:subject/>
  <dc:title>SESTAVA JEDNOTLIVÝCH DÍLŮ MECHANICKÉHO ZABEZPEČENÍ CF - 370</dc:title>
</cp:coreProperties>
</file>