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</w:t>
      </w:r>
      <w:r>
        <w:rPr>
          <w:sz w:val="36"/>
          <w:szCs w:val="36"/>
        </w:rPr>
        <w:t xml:space="preserve">CF 521 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spacing w:before="0" w:after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FIAT PUNTO </w:t>
      </w:r>
      <w:r>
        <w:rPr>
          <w:b w:val="false"/>
          <w:i w:val="false"/>
          <w:sz w:val="36"/>
          <w:szCs w:val="36"/>
        </w:rPr>
        <w:t>(MR. 2000)</w:t>
      </w:r>
    </w:p>
    <w:p>
      <w:pPr>
        <w:pStyle w:val="TextBody"/>
        <w:jc w:val="both"/>
        <w:rPr>
          <w:b w:val="false"/>
          <w:b w:val="false"/>
          <w:i/>
          <w:i/>
          <w:sz w:val="10"/>
          <w:szCs w:val="36"/>
        </w:rPr>
      </w:pPr>
      <w:r>
        <w:rPr>
          <w:b w:val="false"/>
          <w:i/>
          <w:sz w:val="10"/>
          <w:szCs w:val="36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straň manžetu řadící páky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vol označené šrouby upevňující střední konzolu. Odstraň kryt okolo ruční brzd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vol označené šrouby upevňující střední konzol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vol označený šrou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zadní části střední konzoly. Povol označený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rozřízni opatrně koberec do vzdálenosti cca 1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páku řazení přišroubuj dvojdílnou objímku s okem. Zařaď zpětný rychlostní stupeň. Držák zámkové části nasaď na mechanismus řazení dle obrázku (pod plech držáku zámku bude před přišroubováním k podlaze vozu vložen dodávaný distanční plech). Zabezpečovací zařízení uzamči. Vysunutý jistící čep musí procházet středem oka objímky upevněné na řadící páce. Prořaď všechny rychlostní stupně. Při řazení nesmí dojít k žádnému omezení řazení. Po ověření správné funkce  označ dle držáku zámku místo pro zhotovení otvorů. Vrtej dva otvory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 xml:space="preserve"> 8 mm pouze přes plech podlahy. Do vyvrtaných otvorů v podlaze nanýtuj dodané maticové nýty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znač dle otvoru v úchytu zámkové části místo pro zhotovení otvoru. Vrtej otvor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 xml:space="preserve"> 8 mm pouze přes plech podlahy. Do vyvrtaného otvoru v podlaze nanýtuj maticový nýt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yní vlož pod plech držáku zámku dodávaný distanční plech. Úchyt zámkové části i plech držáku zámku připevni k podlaze vozu pomocí dodávaných zatrhávacích šroubů M6 x 15. Po ověření správné funkce mechanického zabezpečení zatrhni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trhni šrouby objímky páky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Na kryt zámkové vložky nasaď středící šablonu (Sch 7)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stav pečlivě střední konzolu na původní místo. Hrot šablony označí na střední konzole bod pro  zhotovení otvoru. V označeném bodě na střední konzole zhotov vrtákem Ø 4,1 mm otvo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věř správnost zhotoveného otvoru přiložením střední konzoly na původní místo. Otvor převrtej na Ø 6,8 mm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novu ověř správnost zhotoveného otvoru přiložením střední konzoly na původní místo. Dle vodícího otvoru frézuj na demontované střední konzole otvor Ø 39,5 mm (BF 11). Vzniklé otřepy po frézování pečlivě začist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kompletuj všechny demontované díly. Na kryt zámkové vložky nasaď pryžovou manžetu č. 6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Vypracoval: V. Motá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chválil:       K. Ambrož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521 /2-CZ /  20.3.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20:00Z</dcterms:created>
  <dc:creator>Construct</dc:creator>
  <dc:description/>
  <dc:language>en-US</dc:language>
  <cp:lastModifiedBy>Michal Janoušek</cp:lastModifiedBy>
  <cp:lastPrinted>2000-07-14T08:37:00Z</cp:lastPrinted>
  <dcterms:modified xsi:type="dcterms:W3CDTF">2007-05-22T12:21:00Z</dcterms:modified>
  <cp:revision>23</cp:revision>
  <dc:subject/>
  <dc:title>TECHNOLOGICKÝ POSTUP MONTÁŽE MECHANICKÉHO ZABEZPEČOVACÍHO </dc:title>
</cp:coreProperties>
</file>