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4"/>
          <w:szCs w:val="36"/>
        </w:rPr>
      </w:pPr>
      <w:r>
        <w:rPr>
          <w:rFonts w:cs="Microsoft Sans Serif" w:ascii="Microsoft Sans Serif" w:hAnsi="Microsoft Sans Serif"/>
          <w:b w:val="false"/>
          <w:sz w:val="24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073/A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2.</w:t>
        <w:tab/>
        <w:t>Demontujte označené upevňující šrouby (plasty před místem řidič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.</w:t>
        <w:tab/>
        <w:t>Dle obrázku odstraňte plastový kryt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20" w:before="240" w:after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 - 6.</w:t>
        <w:tab/>
        <w:t>Demontujte označené upevňující šrouby (plasty před místem spolujezdc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>Odstraňte plasty odkládací přihrád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right="-141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8.</w:t>
        <w:tab/>
        <w:t>Dle obrázku, ve dvou označených místech (prolisech) v žebrování plastové kulisy mechanismu řazení, vrtejte u horní stěny obou otvorů (prolisů) otvory Ø 4,1 mm. Oba otvory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right="-141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</w:t>
        <w:tab/>
        <w:t>Dle obou převrtaných otvorů frézujte opatrně otvory Ø 25 mm (BF 28+3). Otřepy po vrtání a frézování pečlivě začistěte a odstraň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right="-141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Dle obrázku demontujte oba označené originál šrouby kulisy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right="-141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Na místo horního demontovaného originál šroubu našroubujte dodávaný distanční sloupek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right="-141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Zámkovou část připevněte ke kulise mechanismu řazení a to tak, že horní úchyt zámkové části připevněte k distančnímu sloupku (zatrhávací šroub M6 x 45) a dolní úchyt zámkové části na místo dolního demontovaného originál šroubu (zatrhávací šroub M6 x 15). Šrouby opatrně dotáhněte, ale ještě nezatrhávejte.</w:t>
      </w:r>
    </w:p>
    <w:p>
      <w:pPr>
        <w:pStyle w:val="Zkladntextodsazen3"/>
        <w:tabs>
          <w:tab w:val="clear" w:pos="708"/>
          <w:tab w:val="left" w:pos="426" w:leader="none"/>
        </w:tabs>
        <w:spacing w:lineRule="atLeast" w:line="120" w:before="240" w:after="12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 xml:space="preserve">Na táhlo bovdenu řazení připevněte dle obrázku objímku s okem (zatrhávací šroub M6 - imbus). Polohu objímky seřiďte tak, aby při zařazeném zpětném rychlostním stupni a při uzamčení zámkové části vysunutý jistící čep procházel volně okem objímky a tím aretoval polohu řadící páky. Při řazení ostatních rychlostních stupňů nesmí docházet k žádnému omezení řazení. </w:t>
      </w:r>
    </w:p>
    <w:p>
      <w:pPr>
        <w:pStyle w:val="Zkladntextodsazen3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Po ověření bezchybné funkce MZ Construct zatrhněte oba šrouby upevňující zámkovou část ke kulise mechanismu řazení. Znovu ověřte správnou polohu objímky táhla bovdenu řazení a následně upevňující šrouby M6 (imbus) zatrhněte.</w:t>
      </w:r>
    </w:p>
    <w:p>
      <w:pPr>
        <w:pStyle w:val="Zkladntextodsazen3"/>
        <w:tabs>
          <w:tab w:val="clear" w:pos="708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Na kryt zámkové vložky nasaďte středící šablonu (Sch 7).</w:t>
      </w:r>
    </w:p>
    <w:p>
      <w:pPr>
        <w:pStyle w:val="Zkladntextodsazen3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Plastový kryt demontovaný pod volantem vozu přiložte pečlivě zpět na původní místo. Hrot šablony označí na konzole místo pro zhotovení otvoru pro střed krytu zámkové vložky. V označeném místě vrtejte otvor Ø 4,1 mm.</w:t>
      </w:r>
    </w:p>
    <w:p>
      <w:pPr>
        <w:pStyle w:val="Zkladntextodsazen3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Tento otvor zkontrolujte opětovným přiložením plastového krytu na původní místo. Po ověření správné polohy otvor převrtejte na Ø 6,8 mm.</w:t>
      </w:r>
    </w:p>
    <w:p>
      <w:pPr>
        <w:pStyle w:val="Zkladntextodsazen3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Znovu ověřte správnost zhotoveného otvoru přiložením plastového krytu na původní místo. Dle vodícího otvoru frézujte do plastového krytu otvor Ø 39,5 mm (BF 11+3). Otřepy pečlivě začistěte.</w:t>
      </w:r>
    </w:p>
    <w:p>
      <w:pPr>
        <w:pStyle w:val="Zkladntextodsazen3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Proveďte pečlivě kompletaci všech demontovaných dílů v interiéru vozu. Na kryt zámkové vložky nasaďte pryžovou manžetu č. 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073A / 1-CZ / 8.6.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31:00Z</dcterms:created>
  <dc:creator>Michal Janoušek</dc:creator>
  <dc:description/>
  <cp:keywords/>
  <dc:language>en-US</dc:language>
  <cp:lastModifiedBy>Michal Janoušek</cp:lastModifiedBy>
  <cp:lastPrinted>2011-04-04T12:54:00Z</cp:lastPrinted>
  <dcterms:modified xsi:type="dcterms:W3CDTF">2012-06-12T07:31:00Z</dcterms:modified>
  <cp:revision>2</cp:revision>
  <dc:subject/>
  <dc:title>TECHNOLOGICKÝ POSTUP MONTÁŽE MECHANICKÉHO ZABEZPEČOVACÍHO ZAŘÍZENÍ CONSTRUCT PRO VOZY</dc:title>
</cp:coreProperties>
</file>