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1073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UGEOT  BOXER</w:t>
      </w:r>
      <w:r>
        <w:rPr>
          <w:b/>
          <w:sz w:val="32"/>
          <w:szCs w:val="32"/>
        </w:rPr>
        <w:t xml:space="preserve">,   </w:t>
      </w:r>
      <w:r>
        <w:rPr>
          <w:b/>
          <w:sz w:val="40"/>
          <w:szCs w:val="40"/>
        </w:rPr>
        <w:t xml:space="preserve">CITROËN JUMPER,  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  <w:szCs w:val="40"/>
        </w:rPr>
        <w:t xml:space="preserve">FIAT DUCATO 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36"/>
        </w:rPr>
        <w:t xml:space="preserve">( manuál,  5-ti rychlostní, „R“ dopředu )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217805</wp:posOffset>
            </wp:positionV>
            <wp:extent cx="5458460" cy="3591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674" r="-2" b="9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6615</wp:posOffset>
                </wp:positionH>
                <wp:positionV relativeFrom="paragraph">
                  <wp:posOffset>222250</wp:posOffset>
                </wp:positionV>
                <wp:extent cx="5486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7.5pt;mso-position-vertical-relative:text;margin-left:4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22605</wp:posOffset>
            </wp:positionH>
            <wp:positionV relativeFrom="paragraph">
              <wp:posOffset>48895</wp:posOffset>
            </wp:positionV>
            <wp:extent cx="367030" cy="80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799" t="24463" r="39702" b="24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900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.35pt" to="501.9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0275</wp:posOffset>
                </wp:positionH>
                <wp:positionV relativeFrom="paragraph">
                  <wp:posOffset>24765</wp:posOffset>
                </wp:positionV>
                <wp:extent cx="2538730" cy="18415"/>
                <wp:effectExtent l="26035" t="26670" r="571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872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8" h="29">
                              <a:moveTo>
                                <a:pt x="0" y="0"/>
                              </a:moveTo>
                              <a:lnTo>
                                <a:pt x="3998" y="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8,29" path="m0,0l3998,29e" stroked="t" o:allowincell="f" style="position:absolute;margin-left:273.25pt;margin-top:1.95pt;width:199.85pt;height:1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1765</wp:posOffset>
                </wp:positionH>
                <wp:positionV relativeFrom="paragraph">
                  <wp:posOffset>139065</wp:posOffset>
                </wp:positionV>
                <wp:extent cx="837565" cy="360680"/>
                <wp:effectExtent l="5715" t="25400" r="2540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9" h="568">
                              <a:moveTo>
                                <a:pt x="0" y="568"/>
                              </a:moveTo>
                              <a:lnTo>
                                <a:pt x="13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9,568" path="m0,568l1319,0e" stroked="t" o:allowincell="f" style="position:absolute;margin-left:-11.95pt;margin-top:10.95pt;width:65.9pt;height:28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50545</wp:posOffset>
                </wp:positionH>
                <wp:positionV relativeFrom="paragraph">
                  <wp:posOffset>133350</wp:posOffset>
                </wp:positionV>
                <wp:extent cx="54864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36615</wp:posOffset>
                </wp:positionH>
                <wp:positionV relativeFrom="paragraph">
                  <wp:posOffset>65405</wp:posOffset>
                </wp:positionV>
                <wp:extent cx="54864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.15pt;mso-position-vertical-relative:text;margin-left:4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609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.85pt" to="-11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30115</wp:posOffset>
                </wp:positionH>
                <wp:positionV relativeFrom="paragraph">
                  <wp:posOffset>139700</wp:posOffset>
                </wp:positionV>
                <wp:extent cx="1288415" cy="186055"/>
                <wp:effectExtent l="26670" t="5715" r="508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9" h="293">
                              <a:moveTo>
                                <a:pt x="0" y="293"/>
                              </a:moveTo>
                              <a:lnTo>
                                <a:pt x="20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9,293" path="m0,293l2029,0e" stroked="t" o:allowincell="f" style="position:absolute;margin-left:372.45pt;margin-top:11pt;width:101.4pt;height:14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900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-0.15pt" to="501.9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3600</wp:posOffset>
                </wp:positionH>
                <wp:positionV relativeFrom="paragraph">
                  <wp:posOffset>27305</wp:posOffset>
                </wp:positionV>
                <wp:extent cx="54864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1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2455</wp:posOffset>
                </wp:positionH>
                <wp:positionV relativeFrom="paragraph">
                  <wp:posOffset>128270</wp:posOffset>
                </wp:positionV>
                <wp:extent cx="54864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1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09005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8.35pt" to="501.9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0830</wp:posOffset>
                </wp:positionH>
                <wp:positionV relativeFrom="paragraph">
                  <wp:posOffset>109220</wp:posOffset>
                </wp:positionV>
                <wp:extent cx="655320" cy="244475"/>
                <wp:effectExtent l="25400" t="5715" r="5715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2" h="385">
                              <a:moveTo>
                                <a:pt x="0" y="385"/>
                              </a:moveTo>
                              <a:lnTo>
                                <a:pt x="10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2,385" path="m0,385l1032,0e" stroked="t" o:allowincell="f" style="position:absolute;margin-left:422.9pt;margin-top:8.6pt;width:51.55pt;height:19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52795</wp:posOffset>
                </wp:positionH>
                <wp:positionV relativeFrom="paragraph">
                  <wp:posOffset>78740</wp:posOffset>
                </wp:positionV>
                <wp:extent cx="64008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6.2pt;mso-position-vertical-relative:text;margin-left:4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03470</wp:posOffset>
            </wp:positionH>
            <wp:positionV relativeFrom="paragraph">
              <wp:posOffset>42545</wp:posOffset>
            </wp:positionV>
            <wp:extent cx="608965" cy="11430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807" t="13852" r="39702" b="32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8005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15pt,5.35pt" to="-14.4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4945</wp:posOffset>
                </wp:positionH>
                <wp:positionV relativeFrom="paragraph">
                  <wp:posOffset>61595</wp:posOffset>
                </wp:positionV>
                <wp:extent cx="2138045" cy="496570"/>
                <wp:effectExtent l="5715" t="5080" r="2476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7" h="782">
                              <a:moveTo>
                                <a:pt x="0" y="0"/>
                              </a:moveTo>
                              <a:lnTo>
                                <a:pt x="3367" y="7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7,782" path="m0,0l3367,782e" stroked="t" o:allowincell="f" style="position:absolute;margin-left:-15.35pt;margin-top:4.85pt;width:168.3pt;height:39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9005</wp:posOffset>
                </wp:positionH>
                <wp:positionV relativeFrom="paragraph">
                  <wp:posOffset>444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0.35pt" to="501.9pt,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20995</wp:posOffset>
                </wp:positionH>
                <wp:positionV relativeFrom="paragraph">
                  <wp:posOffset>15240</wp:posOffset>
                </wp:positionV>
                <wp:extent cx="590550" cy="302260"/>
                <wp:effectExtent l="25400" t="5080" r="508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0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476">
                              <a:moveTo>
                                <a:pt x="0" y="476"/>
                              </a:moveTo>
                              <a:lnTo>
                                <a:pt x="9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476" path="m0,476l930,0e" stroked="t" o:allowincell="f" style="position:absolute;margin-left:426.85pt;margin-top:1.2pt;width:46.45pt;height:2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  <w:t>ti rychlostní,  R dopředu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4705</wp:posOffset>
                </wp:positionH>
                <wp:positionV relativeFrom="paragraph">
                  <wp:posOffset>103505</wp:posOffset>
                </wp:positionV>
                <wp:extent cx="548640" cy="4572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8.1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64515</wp:posOffset>
                </wp:positionH>
                <wp:positionV relativeFrom="paragraph">
                  <wp:posOffset>110490</wp:posOffset>
                </wp:positionV>
                <wp:extent cx="548640" cy="4572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8.7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6095</wp:posOffset>
                </wp:positionH>
                <wp:positionV relativeFrom="paragraph">
                  <wp:posOffset>18923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4.9pt" to="-11.1pt,1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71540</wp:posOffset>
                </wp:positionH>
                <wp:positionV relativeFrom="paragraph">
                  <wp:posOffset>4318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pt,3.4pt" to="498.95pt,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3195</wp:posOffset>
                </wp:positionH>
                <wp:positionV relativeFrom="paragraph">
                  <wp:posOffset>43180</wp:posOffset>
                </wp:positionV>
                <wp:extent cx="781685" cy="161290"/>
                <wp:effectExtent l="5715" t="5080" r="25400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1" h="254">
                              <a:moveTo>
                                <a:pt x="0" y="0"/>
                              </a:moveTo>
                              <a:lnTo>
                                <a:pt x="1231" y="2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1,254" path="m0,0l1231,254e" stroked="t" o:allowincell="f" style="position:absolute;margin-left:-12.85pt;margin-top:3.4pt;width:61.5pt;height:12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2165</wp:posOffset>
                </wp:positionH>
                <wp:positionV relativeFrom="paragraph">
                  <wp:posOffset>43180</wp:posOffset>
                </wp:positionV>
                <wp:extent cx="1386840" cy="88900"/>
                <wp:effectExtent l="26035" t="5080" r="5715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4" h="140">
                              <a:moveTo>
                                <a:pt x="0" y="140"/>
                              </a:moveTo>
                              <a:lnTo>
                                <a:pt x="21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4,140" path="m0,140l2184,0e" stroked="t" o:allowincell="f" style="position:absolute;margin-left:363.95pt;margin-top:3.4pt;width:109.15pt;height: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6960</wp:posOffset>
                </wp:positionH>
                <wp:positionV relativeFrom="paragraph">
                  <wp:posOffset>13335</wp:posOffset>
                </wp:positionV>
                <wp:extent cx="1380490" cy="4660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EUGEOT Boxer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CF 10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.05pt;mso-position-vertical-relative:text;margin-left:184.8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EUGEOT Boxer</w:t>
                      </w:r>
                    </w:p>
                    <w:p>
                      <w:pPr>
                        <w:pStyle w:val="Heading3"/>
                        <w:pBdr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CF 10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1073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ko CF 107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73-09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1073  </w:t>
            </w:r>
            <w:r>
              <w:rPr>
                <w:sz w:val="22"/>
                <w:szCs w:val="22"/>
              </w:rPr>
              <w:t>(6 HR 17 – 5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73-00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4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45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ondeo  </w:t>
            </w:r>
            <w:r>
              <w:rPr>
                <w:sz w:val="22"/>
                <w:szCs w:val="22"/>
              </w:rPr>
              <w:t>(imbus s hrotem, M 6 x 9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CF804 – 06.06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>Vypracovala:</w:t>
        <w:tab/>
        <w:t>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: </w:t>
        <w:tab/>
        <w:t xml:space="preserve">Ing. Rouš J.               </w:t>
        <w:tab/>
        <w:tab/>
        <w:t xml:space="preserve">                                            Platné od : 15.11.2006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2:43:00Z</dcterms:created>
  <dc:creator>Michal Janoušek</dc:creator>
  <dc:description/>
  <dc:language>en-US</dc:language>
  <cp:lastModifiedBy>Marie Brožová</cp:lastModifiedBy>
  <cp:lastPrinted>2006-10-24T09:41:00Z</cp:lastPrinted>
  <dcterms:modified xsi:type="dcterms:W3CDTF">2006-11-15T06:09:00Z</dcterms:modified>
  <cp:revision>22</cp:revision>
  <dc:subject/>
  <dc:title>SESTAVA JEDNOTLIVÝCH DÍLŮ MECHANICKÉHO ZABEZPEČENÍ CF - 370</dc:title>
</cp:coreProperties>
</file>