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TECHNOLOGICKÝ POSTUP MONTÁŽE 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 </w:t>
      </w:r>
      <w:r>
        <w:rPr>
          <w:b/>
          <w:sz w:val="36"/>
        </w:rPr>
        <w:t>CF 1044/A</w:t>
      </w:r>
      <w:r>
        <w:rPr>
          <w:bCs/>
          <w:sz w:val="36"/>
        </w:rPr>
        <w:t xml:space="preserve">  PRO VOZY </w:t>
        <w:br/>
      </w:r>
      <w:r>
        <w:rPr>
          <w:b/>
          <w:sz w:val="36"/>
        </w:rPr>
        <w:t>PEUGEOT 207</w:t>
      </w:r>
      <w:r>
        <w:rPr>
          <w:bCs/>
          <w:sz w:val="36"/>
        </w:rPr>
        <w:t xml:space="preserve"> (mr. 2006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volící lanovod - vlevo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le obrázku vyjměte plastovou krytku šroub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Šroub demontujt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montujte hlavici řadící páky a vyjměte rámeček s manžetou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yjměte horní plastový kryt střední konzol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Po obou stranách předního dílu střední konzoly demontujte upevňující šroub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Dle obrázku odstraňte boční plastové kryty střední konzoly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od vyjmutými kryty demontujte boční upevňující šrouby střední konzoly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te boční lišty střední konzoly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d vyjmutými lištami demontujte označené upevňující šroub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raňte střední konzolu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demontujte označenou pravou zadní originál matici mechanismu řazení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místo demontované pravé zadní originál matice našroubujte dodávaný distanční sloupek (l = 35 mm)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našroubovaný a dotažený distanční sloupek připevněte dle obrázku vrtací šablonu</w:t>
        <w:br/>
        <w:t>(BC 1044). Spojení proveďte pomocí zatrhávacího šroubu M6 x 50. Šroub opatrně dotáhněte, ale nezatrhávejte!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šablony vrtejte přes stěnu kulisy mechanismu řazení otvor Ø 6,8 mm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Šablonu odstraňte a dle zhotoveného otvoru frézujte opatrně otvor Ø 39.5 mm (BF 11+3). Vzniklé otřepy pečlivě začistěte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aké místo přední pravé originál matice M6 mechanismu řazení našroubujte distanční sloupek (l = 35 mm). Na obou bočních (pravých) originál šroubech mechanismu řazení jsou místo původních matic našroubovány dodávané distanční sloupky (l = 35 mm)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montujte levou přední originál matici mechanismu řazení. Na její místo našroubujte dle obrázku dodávaný distanční sloupek (l = 63 mm)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- 19. Dle obrázku přišroubujte na táhlo bovdenu řazení dodávanou objímku s okem. Spojení proveďte pomocí dvou zatrhávacích šroubů M6 (imbus). Šrouby jemně dotáhněte, ale nezatrhávejte!</w:t>
      </w:r>
    </w:p>
    <w:p>
      <w:pPr>
        <w:pStyle w:val="TextBody"/>
        <w:ind w:left="360" w:hanging="0"/>
        <w:jc w:val="both"/>
        <w:rPr/>
      </w:pPr>
      <w:r>
        <w:rPr>
          <w:u w:val="single"/>
        </w:rPr>
        <w:t>Pozn.:</w:t>
      </w:r>
      <w:r>
        <w:rPr/>
        <w:t xml:space="preserve"> Oproti původní verzi CF 1044 byla na objímce provedena konstrukční úprava, viz menší foto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20.</w:t>
        <w:tab/>
        <w:t xml:space="preserve">Na všechny tři našroubované distanční sloupky připevněte dle obrázku držák zámku. Spojení držáku zámku s distančními sloupky proveďte jak pomocí dvou zatrhávacích šroubů M6 x 50 (pravý přední i pravý zadní šroub), tak pomocí zatrhávacího šroubu </w:t>
        <w:br/>
        <w:t>M6 x 15 (přední levý šroub). Pod všechny tři zatrhávací šrouby vložte dodávané podložky.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21.</w:t>
        <w:tab/>
        <w:t xml:space="preserve">Do kroužku držáku zámku vložte axiální zámkovou část. Polohu pojistěte dvěma zatrhávacími šrouby M6 x 30. Šrouby jemně dotáhněte, ale ještě nezatrhávejte! </w:t>
      </w:r>
    </w:p>
    <w:p>
      <w:pPr>
        <w:pStyle w:val="TextBody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ab/>
        <w:t xml:space="preserve">         Seřiďte správnou vzájemnou polohu oka bovdenu řazení a vysouvajícího se jistícího čepu zámkové části. Při zařazeném zpětném rychlostním stupni a při uzamčení zámkové části vysunutý jistící čep prochází volně okem bovdenu řazení a tím aretuje polohu řadící páky.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V odemčeném stavu při řazení ostatních rychlostních stupňů nesmí dojít ke kontaktu oka s jakoukoli částí zámku, či vozu, resp. mechanismu řazení. Nesmí docházet k žádnému omezení řazení!</w:t>
      </w:r>
    </w:p>
    <w:p>
      <w:pPr>
        <w:pStyle w:val="TextBody"/>
        <w:ind w:left="426" w:hanging="0"/>
        <w:jc w:val="both"/>
        <w:rPr/>
      </w:pPr>
      <w:r>
        <w:rPr/>
        <w:t xml:space="preserve">         </w:t>
      </w:r>
      <w:r>
        <w:rPr/>
        <w:t>Ověřte bezchybnou funkci mechanického zabezpečení Construct několikerým uzamčením. Upevňující šrouby držáku zámku zatrhněte.</w:t>
      </w:r>
    </w:p>
    <w:p>
      <w:pPr>
        <w:pStyle w:val="TextBody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jc w:val="both"/>
        <w:rPr/>
      </w:pPr>
      <w:r>
        <w:rPr/>
        <w:t xml:space="preserve">22. - 23. Po důkladném ověření bezchybné funkce MZ Construct zatrhněte jak oba šrouby </w:t>
        <w:br/>
        <w:t>M6 x 30 upevňující axiální zámkovou část v držáku zámku, tak i oba šrouby M6 (imbus) oka bovdenu řazení.</w:t>
      </w:r>
    </w:p>
    <w:p>
      <w:pPr>
        <w:pStyle w:val="TextBody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24. Na kryt zámkové vložky nasaďte středící šablonu (Sch 26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rPr/>
      </w:pPr>
      <w:r>
        <w:rPr/>
        <w:t>25. Upevněte pečlivě střední konzolu na původní místo. Hrot šablony označí na vnitřní stěně konzoly bod pro zhotovení otvoru pro střed krytu zámkové vložky. Vrtákem Ø 4,1 mm zhotovte v označeného místě otvor.</w:t>
      </w:r>
    </w:p>
    <w:p>
      <w:pPr>
        <w:pStyle w:val="TextBody"/>
        <w:ind w:left="426" w:hanging="426"/>
        <w:rPr/>
      </w:pPr>
      <w:r>
        <w:rPr/>
        <w:tab/>
        <w:t xml:space="preserve">         Zkontrolujte  správnou polohu zhotoveného otvoru opětovným přiložením střední konzoly na původní místo. Po ověření otvor převrtejte na Ø 6,8 mm.</w:t>
      </w:r>
    </w:p>
    <w:p>
      <w:pPr>
        <w:pStyle w:val="TextBody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26" w:hanging="426"/>
        <w:jc w:val="both"/>
        <w:rPr/>
      </w:pPr>
      <w:r>
        <w:rPr/>
        <w:t>26. Znovu se ujistěte o správnosti zhotoveného otvoru upevněním střední konzoly na původní místo. Dle zhotoveného otvoru frézujte do střední konzoly otvor Ø 35 mm (BF 35+8). Otřepy vzniklé po frézování pečlivě začistěte.</w:t>
      </w:r>
    </w:p>
    <w:p>
      <w:pPr>
        <w:pStyle w:val="TextBody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27. - 28. Proveďte důkladně kompletaci všech demontovaných dílů. Na kryt zámkové vložky nasaďte těsnící kroužek CF 01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4820" w:leader="none"/>
        </w:tabs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>
          <w:sz w:val="20"/>
        </w:rPr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840" w:footer="29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44/A / 1-CZ / 12.10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6-09-18T14:51:00Z</cp:lastPrinted>
  <dcterms:modified xsi:type="dcterms:W3CDTF">2007-10-12T10:35:00Z</dcterms:modified>
  <cp:revision>48</cp:revision>
  <dc:subject/>
  <dc:title>TECHNOLOGICKÝ POSTUP MONTÁŽE MECHANICKÉHO ZABEZPEČOVACÍHO ZAŘÍZENÍ CONSTRUCT NA VOZY PEUGEOT 306 r</dc:title>
</cp:coreProperties>
</file>