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427980</wp:posOffset>
            </wp:positionH>
            <wp:positionV relativeFrom="paragraph">
              <wp:posOffset>252730</wp:posOffset>
            </wp:positionV>
            <wp:extent cx="1047750" cy="161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01" t="13068" r="25042" b="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1044/A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PEUGEOT  207  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lanovody,  5-ti rychlostní,  „R“ dozadu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54700</wp:posOffset>
                </wp:positionH>
                <wp:positionV relativeFrom="paragraph">
                  <wp:posOffset>262255</wp:posOffset>
                </wp:positionV>
                <wp:extent cx="1094105" cy="538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zice č. 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42.4pt;mso-wrap-distance-left:9.05pt;mso-wrap-distance-right:9.05pt;mso-wrap-distance-top:0pt;mso-wrap-distance-bottom:0pt;margin-top:20.65pt;mso-position-vertical-relative:text;margin-left:4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zice č. 5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6615</wp:posOffset>
                </wp:positionH>
                <wp:positionV relativeFrom="paragraph">
                  <wp:posOffset>222250</wp:posOffset>
                </wp:positionV>
                <wp:extent cx="54864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.5pt;mso-position-vertical-relative:text;margin-left:4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06045</wp:posOffset>
            </wp:positionV>
            <wp:extent cx="5579745" cy="34766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06" t="14419" r="-2" b="7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35325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8.15pt" to="497.85pt,27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3166745</wp:posOffset>
                </wp:positionV>
                <wp:extent cx="54864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9.3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5470</wp:posOffset>
                </wp:positionH>
                <wp:positionV relativeFrom="paragraph">
                  <wp:posOffset>78105</wp:posOffset>
                </wp:positionV>
                <wp:extent cx="54864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1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9350</wp:posOffset>
            </wp:positionH>
            <wp:positionV relativeFrom="paragraph">
              <wp:posOffset>42545</wp:posOffset>
            </wp:positionV>
            <wp:extent cx="559435" cy="17145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759" t="14479" r="34770" b="2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900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.35pt" to="501.9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8750</wp:posOffset>
                </wp:positionH>
                <wp:positionV relativeFrom="paragraph">
                  <wp:posOffset>76200</wp:posOffset>
                </wp:positionV>
                <wp:extent cx="2555875" cy="78740"/>
                <wp:effectExtent l="5715" t="26035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5" h="124">
                              <a:moveTo>
                                <a:pt x="0" y="124"/>
                              </a:moveTo>
                              <a:lnTo>
                                <a:pt x="40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5,124" path="m0,124l4025,0e" stroked="t" o:allowincell="f" style="position:absolute;margin-left:-12.5pt;margin-top:6pt;width:201.2pt;height: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8855</wp:posOffset>
                </wp:positionH>
                <wp:positionV relativeFrom="paragraph">
                  <wp:posOffset>11430</wp:posOffset>
                </wp:positionV>
                <wp:extent cx="1200150" cy="31750"/>
                <wp:effectExtent l="26035" t="260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50">
                              <a:moveTo>
                                <a:pt x="0" y="0"/>
                              </a:moveTo>
                              <a:lnTo>
                                <a:pt x="1890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50" path="m0,0l1890,50e" stroked="t" o:allowincell="f" style="position:absolute;margin-left:378.65pt;margin-top:0.9pt;width:94.45pt;height: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03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05pt,0.85pt" to="-13.3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36615</wp:posOffset>
                </wp:positionH>
                <wp:positionV relativeFrom="paragraph">
                  <wp:posOffset>65405</wp:posOffset>
                </wp:positionV>
                <wp:extent cx="54864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15pt;mso-position-vertical-relative:text;margin-left:4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3195</wp:posOffset>
                </wp:positionH>
                <wp:positionV relativeFrom="paragraph">
                  <wp:posOffset>134620</wp:posOffset>
                </wp:positionV>
                <wp:extent cx="983615" cy="269875"/>
                <wp:effectExtent l="5715" t="26035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9" h="425">
                              <a:moveTo>
                                <a:pt x="0" y="425"/>
                              </a:moveTo>
                              <a:lnTo>
                                <a:pt x="15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9,425" path="m0,425l1549,0e" stroked="t" o:allowincell="f" style="position:absolute;margin-left:-12.85pt;margin-top:10.6pt;width:77.4pt;height:2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84980</wp:posOffset>
            </wp:positionH>
            <wp:positionV relativeFrom="paragraph">
              <wp:posOffset>52070</wp:posOffset>
            </wp:positionV>
            <wp:extent cx="588010" cy="7048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730" t="25039" r="46746" b="33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48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33655</wp:posOffset>
                </wp:positionV>
                <wp:extent cx="54864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6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71795</wp:posOffset>
                </wp:positionH>
                <wp:positionV relativeFrom="paragraph">
                  <wp:posOffset>53340</wp:posOffset>
                </wp:positionV>
                <wp:extent cx="546735" cy="86360"/>
                <wp:effectExtent l="26670" t="2603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136">
                              <a:moveTo>
                                <a:pt x="0" y="0"/>
                              </a:moveTo>
                              <a:lnTo>
                                <a:pt x="861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136" path="m0,0l861,136e" stroked="t" o:allowincell="f" style="position:absolute;margin-left:430.85pt;margin-top:4.2pt;width:43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895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8.85pt" to="-12.9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900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-0.15pt" to="501.9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2455</wp:posOffset>
                </wp:positionH>
                <wp:positionV relativeFrom="paragraph">
                  <wp:posOffset>128270</wp:posOffset>
                </wp:positionV>
                <wp:extent cx="54864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1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3220</wp:posOffset>
                </wp:positionH>
                <wp:positionV relativeFrom="paragraph">
                  <wp:posOffset>132715</wp:posOffset>
                </wp:positionV>
                <wp:extent cx="1094105" cy="5384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zice č. 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F 10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42.4pt;mso-wrap-distance-left:9.05pt;mso-wrap-distance-right:9.05pt;mso-wrap-distance-top:0pt;mso-wrap-distance-bottom:0pt;margin-top:10.45pt;mso-position-vertical-relative:text;margin-left:3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zice č. 5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původní tvar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CF 10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4945</wp:posOffset>
                </wp:positionH>
                <wp:positionV relativeFrom="paragraph">
                  <wp:posOffset>16510</wp:posOffset>
                </wp:positionV>
                <wp:extent cx="640715" cy="338455"/>
                <wp:effectExtent l="5715" t="26035" r="2476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" h="533">
                              <a:moveTo>
                                <a:pt x="0" y="533"/>
                              </a:moveTo>
                              <a:lnTo>
                                <a:pt x="10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,533" path="m0,533l1009,0e" stroked="t" o:allowincell="f" style="position:absolute;margin-left:-15.35pt;margin-top:1.3pt;width:50.4pt;height:2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52795</wp:posOffset>
                </wp:positionH>
                <wp:positionV relativeFrom="paragraph">
                  <wp:posOffset>78740</wp:posOffset>
                </wp:positionV>
                <wp:extent cx="640080" cy="457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6.2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4750</wp:posOffset>
                </wp:positionH>
                <wp:positionV relativeFrom="paragraph">
                  <wp:posOffset>22860</wp:posOffset>
                </wp:positionV>
                <wp:extent cx="5715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8pt;mso-position-vertical-relative:text;margin-left:1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800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5pt,5.35pt" to="-14.4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33650</wp:posOffset>
                </wp:positionH>
                <wp:positionV relativeFrom="paragraph">
                  <wp:posOffset>106045</wp:posOffset>
                </wp:positionV>
                <wp:extent cx="635" cy="295275"/>
                <wp:effectExtent l="5715" t="5715" r="381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4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465l0,0e" stroked="t" o:allowincell="f" style="position:absolute;margin-left:199.5pt;margin-top:8.35pt;width:0pt;height:2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5920</wp:posOffset>
                </wp:positionH>
                <wp:positionV relativeFrom="paragraph">
                  <wp:posOffset>106045</wp:posOffset>
                </wp:positionV>
                <wp:extent cx="635" cy="3048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80">
                              <a:moveTo>
                                <a:pt x="0" y="48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80" path="m0,480l0,0e" stroked="t" o:allowincell="f" style="position:absolute;margin-left:229.6pt;margin-top:8.35pt;width:0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400685" cy="2540"/>
                <wp:effectExtent l="635" t="38100" r="635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" h="4">
                              <a:moveTo>
                                <a:pt x="0" y="4"/>
                              </a:moveTo>
                              <a:lnTo>
                                <a:pt x="6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1,4" path="m0,4l631,0e" stroked="t" o:allowincell="f" style="position:absolute;margin-left:198pt;margin-top:7.75pt;width:31.5pt;height:0.1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65705</wp:posOffset>
            </wp:positionH>
            <wp:positionV relativeFrom="paragraph">
              <wp:posOffset>36195</wp:posOffset>
            </wp:positionV>
            <wp:extent cx="1828800" cy="570865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348" t="23398" r="27418" b="62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8895</wp:posOffset>
                </wp:positionH>
                <wp:positionV relativeFrom="paragraph">
                  <wp:posOffset>82550</wp:posOffset>
                </wp:positionV>
                <wp:extent cx="2152650" cy="78740"/>
                <wp:effectExtent l="26035" t="2603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124">
                              <a:moveTo>
                                <a:pt x="0" y="0"/>
                              </a:moveTo>
                              <a:lnTo>
                                <a:pt x="3390" y="1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0,124" path="m0,0l3390,124e" stroked="t" o:allowincell="f" style="position:absolute;margin-left:303.85pt;margin-top:6.5pt;width:169.45pt;height: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7530</wp:posOffset>
                </wp:positionH>
                <wp:positionV relativeFrom="paragraph">
                  <wp:posOffset>115570</wp:posOffset>
                </wp:positionV>
                <wp:extent cx="54864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.1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94605</wp:posOffset>
            </wp:positionH>
            <wp:positionV relativeFrom="paragraph">
              <wp:posOffset>118745</wp:posOffset>
            </wp:positionV>
            <wp:extent cx="571500" cy="44259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035" t="39619" r="5001" b="50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900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35pt" to="501.9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2645</wp:posOffset>
                </wp:positionH>
                <wp:positionV relativeFrom="paragraph">
                  <wp:posOffset>90805</wp:posOffset>
                </wp:positionV>
                <wp:extent cx="548640" cy="4572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15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4pt" to="-11.1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3195</wp:posOffset>
                </wp:positionH>
                <wp:positionV relativeFrom="paragraph">
                  <wp:posOffset>40640</wp:posOffset>
                </wp:positionV>
                <wp:extent cx="1005205" cy="17145"/>
                <wp:effectExtent l="5715" t="26670" r="2603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3" h="27">
                              <a:moveTo>
                                <a:pt x="0" y="27"/>
                              </a:moveTo>
                              <a:lnTo>
                                <a:pt x="15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3,27" path="m0,27l1583,0e" stroked="t" o:allowincell="f" style="position:absolute;margin-left:-12.85pt;margin-top:3.2pt;width:79.1pt;height: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1960</wp:posOffset>
                </wp:positionH>
                <wp:positionV relativeFrom="paragraph">
                  <wp:posOffset>107950</wp:posOffset>
                </wp:positionV>
                <wp:extent cx="501015" cy="65405"/>
                <wp:effectExtent l="26670" t="2667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103">
                              <a:moveTo>
                                <a:pt x="0" y="0"/>
                              </a:moveTo>
                              <a:lnTo>
                                <a:pt x="789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103" path="m0,0l789,103e" stroked="t" o:allowincell="f" style="position:absolute;margin-left:434.8pt;margin-top:8.5pt;width:39.4pt;height: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9005</wp:posOffset>
                </wp:positionH>
                <wp:positionV relativeFrom="paragraph">
                  <wp:posOffset>2413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.9pt" to="501.9pt,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4705</wp:posOffset>
                </wp:positionH>
                <wp:positionV relativeFrom="paragraph">
                  <wp:posOffset>103505</wp:posOffset>
                </wp:positionV>
                <wp:extent cx="548640" cy="4572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1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64515</wp:posOffset>
                </wp:positionH>
                <wp:positionV relativeFrom="paragraph">
                  <wp:posOffset>110490</wp:posOffset>
                </wp:positionV>
                <wp:extent cx="548640" cy="4572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7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4160</wp:posOffset>
                </wp:positionH>
                <wp:positionV relativeFrom="paragraph">
                  <wp:posOffset>43815</wp:posOffset>
                </wp:positionV>
                <wp:extent cx="1266190" cy="4660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207</w:t>
                            </w:r>
                          </w:p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sz w:val="22"/>
                              </w:rPr>
                              <w:t>CF 104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3.45pt;mso-position-vertical-relative:text;margin-left:220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207</w:t>
                      </w:r>
                    </w:p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sz w:val="22"/>
                        </w:rPr>
                        <w:t>CF 104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6095</wp:posOffset>
                </wp:positionH>
                <wp:positionV relativeFrom="paragraph">
                  <wp:posOffset>18923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9pt" to="-11.1pt,1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1795</wp:posOffset>
                </wp:positionH>
                <wp:positionV relativeFrom="paragraph">
                  <wp:posOffset>34290</wp:posOffset>
                </wp:positionV>
                <wp:extent cx="537210" cy="154940"/>
                <wp:effectExtent l="25400" t="2540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244">
                              <a:moveTo>
                                <a:pt x="0" y="0"/>
                              </a:moveTo>
                              <a:lnTo>
                                <a:pt x="846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244" path="m0,0l846,244e" stroked="t" o:allowincell="f" style="position:absolute;margin-left:430.85pt;margin-top:2.7pt;width:42.25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1540</wp:posOffset>
                </wp:positionH>
                <wp:positionV relativeFrom="paragraph">
                  <wp:posOffset>4318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3.4pt" to="498.95pt,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3195</wp:posOffset>
                </wp:positionH>
                <wp:positionV relativeFrom="paragraph">
                  <wp:posOffset>43180</wp:posOffset>
                </wp:positionV>
                <wp:extent cx="378460" cy="75565"/>
                <wp:effectExtent l="5080" t="5715" r="260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119">
                              <a:moveTo>
                                <a:pt x="0" y="0"/>
                              </a:moveTo>
                              <a:lnTo>
                                <a:pt x="596" y="1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6,119" path="m0,0l596,119e" stroked="t" o:allowincell="f" style="position:absolute;margin-left:-12.85pt;margin-top:3.4pt;width:29.75pt;height:5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129540</wp:posOffset>
                </wp:positionV>
                <wp:extent cx="548640" cy="4572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3295</wp:posOffset>
                </wp:positionH>
                <wp:positionV relativeFrom="paragraph">
                  <wp:posOffset>73660</wp:posOffset>
                </wp:positionV>
                <wp:extent cx="1188085" cy="403225"/>
                <wp:effectExtent l="26035" t="26035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1" h="635">
                              <a:moveTo>
                                <a:pt x="0" y="0"/>
                              </a:moveTo>
                              <a:lnTo>
                                <a:pt x="1871" y="6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1,635" path="m0,0l1871,635e" stroked="t" o:allowincell="f" style="position:absolute;margin-left:375.85pt;margin-top:5.8pt;width:93.5pt;height:3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6095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9pt" to="-11.1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3195</wp:posOffset>
                </wp:positionH>
                <wp:positionV relativeFrom="paragraph">
                  <wp:posOffset>33655</wp:posOffset>
                </wp:positionV>
                <wp:extent cx="2286635" cy="28575"/>
                <wp:effectExtent l="5715" t="26670" r="260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1" h="45">
                              <a:moveTo>
                                <a:pt x="0" y="45"/>
                              </a:moveTo>
                              <a:lnTo>
                                <a:pt x="36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1,45" path="m0,45l3601,0e" stroked="t" o:allowincell="f" style="position:absolute;margin-left:-12.85pt;margin-top:2.65pt;width:180pt;height: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ámková část s vložko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FF0000"/>
              </w:rPr>
              <w:t>(vysunutí jistícího čepu 3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AX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10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44-02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04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44A-10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1044  </w:t>
            </w:r>
            <w:r>
              <w:rPr>
                <w:sz w:val="22"/>
                <w:szCs w:val="22"/>
              </w:rPr>
              <w:t>(6 HR 17 – 63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44-00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40  </w:t>
            </w:r>
            <w:r>
              <w:rPr>
                <w:sz w:val="22"/>
                <w:szCs w:val="22"/>
              </w:rPr>
              <w:t>(6 HR 17 – 35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0-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5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5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>Michal P.</w:t>
        <w:tab/>
        <w:t xml:space="preserve">                </w:t>
        <w:tab/>
        <w:tab/>
        <w:t xml:space="preserve">                               Platné od : 13.3.2009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50:00Z</dcterms:created>
  <dc:creator>Michal Janoušek</dc:creator>
  <dc:description/>
  <cp:keywords/>
  <dc:language>en-US</dc:language>
  <cp:lastModifiedBy>Marie Brožová</cp:lastModifiedBy>
  <cp:lastPrinted>2006-07-24T13:04:00Z</cp:lastPrinted>
  <dcterms:modified xsi:type="dcterms:W3CDTF">2009-03-13T09:47:00Z</dcterms:modified>
  <cp:revision>9</cp:revision>
  <dc:subject/>
  <dc:title>SESTAVA JEDNOTLIVÝCH DÍLŮ MECHANICKÉHO ZABEZPEČENÍ CF - 370</dc:title>
</cp:coreProperties>
</file>