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40"/>
        </w:rPr>
      </w:pPr>
      <w:r>
        <w:rPr/>
        <w:t xml:space="preserve">SESTAVA JEDNOTLIVÝCH DÍLŮ MECHANICKÉHO ZABEZPEČENÍ  </w:t>
      </w:r>
      <w:r>
        <w:rPr>
          <w:sz w:val="40"/>
        </w:rPr>
        <w:t xml:space="preserve"> </w:t>
      </w:r>
      <w:r>
        <w:rPr>
          <w:sz w:val="48"/>
        </w:rPr>
        <w:t>CF - 521</w:t>
      </w:r>
    </w:p>
    <w:p>
      <w:pPr>
        <w:pStyle w:val="Heading1"/>
        <w:rPr/>
      </w:pPr>
      <w:r>
        <w:rPr/>
        <w:t xml:space="preserve"> </w:t>
      </w:r>
      <w:r>
        <w:rPr/>
        <w:t>FIAT PUNTO  (</w:t>
      </w:r>
      <w:r>
        <w:rPr>
          <w:sz w:val="36"/>
        </w:rPr>
        <w:t>MR. 20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7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8320</wp:posOffset>
                </wp:positionH>
                <wp:positionV relativeFrom="paragraph">
                  <wp:posOffset>166497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31.1pt" to="-12.85pt,13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2049145</wp:posOffset>
                </wp:positionV>
                <wp:extent cx="1109980" cy="575945"/>
                <wp:effectExtent l="5080" t="26035" r="260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907">
                              <a:moveTo>
                                <a:pt x="0" y="907"/>
                              </a:moveTo>
                              <a:lnTo>
                                <a:pt x="1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907" path="m0,907l1748,0e" stroked="t" o:allowincell="f" style="position:absolute;margin-left:-12.8pt;margin-top:161.35pt;width:87.35pt;height:4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2582545</wp:posOffset>
                </wp:positionV>
                <wp:extent cx="1319530" cy="912495"/>
                <wp:effectExtent l="5080" t="26035" r="260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40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8" h="1437">
                              <a:moveTo>
                                <a:pt x="0" y="1437"/>
                              </a:moveTo>
                              <a:lnTo>
                                <a:pt x="2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8,1437" path="m0,1437l2078,0e" stroked="t" o:allowincell="f" style="position:absolute;margin-left:-12.8pt;margin-top:203.35pt;width:103.85pt;height:7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72480</wp:posOffset>
                </wp:positionH>
                <wp:positionV relativeFrom="paragraph">
                  <wp:posOffset>134493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105.9pt" to="491.15pt,10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2480</wp:posOffset>
                </wp:positionH>
                <wp:positionV relativeFrom="paragraph">
                  <wp:posOffset>292227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230.1pt" to="491.15pt,23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9695</wp:posOffset>
                </wp:positionH>
                <wp:positionV relativeFrom="paragraph">
                  <wp:posOffset>2582545</wp:posOffset>
                </wp:positionV>
                <wp:extent cx="1962785" cy="340360"/>
                <wp:effectExtent l="26035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1" h="536">
                              <a:moveTo>
                                <a:pt x="0" y="0"/>
                              </a:moveTo>
                              <a:lnTo>
                                <a:pt x="3091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1,536" path="m0,0l3091,536e" stroked="t" o:allowincell="f" style="position:absolute;margin-left:307.85pt;margin-top:203.35pt;width:154.5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1295</wp:posOffset>
                </wp:positionH>
                <wp:positionV relativeFrom="paragraph">
                  <wp:posOffset>3544570</wp:posOffset>
                </wp:positionV>
                <wp:extent cx="591185" cy="17780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280">
                              <a:moveTo>
                                <a:pt x="0" y="0"/>
                              </a:moveTo>
                              <a:lnTo>
                                <a:pt x="931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280" path="m0,0l931,280e" stroked="t" o:allowincell="f" style="position:absolute;margin-left:415.85pt;margin-top:279.1pt;width:46.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33695</wp:posOffset>
                </wp:positionH>
                <wp:positionV relativeFrom="paragraph">
                  <wp:posOffset>1344930</wp:posOffset>
                </wp:positionV>
                <wp:extent cx="438785" cy="2794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44">
                              <a:moveTo>
                                <a:pt x="0" y="44"/>
                              </a:moveTo>
                              <a:lnTo>
                                <a:pt x="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44" path="m0,44l691,0e" stroked="t" o:allowincell="f" style="position:absolute;margin-left:427.85pt;margin-top:105.9pt;width:34.5pt;height: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8320</wp:posOffset>
                </wp:positionH>
                <wp:positionV relativeFrom="paragraph">
                  <wp:posOffset>34937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275.1pt" to="-12.85pt,27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72480</wp:posOffset>
                </wp:positionH>
                <wp:positionV relativeFrom="paragraph">
                  <wp:posOffset>212217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167.1pt" to="491.15pt,16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3570</wp:posOffset>
                </wp:positionH>
                <wp:positionV relativeFrom="paragraph">
                  <wp:posOffset>1830070</wp:posOffset>
                </wp:positionV>
                <wp:extent cx="1438910" cy="292100"/>
                <wp:effectExtent l="25400" t="254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6" h="460">
                              <a:moveTo>
                                <a:pt x="2266" y="4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6,460" path="m2266,460l0,0e" stroked="t" o:allowincell="f" style="position:absolute;margin-left:349.1pt;margin-top:144.1pt;width:113.25pt;height:2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2560</wp:posOffset>
                </wp:positionH>
                <wp:positionV relativeFrom="paragraph">
                  <wp:posOffset>1664970</wp:posOffset>
                </wp:positionV>
                <wp:extent cx="709930" cy="88900"/>
                <wp:effectExtent l="5080" t="5080" r="266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140">
                              <a:moveTo>
                                <a:pt x="1118" y="1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140" path="m1118,140l0,0e" stroked="t" o:allowincell="f" style="position:absolute;margin-left:-12.8pt;margin-top:131.1pt;width:55.8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832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206.7pt" to="-12.85pt,20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72480</wp:posOffset>
                </wp:positionH>
                <wp:positionV relativeFrom="paragraph">
                  <wp:posOffset>61341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48.3pt" to="491.15pt,4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7920</wp:posOffset>
                </wp:positionH>
                <wp:positionV relativeFrom="paragraph">
                  <wp:posOffset>613410</wp:posOffset>
                </wp:positionV>
                <wp:extent cx="924560" cy="18796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296">
                              <a:moveTo>
                                <a:pt x="0" y="296"/>
                              </a:moveTo>
                              <a:lnTo>
                                <a:pt x="1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296" path="m0,296l1456,0e" stroked="t" o:allowincell="f" style="position:absolute;margin-left:389.6pt;margin-top:48.3pt;width:72.7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2480</wp:posOffset>
                </wp:positionH>
                <wp:positionV relativeFrom="paragraph">
                  <wp:posOffset>3722370</wp:posOffset>
                </wp:positionV>
                <wp:extent cx="365760" cy="0"/>
                <wp:effectExtent l="635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293.1pt" to="491.15pt,29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2560</wp:posOffset>
                </wp:positionH>
                <wp:positionV relativeFrom="paragraph">
                  <wp:posOffset>750570</wp:posOffset>
                </wp:positionV>
                <wp:extent cx="538480" cy="444500"/>
                <wp:effectExtent l="5080" t="5080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700">
                              <a:moveTo>
                                <a:pt x="848" y="7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700" path="m848,700l0,0e" stroked="t" o:allowincell="f" style="position:absolute;margin-left:-12.8pt;margin-top:59.1pt;width:42.35pt;height:3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8320</wp:posOffset>
                </wp:positionH>
                <wp:positionV relativeFrom="paragraph">
                  <wp:posOffset>7505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59.1pt" to="-12.85pt,5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2595" cy="4146550"/>
            <wp:effectExtent l="0" t="0" r="0" b="0"/>
            <wp:docPr id="19" name="S-CF521-Fiat%20Pu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-CF521-Fiat%20Pun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5620</wp:posOffset>
                </wp:positionH>
                <wp:positionV relativeFrom="paragraph">
                  <wp:posOffset>3128010</wp:posOffset>
                </wp:positionV>
                <wp:extent cx="36576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46.3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299210</wp:posOffset>
                </wp:positionV>
                <wp:extent cx="36576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02.3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5815</wp:posOffset>
                </wp:positionH>
                <wp:positionV relativeFrom="paragraph">
                  <wp:posOffset>979170</wp:posOffset>
                </wp:positionV>
                <wp:extent cx="54864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7.1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2480</wp:posOffset>
                </wp:positionH>
                <wp:positionV relativeFrom="paragraph">
                  <wp:posOffset>1756410</wp:posOffset>
                </wp:positionV>
                <wp:extent cx="64008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38.3pt;mso-position-vertical-relative:text;margin-left:4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7685</wp:posOffset>
                </wp:positionH>
                <wp:positionV relativeFrom="paragraph">
                  <wp:posOffset>2259330</wp:posOffset>
                </wp:positionV>
                <wp:extent cx="54864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7.9pt;mso-position-vertical-relative:text;margin-left:-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9335</wp:posOffset>
                </wp:positionH>
                <wp:positionV relativeFrom="paragraph">
                  <wp:posOffset>3568065</wp:posOffset>
                </wp:positionV>
                <wp:extent cx="1837690" cy="42989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AT PUNTO (MR. 2000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85pt;mso-wrap-distance-left:9.05pt;mso-wrap-distance-right:9.05pt;mso-wrap-distance-top:0pt;mso-wrap-distance-bottom:0pt;margin-top:280.95pt;mso-position-vertical-relative:text;margin-left:81.0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AT PUNTO (MR. 2000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2920</wp:posOffset>
                </wp:positionH>
                <wp:positionV relativeFrom="paragraph">
                  <wp:posOffset>384810</wp:posOffset>
                </wp:positionV>
                <wp:extent cx="36576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0.3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3275</wp:posOffset>
                </wp:positionH>
                <wp:positionV relativeFrom="paragraph">
                  <wp:posOffset>2556510</wp:posOffset>
                </wp:positionV>
                <wp:extent cx="64008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1.3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5815</wp:posOffset>
                </wp:positionH>
                <wp:positionV relativeFrom="paragraph">
                  <wp:posOffset>3356610</wp:posOffset>
                </wp:positionV>
                <wp:extent cx="54864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64.3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73115</wp:posOffset>
                </wp:positionH>
                <wp:positionV relativeFrom="paragraph">
                  <wp:posOffset>245110</wp:posOffset>
                </wp:positionV>
                <wp:extent cx="548640" cy="4572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.3pt;mso-position-vertical-relative:text;margin-left:4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2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le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1 - 1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521 - 03.00.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1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V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1.2. 2001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702560</wp:posOffset>
                </wp:positionV>
                <wp:extent cx="365760" cy="4572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12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1837690</wp:posOffset>
                </wp:positionV>
                <wp:extent cx="36576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4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418" w:right="850" w:gutter="0" w:header="0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4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08:00Z</dcterms:created>
  <dc:creator>Michal Janoušek</dc:creator>
  <dc:description/>
  <dc:language>en-US</dc:language>
  <cp:lastModifiedBy>Michal Janoušek</cp:lastModifiedBy>
  <cp:lastPrinted>2000-03-20T14:31:00Z</cp:lastPrinted>
  <dcterms:modified xsi:type="dcterms:W3CDTF">2001-03-05T13:28:00Z</dcterms:modified>
  <cp:revision>4</cp:revision>
  <dc:subject/>
  <dc:title>SESTAVA JEDNOTLIVÝCH DÍLŮ MECHANICKÉHO ZABEZPEČENÍ   CF - 521</dc:title>
</cp:coreProperties>
</file>