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 xml:space="preserve">TECHNOLOGICKÝ POSTUP MONTÁŽE </w:t>
        <w:br/>
        <w:t xml:space="preserve">MECHANICKÉHO ZABEZPEČENÍ </w:t>
      </w:r>
    </w:p>
    <w:p>
      <w:pPr>
        <w:pStyle w:val="Heading3"/>
        <w:rPr/>
      </w:pPr>
      <w:r>
        <w:rPr/>
        <w:t xml:space="preserve">CONSTRUCT  </w:t>
      </w:r>
      <w:r>
        <w:rPr>
          <w:b/>
          <w:bCs w:val="false"/>
        </w:rPr>
        <w:t>CF 1102</w:t>
      </w:r>
      <w:r>
        <w:rPr/>
        <w:t xml:space="preserve">  PRO VOZY</w:t>
      </w:r>
    </w:p>
    <w:p>
      <w:pPr>
        <w:pStyle w:val="Heading2"/>
        <w:rPr>
          <w:b w:val="false"/>
          <w:b w:val="false"/>
          <w:i w:val="false"/>
          <w:i w:val="false"/>
          <w:iCs w:val="false"/>
          <w:sz w:val="36"/>
        </w:rPr>
      </w:pPr>
      <w:r>
        <w:rPr>
          <w:bCs w:val="false"/>
          <w:i w:val="false"/>
          <w:iCs w:val="false"/>
          <w:sz w:val="36"/>
        </w:rPr>
        <w:t>OPEL CORSA „D“</w:t>
      </w:r>
      <w:r>
        <w:rPr>
          <w:b w:val="false"/>
          <w:i w:val="false"/>
          <w:iCs w:val="false"/>
          <w:sz w:val="36"/>
        </w:rPr>
        <w:t xml:space="preserve"> (mr. 2007) R-dopředu</w:t>
      </w:r>
    </w:p>
    <w:p>
      <w:pPr>
        <w:pStyle w:val="Normal"/>
        <w:jc w:val="center"/>
        <w:rPr/>
      </w:pPr>
      <w:r>
        <w:rPr>
          <w:bCs/>
          <w:sz w:val="36"/>
        </w:rPr>
        <w:t>(mechanická, 6-ti stupňová převodovka)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yjměte kryt řazení s manžetou řadící páky a povysuňte je nahor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yjměte rámeček krytu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straňte rámeček s manžetou ruční brzd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te zadní díl středové konzol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emontujte označenou upevňující mati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6. - 7. Demontujte boční upevňující šrouby středové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8.</w:t>
        <w:tab/>
        <w:t>Středovou konzolu odstraňt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9.</w:t>
        <w:tab/>
        <w:t>Demontujte označený upevňující šroub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10. V místě následného připevnění (uložení) mechanického zabezpečení odstraňte dle potřeby část kulisy řazení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11.</w:t>
        <w:tab/>
        <w:t>Ze strany spolujezdce přiložte vrtací šablonu (BC 1102) na boční stěnu kulisy mechanismu řazení, viz obr. Dle správně přiložené šablony vrtejte přes stěnu kulisy řazení otvor Ø 4,1 mm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12.</w:t>
        <w:tab/>
        <w:t>Ověřte správnost zhotoveného otvoru. Otvor převrtejte na Ø 6,8 mm. Po převrtání dle tohoto vodícího otvoru frézujte otvor Ø 25 mm (BF 28+3). Otřepy po vrtání a frézování pečlivě začistěte a odstraňte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13.</w:t>
        <w:tab/>
        <w:t>Demontujte označenou matici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14.</w:t>
        <w:tab/>
        <w:t>Pod demontovanou matici vložte dle obrázku distanční podložku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15.</w:t>
        <w:tab/>
        <w:t>Demontujte tři označené šrouby upevňující boční plechový držák středové konzoly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16.</w:t>
        <w:tab/>
        <w:t>Plechový držák odkloňte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17.</w:t>
        <w:tab/>
        <w:t>Konec trubky vedení zámkové části vsuňte do vyfrézovaného otvoru v kulise řazení. Zadní úchyt zámkové části připevněte na ustavenou distanční podložku a připevněte jej k originál šroubu pomocí zatrhávací matice M6 s podložkou Ø 6,3 mm. Matici ještě nezatrhávejte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18.</w:t>
        <w:tab/>
        <w:t xml:space="preserve">Přední úchyt zámkové části vložte dle obrázku na originál šroub pod plechový držák středové konzoly. 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/>
      </w:pPr>
      <w:r>
        <w:rPr>
          <w:sz w:val="24"/>
        </w:rPr>
        <w:t>19.</w:t>
        <w:tab/>
        <w:t>Boční plechový držák připevněte zpět na původní místo. Spojení předního úchytu zámkové části s originál šroubem plechového držáku proveďte pomocí zatrhávací matice M8 s podložkou Ø 8,3 mm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/>
      </w:pPr>
      <w:r>
        <w:rPr>
          <w:sz w:val="24"/>
        </w:rPr>
        <w:t>20.</w:t>
        <w:tab/>
        <w:t xml:space="preserve">Seřiďte správně polohu zámkové části na originál šroubech a to tak, aby při zařazeném zpětném rychlostním stupni a při uzamčení zámkové části vysunutý jistící čep aretoval polohu řadící páky. Při řazení ostatních rychlostí nesmí docházet k žádnému omezení řazení. </w:t>
      </w:r>
    </w:p>
    <w:p>
      <w:pPr>
        <w:pStyle w:val="Normal"/>
        <w:ind w:left="709" w:hanging="349"/>
        <w:jc w:val="both"/>
        <w:rPr/>
      </w:pPr>
      <w:r>
        <w:rPr>
          <w:sz w:val="24"/>
        </w:rPr>
        <w:tab/>
        <w:t xml:space="preserve">         Po ověření správné polohy zámkové části a bezchybné funkce MZ Construct zatrhněte obě upevňující matice M6 a M8. </w:t>
      </w:r>
    </w:p>
    <w:p>
      <w:pPr>
        <w:pStyle w:val="Normal"/>
        <w:ind w:left="709" w:hanging="34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1"/>
        <w:jc w:val="both"/>
        <w:rPr/>
      </w:pPr>
      <w:r>
        <w:rPr>
          <w:sz w:val="24"/>
        </w:rPr>
        <w:t xml:space="preserve">Pro zajištění správné polohy zámkové části vrtejte dle úchytu přiloženého na boční stěnu kulisy řazení otvor Ø 4,1 mm, viz šipka. 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21.</w:t>
        <w:tab/>
        <w:t>Tento úchyt zámkové části připevněte k boční stěně kulisy řazení pomocí dodávaného pevnostního nýtu, viz šipka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/>
      </w:pPr>
      <w:r>
        <w:rPr>
          <w:sz w:val="24"/>
        </w:rPr>
        <w:t>22.</w:t>
        <w:tab/>
        <w:t>Na kryt zámkové vložky nasaďte středící šablonu (Sch 7). Upevněte středovou konzolu na původní místo. Hrot středící šablony označí na konzole místo pro střed krytu zámkové vlož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sz w:val="24"/>
        </w:rPr>
        <w:t>23.</w:t>
        <w:tab/>
        <w:t xml:space="preserve">Dle označeného bodu vrtejte do vyjmuté středové konzoly otvor Ø 4,1 mm. Správnost zhotoveného otvoru ověřte přiložením středové konzoly na původní místo. Po ověření otvor převrtejte na Ø 6,8 mm. 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sz w:val="24"/>
        </w:rPr>
        <w:t>24.</w:t>
        <w:tab/>
        <w:t xml:space="preserve">Znovu ověřte správnost zhotoveného otvoru přiložením středové konzoly na původní místo. Po ověření frézujte otvor Ø 39,5 mm (BF 11+3). Otřepy po frézování pečlivě začistěte.  </w:t>
      </w:r>
    </w:p>
    <w:p>
      <w:pPr>
        <w:pStyle w:val="Normal"/>
        <w:tabs>
          <w:tab w:val="clear" w:pos="708"/>
          <w:tab w:val="left" w:pos="426" w:leader="none"/>
        </w:tabs>
        <w:ind w:left="-7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sz w:val="24"/>
        </w:rPr>
        <w:t>25.</w:t>
        <w:tab/>
        <w:t>Zkompletujte pečlivě všechny demontované díly v interieru vozu. Na kryt zámkové vložky nasaďte  pryžovou manžetu č. 5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firstLine="142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Zkontrolujte správnou činnost mechanického zabezpečení několikerým uzamčení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firstLine="142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Vyplňte řádně a čitelně záruční li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  <w:t>Poznámka:</w:t>
      </w:r>
    </w:p>
    <w:p>
      <w:pPr>
        <w:pStyle w:val="Normal"/>
        <w:ind w:left="426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Konstrukční změny jsou vyhrazeny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480" w:hanging="0"/>
        <w:rPr/>
      </w:pPr>
      <w:r>
        <w:rPr>
          <w:b/>
          <w:bCs/>
          <w:sz w:val="24"/>
        </w:rPr>
        <w:t>Františkov 220</w:t>
        <w:tab/>
        <w:tab/>
        <w:tab/>
        <w:tab/>
        <w:tab/>
        <w:tab/>
        <w:tab/>
        <w:t>Za Mototechnou 2587/1</w:t>
      </w:r>
    </w:p>
    <w:p>
      <w:pPr>
        <w:pStyle w:val="Normal"/>
        <w:ind w:left="480" w:hanging="0"/>
        <w:rPr/>
      </w:pPr>
      <w:r>
        <w:rPr>
          <w:b/>
          <w:bCs/>
          <w:sz w:val="24"/>
        </w:rPr>
        <w:t>594 01  Velké Meziříčí</w:t>
        <w:tab/>
        <w:tab/>
        <w:tab/>
        <w:tab/>
        <w:tab/>
        <w:tab/>
        <w:t>155 00  Praha 5 - Stodůlky</w:t>
      </w:r>
    </w:p>
    <w:p>
      <w:pPr>
        <w:pStyle w:val="Normal"/>
        <w:ind w:left="480" w:hanging="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480" w:hanging="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480" w:hanging="0"/>
        <w:rPr/>
      </w:pPr>
      <w:r>
        <w:rPr>
          <w:b/>
          <w:bCs/>
          <w:sz w:val="24"/>
        </w:rPr>
        <w:t>infolinka: 800 194 100</w:t>
        <w:tab/>
        <w:tab/>
        <w:tab/>
        <w:tab/>
        <w:tab/>
        <w:tab/>
        <w:t>infolinka: 800 194 100</w:t>
      </w:r>
    </w:p>
    <w:p>
      <w:pPr>
        <w:pStyle w:val="Normal"/>
        <w:ind w:left="480" w:hanging="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480" w:hanging="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left="426" w:hanging="0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851" w:right="1134" w:gutter="0" w:header="0" w:top="1135" w:footer="4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02 / 1-CZ / 16.1.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284" w:hanging="284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1:01:00Z</dcterms:created>
  <dc:creator>Michal Janoušek</dc:creator>
  <dc:description/>
  <dc:language>en-US</dc:language>
  <cp:lastModifiedBy>Michal Janoušek</cp:lastModifiedBy>
  <cp:lastPrinted>2007-01-16T10:52:00Z</cp:lastPrinted>
  <dcterms:modified xsi:type="dcterms:W3CDTF">2007-05-29T11:09:00Z</dcterms:modified>
  <cp:revision>36</cp:revision>
  <dc:subject/>
  <dc:title>TECHNOLOGICKÝ POSTUP MONTÁŽE MECHANICKÉHO ZABEZPEČOVACÍHO ZAŘÍZENÍ CONSTRUCT PRO VOZY</dc:title>
</cp:coreProperties>
</file>