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                      MECHANICKÉHO ZABEZPEČENÍ</w:t>
      </w:r>
    </w:p>
    <w:p>
      <w:pPr>
        <w:pStyle w:val="TextBody"/>
        <w:ind w:left="708" w:hanging="0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190 </w:t>
      </w:r>
      <w:r>
        <w:rPr>
          <w:b w:val="false"/>
          <w:sz w:val="36"/>
          <w:szCs w:val="36"/>
        </w:rPr>
        <w:t>PRO VOZY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OPEL CORSA B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)</w:t>
      </w:r>
    </w:p>
    <w:p>
      <w:pPr>
        <w:pStyle w:val="TextBody"/>
        <w:jc w:val="left"/>
        <w:rPr>
          <w:b w:val="false"/>
          <w:b w:val="false"/>
          <w:sz w:val="16"/>
          <w:szCs w:val="36"/>
        </w:rPr>
      </w:pPr>
      <w:r>
        <w:rPr>
          <w:b w:val="false"/>
          <w:sz w:val="1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střední plastovou konzol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e strany spolujezdce demontuj dva originál šrouby M6 mechanismu řazení. Dvěma dodávanými zatrhávacími šrouby M6 x 20  připevni držák zámku k mechanismu řazení. Šrouby zatím nezatrhávej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řaď polohu PARKING. Do držáku zámku vlož středící šablonu (Sch 2). Dle středící šablony  vrtej opatrně do boční části mechanismu řazení otvor Ø 6,8 m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Zhotovený otvor převrtej na Ø 12 m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Do držáku zámku vlož zkušebně uzamčenou zámkovou část. Jistící čep musí aretovat řadící páku v poloze PARKING. Při řazení ostatních rychlostí nesmí dojít k žádnému omezení řazení. Zámkovou část ustav tak, aby klíč byl orientován horizontálně směrem dopředu. Po ověření bezchybné funkce zatrhni dle obrázku oba šrouby M6 x 20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Místo zámkové části vlož do držáku zámku opět středící víčko (Sch 2). Střední konzolu ustav do původní polohy. Slabým vrtákem Ø 4,1 mm najdi opatrně přes plast střed zámkové vložky. </w:t>
        <w:br/>
        <w:t xml:space="preserve">Případně je možné na zámkovou část nasadit středící šablonu (Sch 6). Hrot šablony označí na konzole místo pro střed zámkové vložky.  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 ověření správné polohy otvor převrtej na Ø 6,8 mm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novu zkontroluj správnost zhotoveného otvoru přiložením střední konzoly na původní místo. Dle předvrtaného otvoru frézuj Ø 44,3 mm (BF 10). Otřepy pečlivě začisti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>Vlož zámkovou část do držáku zámku. Seřiď vzájemnou polohu čelní strany zámkové části a střední konzoly. Šroub M6 x 30 upevňující zámkovou část v držáku zámku zatrhni až po ověření bezchybné funkce MZ Construc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veď kompletaci všech demontovaných dílů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 Zkontroluj správnou činnost zabezpečovacího zařízení několikerým uzamčením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 Vyplň řádně a čitelně záruční l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Zkladntext2"/>
        <w:rPr/>
      </w:pPr>
      <w:r>
        <w:rPr/>
        <w:t>Všechny potřebné díly a přípravky použité a uvedené v tomto návodu, stejně jako i jednotlivé části mechanického zabezpečení lze objednat pouze u výrobce. Konstrukční změny jsou vyhrazen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pomínky a náměty sdělte, prosím, na adres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M. Janoušek</w:t>
        <w:tab/>
      </w:r>
    </w:p>
    <w:p>
      <w:pPr>
        <w:pStyle w:val="Normal"/>
        <w:rPr/>
      </w:pPr>
      <w:r>
        <w:rPr/>
        <w:t>Schválil: Ing. Motáček</w:t>
      </w:r>
    </w:p>
    <w:sectPr>
      <w:footerReference w:type="default" r:id="rId2"/>
      <w:type w:val="nextPage"/>
      <w:pgSz w:w="11906" w:h="16838"/>
      <w:pgMar w:left="1276" w:right="1134" w:gutter="0" w:header="0" w:top="709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90 / 1-CZ / 22.10. 1999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2:43:00Z</dcterms:created>
  <dc:creator>Michal Janoušek</dc:creator>
  <dc:description/>
  <dc:language>en-US</dc:language>
  <cp:lastModifiedBy>Michal Janoušek</cp:lastModifiedBy>
  <cp:lastPrinted>1998-08-27T14:37:00Z</cp:lastPrinted>
  <dcterms:modified xsi:type="dcterms:W3CDTF">2007-05-29T10:26:00Z</dcterms:modified>
  <cp:revision>9</cp:revision>
  <dc:subject/>
  <dc:title>TECHNOLOGICKÝ POSTUP MONTÁŽE                      MECHANICKÉHO ZABEZPEČOVACÍHO ZAŘÍZENÍ CONSTRUCT PRO VOZY</dc:title>
</cp:coreProperties>
</file>