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90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OPEL CORSA (automat)</w:t>
      </w:r>
    </w:p>
    <w:p>
      <w:pPr>
        <w:pStyle w:val="Normal"/>
        <w:spacing w:lineRule="atLeast" w:line="48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3515</wp:posOffset>
                </wp:positionH>
                <wp:positionV relativeFrom="paragraph">
                  <wp:posOffset>776605</wp:posOffset>
                </wp:positionV>
                <wp:extent cx="1039495" cy="31115"/>
                <wp:effectExtent l="26670" t="2667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7" h="49">
                              <a:moveTo>
                                <a:pt x="0" y="0"/>
                              </a:moveTo>
                              <a:lnTo>
                                <a:pt x="1097" y="45"/>
                              </a:lnTo>
                              <a:lnTo>
                                <a:pt x="1122" y="49"/>
                              </a:lnTo>
                              <a:lnTo>
                                <a:pt x="1637" y="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7,49" path="m0,0l1097,45l1122,49l1637,49e" stroked="t" o:allowincell="f" style="position:absolute;margin-left:414.45pt;margin-top:61.15pt;width:81.8pt;height: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2030</wp:posOffset>
                </wp:positionH>
                <wp:positionV relativeFrom="paragraph">
                  <wp:posOffset>1701800</wp:posOffset>
                </wp:positionV>
                <wp:extent cx="1551940" cy="45212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4" h="712">
                              <a:moveTo>
                                <a:pt x="0" y="712"/>
                              </a:moveTo>
                              <a:lnTo>
                                <a:pt x="1904" y="0"/>
                              </a:lnTo>
                              <a:lnTo>
                                <a:pt x="1929" y="4"/>
                              </a:lnTo>
                              <a:lnTo>
                                <a:pt x="244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4,712" path="m0,712l1904,0l1929,4l2444,4e" stroked="t" o:allowincell="f" style="position:absolute;margin-left:378.9pt;margin-top:134pt;width:122.15pt;height:3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0770</wp:posOffset>
                </wp:positionH>
                <wp:positionV relativeFrom="paragraph">
                  <wp:posOffset>2616200</wp:posOffset>
                </wp:positionV>
                <wp:extent cx="1503680" cy="23749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8" h="374">
                              <a:moveTo>
                                <a:pt x="0" y="374"/>
                              </a:moveTo>
                              <a:lnTo>
                                <a:pt x="1828" y="0"/>
                              </a:lnTo>
                              <a:lnTo>
                                <a:pt x="1853" y="4"/>
                              </a:lnTo>
                              <a:lnTo>
                                <a:pt x="23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8,374" path="m0,374l1828,0l1853,4l2368,4e" stroked="t" o:allowincell="f" style="position:absolute;margin-left:385.1pt;margin-top:206pt;width:118.35pt;height:1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972820</wp:posOffset>
                </wp:positionV>
                <wp:extent cx="1214755" cy="19875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3" h="313">
                              <a:moveTo>
                                <a:pt x="1913" y="313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3,313" path="m1913,313l484,0l0,0e" stroked="t" o:allowincell="f" style="position:absolute;margin-left:-42.1pt;margin-top:76.6pt;width:95.6pt;height:1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3090</wp:posOffset>
                </wp:positionH>
                <wp:positionV relativeFrom="paragraph">
                  <wp:posOffset>1887220</wp:posOffset>
                </wp:positionV>
                <wp:extent cx="1250315" cy="480695"/>
                <wp:effectExtent l="5715" t="571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9" h="757">
                              <a:moveTo>
                                <a:pt x="1969" y="757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9,757" path="m1969,757l484,0l0,0e" stroked="t" o:allowincell="f" style="position:absolute;margin-left:-46.7pt;margin-top:148.6pt;width:98.4pt;height:3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3090</wp:posOffset>
                </wp:positionH>
                <wp:positionV relativeFrom="paragraph">
                  <wp:posOffset>2710180</wp:posOffset>
                </wp:positionV>
                <wp:extent cx="1261745" cy="504825"/>
                <wp:effectExtent l="5715" t="5715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7" h="795">
                              <a:moveTo>
                                <a:pt x="1987" y="795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7,795" path="m1987,795l484,0l0,0e" stroked="t" o:allowincell="f" style="position:absolute;margin-left:-46.7pt;margin-top:213.4pt;width:99.3pt;height:3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7880</wp:posOffset>
                </wp:positionH>
                <wp:positionV relativeFrom="paragraph">
                  <wp:posOffset>1338580</wp:posOffset>
                </wp:positionV>
                <wp:extent cx="2540" cy="360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68">
                              <a:moveTo>
                                <a:pt x="0" y="0"/>
                              </a:moveTo>
                              <a:lnTo>
                                <a:pt x="4" y="5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568" path="m0,0l4,568e" stroked="t" o:allowincell="f" style="position:absolute;margin-left:64.4pt;margin-top:105.4pt;width:0.15pt;height:2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5950</wp:posOffset>
                </wp:positionH>
                <wp:positionV relativeFrom="paragraph">
                  <wp:posOffset>1064260</wp:posOffset>
                </wp:positionV>
                <wp:extent cx="1270" cy="635000"/>
                <wp:effectExtent l="5080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000">
                              <a:moveTo>
                                <a:pt x="0" y="0"/>
                              </a:moveTo>
                              <a:lnTo>
                                <a:pt x="2" y="1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000" path="m0,0l2,1000e" stroked="t" o:allowincell="f" style="position:absolute;margin-left:48.5pt;margin-top:83.8pt;width:0.05pt;height: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7880</wp:posOffset>
                </wp:positionH>
                <wp:positionV relativeFrom="paragraph">
                  <wp:posOffset>1612900</wp:posOffset>
                </wp:positionV>
                <wp:extent cx="18288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127pt" to="78.75pt,127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</wp:posOffset>
                </wp:positionH>
                <wp:positionV relativeFrom="paragraph">
                  <wp:posOffset>161290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27pt" to="63.85pt,1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070</wp:posOffset>
                </wp:positionH>
                <wp:positionV relativeFrom="paragraph">
                  <wp:posOffset>1612900</wp:posOffset>
                </wp:positionV>
                <wp:extent cx="18288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127pt" to="48.45pt,12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2" name="sestava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estava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6130</wp:posOffset>
                </wp:positionH>
                <wp:positionV relativeFrom="paragraph">
                  <wp:posOffset>332740</wp:posOffset>
                </wp:positionV>
                <wp:extent cx="64008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.2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1247140</wp:posOffset>
                </wp:positionV>
                <wp:extent cx="640080" cy="5486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8.2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2161540</wp:posOffset>
                </wp:positionV>
                <wp:extent cx="640080" cy="5486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0.2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0</wp:posOffset>
                </wp:positionH>
                <wp:positionV relativeFrom="paragraph">
                  <wp:posOffset>515620</wp:posOffset>
                </wp:positionV>
                <wp:extent cx="640080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0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1430020</wp:posOffset>
                </wp:positionV>
                <wp:extent cx="64008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2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2252980</wp:posOffset>
                </wp:positionV>
                <wp:extent cx="64008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7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740</wp:posOffset>
                </wp:positionH>
                <wp:positionV relativeFrom="paragraph">
                  <wp:posOffset>1388110</wp:posOffset>
                </wp:positionV>
                <wp:extent cx="822960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64.8pt;height:43.2pt;mso-wrap-distance-left:9.05pt;mso-wrap-distance-right:9.05pt;mso-wrap-distance-top:0pt;mso-wrap-distance-bottom:0pt;margin-top:109.3pt;mso-position-vertical-relative:text;margin-left: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1404620</wp:posOffset>
                </wp:positionV>
                <wp:extent cx="274320" cy="27432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0.6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2565</wp:posOffset>
                </wp:positionH>
                <wp:positionV relativeFrom="paragraph">
                  <wp:posOffset>3071495</wp:posOffset>
                </wp:positionV>
                <wp:extent cx="2569210" cy="55753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PEL CORSA  (automa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F 1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241.8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OPEL CORSA  (automa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F 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CF 30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90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Platné od : 14.9. 1998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8:00:00Z</dcterms:created>
  <dc:creator>Michal Janoušek</dc:creator>
  <dc:description/>
  <dc:language>en-US</dc:language>
  <cp:lastModifiedBy>Michal Janoušek</cp:lastModifiedBy>
  <dcterms:modified xsi:type="dcterms:W3CDTF">1999-09-07T09:42:00Z</dcterms:modified>
  <cp:revision>8</cp:revision>
  <dc:subject/>
  <dc:title>SESTAVA JEDNOTLIVÝCH DÍLŮ MECHANICKÉHO ZABEZPEČOVACÍHO ZAŘÍZENÍ CF - 190</dc:title>
</cp:coreProperties>
</file>