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MECHANICKÉHO ZABEZPEČENÍ </w:t>
      </w:r>
    </w:p>
    <w:p>
      <w:pPr>
        <w:pStyle w:val="TextBody"/>
        <w:jc w:val="center"/>
        <w:rPr/>
      </w:pP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193/A</w:t>
      </w:r>
      <w:r>
        <w:rPr>
          <w:b w:val="false"/>
          <w:bCs/>
          <w:sz w:val="36"/>
        </w:rPr>
        <w:t xml:space="preserve">  PRO VOZY</w:t>
      </w:r>
    </w:p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sz w:val="36"/>
        </w:rPr>
        <w:t>OPEL ASTRA G</w:t>
      </w:r>
    </w:p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(mechanická převodovka - řazení tyčí)</w:t>
      </w:r>
    </w:p>
    <w:p>
      <w:pPr>
        <w:pStyle w:val="TextBody"/>
        <w:jc w:val="center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</w:rPr>
      </w:r>
    </w:p>
    <w:p>
      <w:pPr>
        <w:pStyle w:val="TextBody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d ruční brzdou odstraň plastový kr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demontuj upevňující šroub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 prostoru popelníku demontuj dle obrázku označené šrouby. Vyjmi rámeček s koženko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plastovou liš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manžetu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 zadní části střední konzoly demontuj upevňující šroub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Rozpoj elektrickou instalaci. Odstraň střední konzol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místě uložení zámkové části odstřihni dle obrázku část krytu elektro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 místě upevnění zámkové části odřízni část koberce podlahy 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é přední dva originál šrouby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řední část mechanismu řazení pozvedni a dle obrázku pod něj vlož držák zámk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mocí dvou dodávaných zatrhávacích šroubů M6 x 25 (a podložek) připevni dle obrázku držák zámku na přední dva originál otvory mechanismu řazení. Šrouby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edení zámkové části vsuň do kroužku držáku zámku. Úchyt zámkové části přilož dle obrázku na oba sloupky držáku zámku, kde proveď spojení úchytu zámkové části s držákem pomocí dvou dodávaných zatrhávacích šroubů M6 x 15. Šrouby zatím nezatrhávej. </w:t>
        <w:br/>
        <w:t xml:space="preserve">      Dvoudílnou objímku s okem připevni dle obrázku na tyč řazení (v případě, že se zpětný chod řadí dozadu, je třeba objímku otočit okem dopředu). Spojení proveď pomocí čtyř zatrhávacích šroubů M6 x 10,5. Šrouby zatím nezatrhávej. Polohu objímky nastav tak, aby při zařazeném zpětném rychlostním stupni a při uzamčení zámkové části vysunutý jistící čep volně procházel středem oka objímky a tím aretoval polohu řadící páky. Při řazení ostatních rychlostních stupňů nesmí docházet k dotyku objímky s žádnou jinou částí vozu, ani k žádnému omezení řazení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Znovu ověř bezchybnou funkci mechanického zabezpečení několikerým uzamčením </w:t>
        <w:br/>
        <w:t>a následně zatrhni všechny zatrhávací šrouby (oba šrouby zámkové části na podlaze vozu, dva šrouby úchytu zámkové části, dva šrouby kroužku zámkové části a čtyři šrouby objímky tyče řazení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řes otvor v objímce vrtej do tyče řazení otvor Ø 4,1 m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Polohu objímky pojisti dodávaným pevnostním nýte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řední konzolu upevni do původní polohy. Hrot šablony označí na vnitřní části střední konzoly místo pro zhotovení otvoru pro střed krytu zámkové vložky. Tímto místem vrtej otvor Ø 4,1 m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kontroluj správnou polohu vyvrtaného otvoru přiložením střední konzoly na původní místo. Otvor převrtej na Ø 6,8 m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Znovu se ujisti o správnosti zhotoveného otvoru přiložením střední konzoly na původní místo. Po ověření dle tohoto tvoru frézuj Ø 39,5 mm (BF 11+3). Otřepy po frézování pečlivě začisti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ageNumber"/>
          <w:b/>
          <w:sz w:val="24"/>
        </w:rPr>
        <w:t>Zkompletuj všechny demontované díly v interiéru vozu. Na kryt zámkové vložky nasaď pryžovou manžetu č. 5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TextBody"/>
        <w:tabs>
          <w:tab w:val="clear" w:pos="426"/>
        </w:tabs>
        <w:rPr/>
      </w:pPr>
      <w:r>
        <w:rPr>
          <w:rStyle w:val="PageNumber"/>
        </w:rPr>
        <w:t>-   Zkontroluj správnou činnost mechanického zabezpečení několikerým uzamčením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 Vyplň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Vypracoval: Janoušek</w:t>
      </w:r>
    </w:p>
    <w:p>
      <w:pPr>
        <w:pStyle w:val="Normal"/>
        <w:jc w:val="right"/>
        <w:rPr/>
      </w:pPr>
      <w:r>
        <w:rPr/>
        <w:t>Schválil: Ing. Motáček</w:t>
      </w:r>
    </w:p>
    <w:sectPr>
      <w:footerReference w:type="default" r:id="rId2"/>
      <w:type w:val="nextPage"/>
      <w:pgSz w:w="11906" w:h="16838"/>
      <w:pgMar w:left="1418" w:right="1134" w:gutter="0" w:header="0" w:top="993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93/A  / 1-CZ / 13.6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5:51:00Z</dcterms:created>
  <dc:creator>Michal Janoušek</dc:creator>
  <dc:description/>
  <dc:language>en-US</dc:language>
  <cp:lastModifiedBy>Michal Janoušek</cp:lastModifiedBy>
  <dcterms:modified xsi:type="dcterms:W3CDTF">2007-05-29T05:54:00Z</dcterms:modified>
  <cp:revision>16</cp:revision>
  <dc:subject/>
  <dc:title>TECHNOLOGICKÝ POSTUP MONTÁŽE MECHANICKÉHO ZABEZPEČOVACÍHO ZAŘÍZENÍ CONSTRUCT PRO VOZY</dc:title>
</cp:coreProperties>
</file>