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4"/>
        </w:rPr>
        <w:t>CF - 22</w:t>
      </w:r>
    </w:p>
    <w:p>
      <w:pPr>
        <w:pStyle w:val="Heading2"/>
        <w:rPr>
          <w:sz w:val="44"/>
        </w:rPr>
      </w:pPr>
      <w:r>
        <w:rPr>
          <w:sz w:val="44"/>
        </w:rPr>
        <w:t xml:space="preserve"> </w:t>
      </w:r>
      <w:r>
        <w:rPr>
          <w:sz w:val="44"/>
        </w:rPr>
        <w:t>OPEL CORSA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8850</wp:posOffset>
                </wp:positionH>
                <wp:positionV relativeFrom="paragraph">
                  <wp:posOffset>765175</wp:posOffset>
                </wp:positionV>
                <wp:extent cx="1551940" cy="452120"/>
                <wp:effectExtent l="25400" t="5080" r="571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960" cy="45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4" h="712">
                              <a:moveTo>
                                <a:pt x="0" y="712"/>
                              </a:moveTo>
                              <a:lnTo>
                                <a:pt x="1904" y="0"/>
                              </a:lnTo>
                              <a:lnTo>
                                <a:pt x="1929" y="4"/>
                              </a:lnTo>
                              <a:lnTo>
                                <a:pt x="244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4,712" path="m0,712l1904,0l1929,4l2444,4e" stroked="t" o:allowincell="f" style="position:absolute;margin-left:375.5pt;margin-top:60.25pt;width:122.15pt;height:35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8370</wp:posOffset>
                </wp:positionH>
                <wp:positionV relativeFrom="paragraph">
                  <wp:posOffset>1318895</wp:posOffset>
                </wp:positionV>
                <wp:extent cx="1582420" cy="403860"/>
                <wp:effectExtent l="25400" t="5080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40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2" h="636">
                              <a:moveTo>
                                <a:pt x="0" y="636"/>
                              </a:moveTo>
                              <a:lnTo>
                                <a:pt x="1952" y="0"/>
                              </a:lnTo>
                              <a:lnTo>
                                <a:pt x="1977" y="4"/>
                              </a:lnTo>
                              <a:lnTo>
                                <a:pt x="2492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2,636" path="m0,636l1952,0l1977,4l2492,4e" stroked="t" o:allowincell="f" style="position:absolute;margin-left:373.1pt;margin-top:103.85pt;width:124.55pt;height:3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2170</wp:posOffset>
                </wp:positionH>
                <wp:positionV relativeFrom="paragraph">
                  <wp:posOffset>1862455</wp:posOffset>
                </wp:positionV>
                <wp:extent cx="1661160" cy="266700"/>
                <wp:effectExtent l="2540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6" h="420">
                              <a:moveTo>
                                <a:pt x="0" y="420"/>
                              </a:moveTo>
                              <a:lnTo>
                                <a:pt x="2076" y="0"/>
                              </a:lnTo>
                              <a:lnTo>
                                <a:pt x="2101" y="4"/>
                              </a:lnTo>
                              <a:lnTo>
                                <a:pt x="261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6,420" path="m0,420l2076,0l2101,4l2616,4e" stroked="t" o:allowincell="f" style="position:absolute;margin-left:367.1pt;margin-top:146.65pt;width:130.75pt;height:2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1771015</wp:posOffset>
                </wp:positionV>
                <wp:extent cx="1275080" cy="243840"/>
                <wp:effectExtent l="5080" t="508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8" h="384">
                              <a:moveTo>
                                <a:pt x="2008" y="384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8,384" path="m2008,384l484,0l0,0e" stroked="t" o:allowincell="f" style="position:absolute;margin-left:-49.3pt;margin-top:139.45pt;width:100.35pt;height:1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6130</wp:posOffset>
                </wp:positionH>
                <wp:positionV relativeFrom="paragraph">
                  <wp:posOffset>307975</wp:posOffset>
                </wp:positionV>
                <wp:extent cx="64008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.2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7550</wp:posOffset>
                </wp:positionH>
                <wp:positionV relativeFrom="paragraph">
                  <wp:posOffset>1313815</wp:posOffset>
                </wp:positionV>
                <wp:extent cx="64008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3.4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6130</wp:posOffset>
                </wp:positionH>
                <wp:positionV relativeFrom="paragraph">
                  <wp:posOffset>856615</wp:posOffset>
                </wp:positionV>
                <wp:extent cx="640080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7.4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6130</wp:posOffset>
                </wp:positionH>
                <wp:positionV relativeFrom="paragraph">
                  <wp:posOffset>1405255</wp:posOffset>
                </wp:positionV>
                <wp:extent cx="640080" cy="5486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0.6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6130</wp:posOffset>
                </wp:positionH>
                <wp:positionV relativeFrom="paragraph">
                  <wp:posOffset>1862455</wp:posOffset>
                </wp:positionV>
                <wp:extent cx="640080" cy="5486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6.6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6130</wp:posOffset>
                </wp:positionH>
                <wp:positionV relativeFrom="paragraph">
                  <wp:posOffset>2319655</wp:posOffset>
                </wp:positionV>
                <wp:extent cx="640080" cy="5486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2.6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6130</wp:posOffset>
                </wp:positionH>
                <wp:positionV relativeFrom="paragraph">
                  <wp:posOffset>2868295</wp:posOffset>
                </wp:positionV>
                <wp:extent cx="640080" cy="5486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5.8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7550</wp:posOffset>
                </wp:positionH>
                <wp:positionV relativeFrom="paragraph">
                  <wp:posOffset>1862455</wp:posOffset>
                </wp:positionV>
                <wp:extent cx="640080" cy="54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6.6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5170</wp:posOffset>
                </wp:positionH>
                <wp:positionV relativeFrom="paragraph">
                  <wp:posOffset>2627630</wp:posOffset>
                </wp:positionV>
                <wp:extent cx="1785620" cy="355600"/>
                <wp:effectExtent l="25400" t="5080" r="571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2" h="560">
                              <a:moveTo>
                                <a:pt x="0" y="560"/>
                              </a:moveTo>
                              <a:lnTo>
                                <a:pt x="2272" y="0"/>
                              </a:lnTo>
                              <a:lnTo>
                                <a:pt x="2297" y="4"/>
                              </a:lnTo>
                              <a:lnTo>
                                <a:pt x="2812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2,560" path="m0,560l2272,0l2297,4l2812,4e" stroked="t" o:allowincell="f" style="position:absolute;margin-left:357.1pt;margin-top:206.9pt;width:140.55pt;height:2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9770</wp:posOffset>
                </wp:positionH>
                <wp:positionV relativeFrom="paragraph">
                  <wp:posOffset>3181350</wp:posOffset>
                </wp:positionV>
                <wp:extent cx="1811020" cy="284480"/>
                <wp:effectExtent l="25400" t="5080" r="571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16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2" h="448">
                              <a:moveTo>
                                <a:pt x="0" y="448"/>
                              </a:moveTo>
                              <a:lnTo>
                                <a:pt x="2312" y="0"/>
                              </a:lnTo>
                              <a:lnTo>
                                <a:pt x="2337" y="4"/>
                              </a:lnTo>
                              <a:lnTo>
                                <a:pt x="2852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2,448" path="m0,448l2312,0l2337,4l2852,4e" stroked="t" o:allowincell="f" style="position:absolute;margin-left:355.1pt;margin-top:250.5pt;width:142.55pt;height:22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5170</wp:posOffset>
                </wp:positionH>
                <wp:positionV relativeFrom="paragraph">
                  <wp:posOffset>2170430</wp:posOffset>
                </wp:positionV>
                <wp:extent cx="1788160" cy="419100"/>
                <wp:effectExtent l="25400" t="5080" r="508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6" h="660">
                              <a:moveTo>
                                <a:pt x="0" y="660"/>
                              </a:moveTo>
                              <a:lnTo>
                                <a:pt x="2276" y="0"/>
                              </a:lnTo>
                              <a:lnTo>
                                <a:pt x="2301" y="4"/>
                              </a:lnTo>
                              <a:lnTo>
                                <a:pt x="281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6,660" path="m0,660l2276,0l2301,4l2816,4e" stroked="t" o:allowincell="f" style="position:absolute;margin-left:357.1pt;margin-top:170.9pt;width:140.75pt;height:3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5770</wp:posOffset>
                </wp:positionH>
                <wp:positionV relativeFrom="paragraph">
                  <wp:posOffset>3729990</wp:posOffset>
                </wp:positionV>
                <wp:extent cx="2067560" cy="129540"/>
                <wp:effectExtent l="26035" t="5080" r="5715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74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6" h="204">
                              <a:moveTo>
                                <a:pt x="0" y="204"/>
                              </a:moveTo>
                              <a:lnTo>
                                <a:pt x="2716" y="0"/>
                              </a:lnTo>
                              <a:lnTo>
                                <a:pt x="2741" y="4"/>
                              </a:lnTo>
                              <a:lnTo>
                                <a:pt x="325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56,204" path="m0,204l2716,0l2741,4l3256,4e" stroked="t" o:allowincell="f" style="position:absolute;margin-left:335.1pt;margin-top:293.7pt;width:162.75pt;height:1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2170430</wp:posOffset>
                </wp:positionV>
                <wp:extent cx="2164080" cy="254000"/>
                <wp:effectExtent l="5080" t="5080" r="2667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8" h="400">
                              <a:moveTo>
                                <a:pt x="3408" y="400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8,400" path="m3408,400l484,0l0,0e" stroked="t" o:allowincell="f" style="position:absolute;margin-left:-49.3pt;margin-top:170.9pt;width:170.35pt;height:1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2703195</wp:posOffset>
                </wp:positionV>
                <wp:extent cx="1414780" cy="26035"/>
                <wp:effectExtent l="5080" t="5715" r="2667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8" h="41">
                              <a:moveTo>
                                <a:pt x="2228" y="41"/>
                              </a:moveTo>
                              <a:lnTo>
                                <a:pt x="2228" y="41"/>
                              </a:ln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8,41" path="m2228,41l2228,41l484,0l0,0e" stroked="t" o:allowincell="f" style="position:absolute;margin-left:-49.3pt;margin-top:212.85pt;width:111.35pt;height: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6110</wp:posOffset>
                </wp:positionH>
                <wp:positionV relativeFrom="paragraph">
                  <wp:posOffset>3251835</wp:posOffset>
                </wp:positionV>
                <wp:extent cx="1214755" cy="198755"/>
                <wp:effectExtent l="5080" t="5715" r="260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3" h="313">
                              <a:moveTo>
                                <a:pt x="1913" y="313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3,313" path="m1913,313l484,0l0,0e" stroked="t" o:allowincell="f" style="position:absolute;margin-left:-49.3pt;margin-top:256.05pt;width:95.6pt;height:15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685</wp:posOffset>
                </wp:positionH>
                <wp:positionV relativeFrom="paragraph">
                  <wp:posOffset>3328670</wp:posOffset>
                </wp:positionV>
                <wp:extent cx="2569210" cy="374650"/>
                <wp:effectExtent l="0" t="0" r="0" b="0"/>
                <wp:wrapTopAndBottom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PEL CORSA (manual) - CF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5pt;mso-wrap-distance-left:9.05pt;mso-wrap-distance-right:9.05pt;mso-wrap-distance-top:0pt;mso-wrap-distance-bottom:0pt;margin-top:262.1pt;mso-position-vertical-relative:text;margin-left:101.5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PEL CORSA (manual) - CF 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6130</wp:posOffset>
                </wp:positionH>
                <wp:positionV relativeFrom="paragraph">
                  <wp:posOffset>3267710</wp:posOffset>
                </wp:positionV>
                <wp:extent cx="640080" cy="5486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7.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7550</wp:posOffset>
                </wp:positionH>
                <wp:positionV relativeFrom="paragraph">
                  <wp:posOffset>2261870</wp:posOffset>
                </wp:positionV>
                <wp:extent cx="640080" cy="5486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8.1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17550</wp:posOffset>
                </wp:positionH>
                <wp:positionV relativeFrom="paragraph">
                  <wp:posOffset>2810510</wp:posOffset>
                </wp:positionV>
                <wp:extent cx="640080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1.3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22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40 - 10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záchytu - horní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2 - 03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dolní záchyt CF 02 P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 – 06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7. 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 - 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8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 - 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 - 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Platné od : 14.5. 2007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/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120" w:after="0"/>
      <w:ind w:left="142" w:hanging="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03:00Z</dcterms:created>
  <dc:creator>CONSTRUCT A&amp;D</dc:creator>
  <dc:description/>
  <cp:keywords/>
  <dc:language>en-US</dc:language>
  <cp:lastModifiedBy>Jan Sláma</cp:lastModifiedBy>
  <cp:lastPrinted>2006-11-28T14:29:00Z</cp:lastPrinted>
  <dcterms:modified xsi:type="dcterms:W3CDTF">2007-05-14T10:09:00Z</dcterms:modified>
  <cp:revision>3</cp:revision>
  <dc:subject/>
  <dc:title>SESTAVA JEDNOTLIVÝCH DÍLŮ MECHANICKÉHO ZABEZPEČOVACÍHO ZAŘÍZENÍ CF - 22</dc:title>
</cp:coreProperties>
</file>