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</w:t>
      </w:r>
    </w:p>
    <w:p>
      <w:pPr>
        <w:pStyle w:val="TextBody"/>
        <w:rPr/>
      </w:pPr>
      <w:r>
        <w:rPr>
          <w:b w:val="false"/>
          <w:bCs/>
          <w:sz w:val="36"/>
        </w:rPr>
        <w:t xml:space="preserve">MECHANICKÉHO ZABEZPEČENÍ </w:t>
        <w:br/>
        <w:t xml:space="preserve">CONSTRUCT  </w:t>
      </w:r>
      <w:r>
        <w:rPr>
          <w:sz w:val="36"/>
        </w:rPr>
        <w:t>CF 25/A</w:t>
      </w:r>
      <w:r>
        <w:rPr>
          <w:b w:val="false"/>
          <w:bCs/>
          <w:sz w:val="36"/>
        </w:rPr>
        <w:t xml:space="preserve">  PRO VOZY</w:t>
      </w:r>
    </w:p>
    <w:p>
      <w:pPr>
        <w:pStyle w:val="TextBody"/>
        <w:rPr/>
      </w:pPr>
      <w:r>
        <w:rPr>
          <w:b w:val="false"/>
          <w:bCs/>
          <w:sz w:val="36"/>
        </w:rPr>
        <w:t xml:space="preserve"> </w:t>
      </w:r>
      <w:r>
        <w:rPr>
          <w:sz w:val="36"/>
        </w:rPr>
        <w:t xml:space="preserve">OPEL VECTRA  B </w:t>
      </w:r>
    </w:p>
    <w:p>
      <w:pPr>
        <w:pStyle w:val="TextBody"/>
        <w:rPr>
          <w:b w:val="false"/>
          <w:b w:val="false"/>
          <w:bCs/>
          <w:caps w:val="false"/>
          <w:smallCaps w:val="false"/>
          <w:sz w:val="36"/>
        </w:rPr>
      </w:pPr>
      <w:r>
        <w:rPr>
          <w:b w:val="false"/>
          <w:bCs/>
          <w:caps w:val="false"/>
          <w:smallCaps w:val="false"/>
          <w:sz w:val="36"/>
        </w:rPr>
        <w:t>(mechanická převodovka - řazení táhly)</w:t>
      </w:r>
    </w:p>
    <w:p>
      <w:pPr>
        <w:pStyle w:val="Normal"/>
        <w:jc w:val="center"/>
        <w:rPr>
          <w:b/>
          <w:b/>
          <w:bCs/>
          <w:i/>
          <w:i/>
          <w:caps/>
          <w:sz w:val="36"/>
          <w:szCs w:val="36"/>
        </w:rPr>
      </w:pPr>
      <w:r>
        <w:rPr>
          <w:b/>
          <w:bCs/>
          <w:i/>
          <w:cap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tuj rámeček s manžetou řadící páky a pozvedni je nah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i plastový kryt před ruční brzd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d ruční brzdou demontuj upevňující šrouby krytu řazení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Rozpoj elektrickou instalaci a rámeček (kryt) řazení odstraň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rámeček s manžetou ruční br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vedle popelníku odstraň označené plastové kr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ední části střední konzoly (vedle popelníku) demontuj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- 9. V zadní části střední konzoly odstraň krytky bočních šroubů a šrouby demont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- 11. V přední části střední konzoly rovněž odstraň krytky a boční šrouby demont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12. - 13.  Dle obrázku odstraň kovový rámeček, rozpoj konektor elektrické instalace a přední panel s popelníkem vyj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 Střední konzolu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</w:rPr>
      </w:pPr>
      <w:r>
        <w:rPr>
          <w:sz w:val="24"/>
        </w:rPr>
        <w:t>Odstraň (odstřihni) dle obrázku část držáku vedení elektrické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sz w:val="24"/>
        </w:rPr>
        <w:t xml:space="preserve">- 17. Dle obrázku v místě uložení zámkové části odřízni potřebnou část koberce podlahy voz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 Demontuj čtyři originál šrouby upevňující mechanismus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Pod přední část mechanismu řazení vlož dle obrázku držák zámku. Držák ustav tak, aby otvory v držáku i v mechanismu řazení byly souosé s originál otvory v podlaze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Na místo zadních dvou demontovaných originál šroubů mechanismu řazení vlož dodávané velkoplošné podlož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echanismus řazení připevni zpět na původní místo. Místo předních dvou originál šroubů mechanismu řazení použij pro spojení držáku zámku dva zatrhávací šrouby M6 x 25. Šrouby ještě nezatrhávej. Pro upevnění zadní části mechanismu řazení použij oba původní originál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Na držák zámku nasaď dle obrázku zámkovou část. Vedení zámkové části vsuň do kroužku držáku zámku. Spojení úchytu zámkové části s držákem zámku proveď pomocí dvou zatrhávacích šroubů  M6 x 15. Polohu vedení zámkové části v kroužku držáku zámku pojisti zatrhávacím šroubem M6 x 12 (se zápichem). Šrouby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Na táhlo řazení připevni dle obrázku dvoudílnou objímku s okem. Polohu objímky nastav tak, aby při zařazeném zpětném rychlostním stupni a při uzamčení zámkové části vysunutý jistící čep procházel volně okem objímky a tím aretoval polohu řadící páky. Spojení objímky s řadícím táhlem proveď pomocí čtyř zatrhávacích šroubů M6 x 10,5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o ověření správné polohy objímky řadícího táhla vrtej dle otvoru v objímce přes stěnu táhla řazení otvor Ø 4,1 mm. Pro pojištění polohy objímky na řadícím táhle zanýtuj do tohoto otvoru dodávaný pevnostní ný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kontroluj bezchybnou funkci MZ Construct několikerým uzamčením. Při řazení ostatních rychlostí nesmí dojít k žádnému kontaktu objímky se zámkovou částí, ani k jinému omezení řazení. Po ověření všechny použité zatrhávací šrouby zatr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Střední konzolu upevni pečlivě zpět do původní polohy. Hrot šablony označí na vnitřní stěně střední konzoly místo pro zhotovení otvoru. V tomto místě vrtej otvor Ø 4,1 mm. Přiložením střední konzoly na původní místo zkontroluj správnost zhotoveného otvoru. 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Znovu ověř správnost zhotoveného otvoru přiložením střední konzoly na původní místo. Dle tohoto otvoru frézuj do střední konzoly otvor Ø 39,5 mm (BF 11+3). Otřepy vzniklé po frézování pečlivě začis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29. - 30. Zkompletuj všechny demontované díly v interiéru vozu. Na kryt zámkové vložky nasaď pryžovou manžetu č.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kontroluj správnou činnost mechanického zabezpečení několikerým uzamčením. 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Vypracoval:  Janoušek M.</w:t>
      </w:r>
    </w:p>
    <w:p>
      <w:pPr>
        <w:pStyle w:val="Normal"/>
        <w:rPr/>
      </w:pPr>
      <w:r>
        <w:rPr/>
        <w:t>Schválil:  Ing. Kadlec K.</w:t>
      </w:r>
    </w:p>
    <w:sectPr>
      <w:footerReference w:type="default" r:id="rId2"/>
      <w:type w:val="nextPage"/>
      <w:pgSz w:w="11906" w:h="16838"/>
      <w:pgMar w:left="1276" w:right="992" w:gutter="0" w:header="0" w:top="1135" w:footer="5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25/A / 1-CZ / 14.10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tLeast" w:line="240"/>
      <w:ind w:left="284" w:hanging="284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426" w:hanging="36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6:55:00Z</dcterms:created>
  <dc:creator>Michal Janoušek</dc:creator>
  <dc:description/>
  <dc:language>en-US</dc:language>
  <cp:lastModifiedBy>Michal Janoušek</cp:lastModifiedBy>
  <cp:lastPrinted>1999-09-02T09:26:00Z</cp:lastPrinted>
  <dcterms:modified xsi:type="dcterms:W3CDTF">2007-06-18T06:23:00Z</dcterms:modified>
  <cp:revision>22</cp:revision>
  <dc:subject/>
  <dc:title>TECHNOLOGICKÝ POSTUP MONTÁŽE MECHANICKÉHO ZABEZPEČOVACÍHO ZAŘÍZENÍ CONSTRUCT PRO VOZY</dc:title>
</cp:coreProperties>
</file>