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– 25/A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OPEL Vectra B (man-ty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1810</wp:posOffset>
                </wp:positionH>
                <wp:positionV relativeFrom="paragraph">
                  <wp:posOffset>23050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.1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227965</wp:posOffset>
            </wp:positionV>
            <wp:extent cx="5212080" cy="39319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28" t="-12" r="516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959485</wp:posOffset>
                </wp:positionV>
                <wp:extent cx="36576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5.55pt" to="-13.35pt,75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3794125</wp:posOffset>
                </wp:positionV>
                <wp:extent cx="36576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8.75pt" to="-13.35pt,298.7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6130</wp:posOffset>
                </wp:positionH>
                <wp:positionV relativeFrom="paragraph">
                  <wp:posOffset>3245485</wp:posOffset>
                </wp:positionV>
                <wp:extent cx="365760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55.55pt" to="490.65pt,255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6130</wp:posOffset>
                </wp:positionH>
                <wp:positionV relativeFrom="paragraph">
                  <wp:posOffset>2605405</wp:posOffset>
                </wp:positionV>
                <wp:extent cx="365760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05.15pt" to="490.65pt,205.1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1965325</wp:posOffset>
                </wp:positionV>
                <wp:extent cx="365760" cy="0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4.75pt" to="490.65pt,154.7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6130</wp:posOffset>
                </wp:positionH>
                <wp:positionV relativeFrom="paragraph">
                  <wp:posOffset>1325245</wp:posOffset>
                </wp:positionV>
                <wp:extent cx="365760" cy="0"/>
                <wp:effectExtent l="0" t="11430" r="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04.35pt" to="490.65pt,104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0210</wp:posOffset>
                </wp:positionH>
                <wp:positionV relativeFrom="paragraph">
                  <wp:posOffset>957580</wp:posOffset>
                </wp:positionV>
                <wp:extent cx="1645920" cy="365760"/>
                <wp:effectExtent l="25400" t="2540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75.4pt" to="461.85pt,104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3090</wp:posOffset>
                </wp:positionH>
                <wp:positionV relativeFrom="paragraph">
                  <wp:posOffset>1965325</wp:posOffset>
                </wp:positionV>
                <wp:extent cx="1463040" cy="274320"/>
                <wp:effectExtent l="25400" t="5080" r="127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54.75pt" to="461.85pt,176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0755</wp:posOffset>
                </wp:positionH>
                <wp:positionV relativeFrom="paragraph">
                  <wp:posOffset>2605405</wp:posOffset>
                </wp:positionV>
                <wp:extent cx="1097280" cy="365760"/>
                <wp:effectExtent l="25400" t="5080" r="190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05.15pt" to="462pt,233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4145</wp:posOffset>
                </wp:positionH>
                <wp:positionV relativeFrom="paragraph">
                  <wp:posOffset>3154045</wp:posOffset>
                </wp:positionV>
                <wp:extent cx="640080" cy="91440"/>
                <wp:effectExtent l="26035" t="2603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248.35pt" to="461.7pt,255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0290</wp:posOffset>
                </wp:positionH>
                <wp:positionV relativeFrom="paragraph">
                  <wp:posOffset>3885565</wp:posOffset>
                </wp:positionV>
                <wp:extent cx="1005840" cy="548640"/>
                <wp:effectExtent l="25400" t="25400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05.95pt" to="461.85pt,349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3519805</wp:posOffset>
                </wp:positionV>
                <wp:extent cx="1554480" cy="274320"/>
                <wp:effectExtent l="1270" t="25400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77.15pt" to="109.05pt,298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2971165</wp:posOffset>
                </wp:positionV>
                <wp:extent cx="1005840" cy="274320"/>
                <wp:effectExtent l="1270" t="508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33.95pt" to="65.85pt,255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2513965</wp:posOffset>
                </wp:positionV>
                <wp:extent cx="731520" cy="0"/>
                <wp:effectExtent l="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97.95pt" to="44.25pt,197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2056765</wp:posOffset>
                </wp:positionV>
                <wp:extent cx="731520" cy="182880"/>
                <wp:effectExtent l="1270" t="508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61.95pt" to="44.25pt,17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ragraph">
                  <wp:posOffset>1599565</wp:posOffset>
                </wp:positionV>
                <wp:extent cx="822960" cy="0"/>
                <wp:effectExtent l="0" t="2540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25.95pt" to="51.45pt,125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4690</wp:posOffset>
                </wp:positionH>
                <wp:positionV relativeFrom="paragraph">
                  <wp:posOffset>319405</wp:posOffset>
                </wp:positionV>
                <wp:extent cx="365760" cy="0"/>
                <wp:effectExtent l="635" t="11430" r="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5.15pt" to="483.45pt,25.1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8910</wp:posOffset>
                </wp:positionH>
                <wp:positionV relativeFrom="paragraph">
                  <wp:posOffset>685165</wp:posOffset>
                </wp:positionV>
                <wp:extent cx="1828800" cy="274320"/>
                <wp:effectExtent l="1270" t="26035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53.95pt" to="130.65pt,75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5810</wp:posOffset>
                </wp:positionH>
                <wp:positionV relativeFrom="paragraph">
                  <wp:posOffset>319405</wp:posOffset>
                </wp:positionV>
                <wp:extent cx="2468880" cy="274320"/>
                <wp:effectExtent l="26035" t="5080" r="6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5.15pt" to="454.65pt,46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205</wp:posOffset>
                </wp:positionH>
                <wp:positionV relativeFrom="paragraph">
                  <wp:posOffset>3698240</wp:posOffset>
                </wp:positionV>
                <wp:extent cx="1929130" cy="3746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PEL Vectra B - CF 2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291.2pt;mso-position-vertical-relative:text;margin-left:159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PEL Vectra B - CF 2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3250</wp:posOffset>
                </wp:positionH>
                <wp:positionV relativeFrom="paragraph">
                  <wp:posOffset>2148205</wp:posOffset>
                </wp:positionV>
                <wp:extent cx="822960" cy="5486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69.1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502285</wp:posOffset>
                </wp:positionV>
                <wp:extent cx="822960" cy="5486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9.5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868045</wp:posOffset>
                </wp:positionV>
                <wp:extent cx="640080" cy="5486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8.3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508125</wp:posOffset>
                </wp:positionV>
                <wp:extent cx="640080" cy="5486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8.7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1142365</wp:posOffset>
                </wp:positionV>
                <wp:extent cx="64008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9.9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250</wp:posOffset>
                </wp:positionH>
                <wp:positionV relativeFrom="paragraph">
                  <wp:posOffset>3977005</wp:posOffset>
                </wp:positionV>
                <wp:extent cx="73152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13.1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0</wp:posOffset>
                </wp:positionH>
                <wp:positionV relativeFrom="paragraph">
                  <wp:posOffset>2788285</wp:posOffset>
                </wp:positionV>
                <wp:extent cx="64008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9.5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3336925</wp:posOffset>
                </wp:positionV>
                <wp:extent cx="640080" cy="5486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2.7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2513965</wp:posOffset>
                </wp:positionV>
                <wp:extent cx="640080" cy="548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7.9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2056765</wp:posOffset>
                </wp:positionV>
                <wp:extent cx="640080" cy="5486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1.9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1599565</wp:posOffset>
                </wp:positionV>
                <wp:extent cx="822960" cy="5486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5.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1457960</wp:posOffset>
                </wp:positionV>
                <wp:extent cx="365760" cy="0"/>
                <wp:effectExtent l="0" t="11430" r="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14.8pt" to="-13.35pt,114.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1915160</wp:posOffset>
                </wp:positionV>
                <wp:extent cx="365760" cy="0"/>
                <wp:effectExtent l="0" t="11430" r="0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0.8pt" to="-13.35pt,150.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2372360</wp:posOffset>
                </wp:positionV>
                <wp:extent cx="365760" cy="0"/>
                <wp:effectExtent l="0" t="11430" r="0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86.8pt" to="-13.35pt,186.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2829560</wp:posOffset>
                </wp:positionV>
                <wp:extent cx="365760" cy="0"/>
                <wp:effectExtent l="0" t="11430" r="0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2.8pt" to="-13.35pt,222.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613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11430" r="0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0.1pt" to="490.65pt,10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5/A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5/A - 02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s okem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93/A - 03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193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93/A – 00-06-02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Platné od : 21.5. 2007 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26:00Z</dcterms:created>
  <dc:creator>Michal Janoušek</dc:creator>
  <dc:description/>
  <cp:keywords/>
  <dc:language>en-US</dc:language>
  <cp:lastModifiedBy>Jan Sláma</cp:lastModifiedBy>
  <cp:lastPrinted>2001-12-17T10:39:00Z</cp:lastPrinted>
  <dcterms:modified xsi:type="dcterms:W3CDTF">2007-05-21T10:28:00Z</dcterms:modified>
  <cp:revision>3</cp:revision>
  <dc:subject/>
  <dc:title>SESTAVA JEDNOTLIVÝCH DÍLŮ MECHANICKÉHO ZABEZPEČOVACÍHO ZAŘÍZENÍ CF - 193</dc:title>
</cp:coreProperties>
</file>