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ASTRA (boční)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34290</wp:posOffset>
                </wp:positionV>
                <wp:extent cx="2263140" cy="66040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4" h="1040">
                              <a:moveTo>
                                <a:pt x="3564" y="1040"/>
                              </a:moveTo>
                              <a:lnTo>
                                <a:pt x="524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4,1040" path="m3564,1040l524,0l0,24e" stroked="t" o:allowincell="f" style="position:absolute;margin-left:-42.1pt;margin-top:2.7pt;width:178.15pt;height:5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.9pt" to="-13.3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170</wp:posOffset>
                </wp:positionH>
                <wp:positionV relativeFrom="paragraph">
                  <wp:posOffset>891540</wp:posOffset>
                </wp:positionV>
                <wp:extent cx="1442720" cy="11430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80">
                              <a:moveTo>
                                <a:pt x="0" y="0"/>
                              </a:moveTo>
                              <a:lnTo>
                                <a:pt x="1680" y="180"/>
                              </a:lnTo>
                              <a:lnTo>
                                <a:pt x="1757" y="172"/>
                              </a:lnTo>
                              <a:lnTo>
                                <a:pt x="2272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80" path="m0,0l1680,180l1757,172l2272,172e" stroked="t" o:allowincell="f" style="position:absolute;margin-left:377.1pt;margin-top:70.2pt;width:113.5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6470</wp:posOffset>
                </wp:positionH>
                <wp:positionV relativeFrom="paragraph">
                  <wp:posOffset>1399540</wp:posOffset>
                </wp:positionV>
                <wp:extent cx="1455420" cy="4572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2" h="72">
                              <a:moveTo>
                                <a:pt x="0" y="0"/>
                              </a:moveTo>
                              <a:lnTo>
                                <a:pt x="1777" y="72"/>
                              </a:lnTo>
                              <a:lnTo>
                                <a:pt x="2292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2,72" path="m0,0l1777,72l2292,72e" stroked="t" o:allowincell="f" style="position:absolute;margin-left:376.1pt;margin-top:110.2pt;width:114.5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4270</wp:posOffset>
                </wp:positionH>
                <wp:positionV relativeFrom="paragraph">
                  <wp:posOffset>1823720</wp:posOffset>
                </wp:positionV>
                <wp:extent cx="2578100" cy="9652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152">
                              <a:moveTo>
                                <a:pt x="0" y="0"/>
                              </a:moveTo>
                              <a:lnTo>
                                <a:pt x="3400" y="132"/>
                              </a:lnTo>
                              <a:lnTo>
                                <a:pt x="3420" y="140"/>
                              </a:lnTo>
                              <a:lnTo>
                                <a:pt x="3440" y="132"/>
                              </a:lnTo>
                              <a:lnTo>
                                <a:pt x="4060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152" path="m0,0l3400,132l3420,140l3440,132l4060,152e" stroked="t" o:allowincell="f" style="position:absolute;margin-left:290.1pt;margin-top:143.6pt;width:202.9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270</wp:posOffset>
                </wp:positionH>
                <wp:positionV relativeFrom="paragraph">
                  <wp:posOffset>2280920</wp:posOffset>
                </wp:positionV>
                <wp:extent cx="1287780" cy="27432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432">
                              <a:moveTo>
                                <a:pt x="0" y="432"/>
                              </a:moveTo>
                              <a:lnTo>
                                <a:pt x="1513" y="0"/>
                              </a:lnTo>
                              <a:lnTo>
                                <a:pt x="2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432" path="m0,432l1513,0l2028,0e" stroked="t" o:allowincell="f" style="position:absolute;margin-left:390.1pt;margin-top:179.6pt;width:101.3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2170</wp:posOffset>
                </wp:positionH>
                <wp:positionV relativeFrom="paragraph">
                  <wp:posOffset>2738120</wp:posOffset>
                </wp:positionV>
                <wp:extent cx="1569720" cy="23368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368">
                              <a:moveTo>
                                <a:pt x="0" y="368"/>
                              </a:moveTo>
                              <a:lnTo>
                                <a:pt x="1957" y="0"/>
                              </a:lnTo>
                              <a:lnTo>
                                <a:pt x="24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368" path="m0,368l1957,0l2472,0e" stroked="t" o:allowincell="f" style="position:absolute;margin-left:367.1pt;margin-top:215.6pt;width:123.55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9470</wp:posOffset>
                </wp:positionH>
                <wp:positionV relativeFrom="paragraph">
                  <wp:posOffset>3195320</wp:posOffset>
                </wp:positionV>
                <wp:extent cx="1591945" cy="2032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32">
                              <a:moveTo>
                                <a:pt x="0" y="32"/>
                              </a:moveTo>
                              <a:lnTo>
                                <a:pt x="1992" y="0"/>
                              </a:lnTo>
                              <a:lnTo>
                                <a:pt x="25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7,32" path="m0,32l1992,0l2507,0e" stroked="t" o:allowincell="f" style="position:absolute;margin-left:366.1pt;margin-top:251.6pt;width:125.3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447040</wp:posOffset>
                </wp:positionV>
                <wp:extent cx="1831340" cy="86360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4" h="1360">
                              <a:moveTo>
                                <a:pt x="2884" y="1360"/>
                              </a:moveTo>
                              <a:lnTo>
                                <a:pt x="544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4,1360" path="m2884,1360l544,0l0,8e" stroked="t" o:allowincell="f" style="position:absolute;margin-left:-42.1pt;margin-top:35.2pt;width:144.15pt;height:6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000760</wp:posOffset>
                </wp:positionV>
                <wp:extent cx="1844040" cy="81724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4" h="1287">
                              <a:moveTo>
                                <a:pt x="2904" y="1287"/>
                              </a:moveTo>
                              <a:lnTo>
                                <a:pt x="56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4,1287" path="m2904,1287l564,8l0,0e" stroked="t" o:allowincell="f" style="position:absolute;margin-left:-42.1pt;margin-top:78.8pt;width:145.15pt;height:6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640840</wp:posOffset>
                </wp:positionV>
                <wp:extent cx="1450340" cy="68580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4" h="1080">
                              <a:moveTo>
                                <a:pt x="2284" y="1080"/>
                              </a:moveTo>
                              <a:lnTo>
                                <a:pt x="5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4,1080" path="m2284,1080l564,0l0,0e" stroked="t" o:allowincell="f" style="position:absolute;margin-left:-42.1pt;margin-top:129.2pt;width:114.15pt;height:5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189480</wp:posOffset>
                </wp:positionV>
                <wp:extent cx="1463040" cy="55562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875">
                              <a:moveTo>
                                <a:pt x="2304" y="875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875" path="m2304,875l484,0l0,0e" stroked="t" o:allowincell="f" style="position:absolute;margin-left:-42.1pt;margin-top:172.4pt;width:115.15pt;height:4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13105</wp:posOffset>
            </wp:positionH>
            <wp:positionV relativeFrom="paragraph">
              <wp:posOffset>3357880</wp:posOffset>
            </wp:positionV>
            <wp:extent cx="640080" cy="620395"/>
            <wp:effectExtent l="0" t="0" r="0" b="0"/>
            <wp:wrapNone/>
            <wp:docPr id="13" name="MANŽE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NŽET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679190</wp:posOffset>
                </wp:positionV>
                <wp:extent cx="1301115" cy="24955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393">
                              <a:moveTo>
                                <a:pt x="2049" y="0"/>
                              </a:moveTo>
                              <a:lnTo>
                                <a:pt x="544" y="393"/>
                              </a:lnTo>
                              <a:lnTo>
                                <a:pt x="0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9,393" path="m2049,0l544,393l0,385e" stroked="t" o:allowincell="f" style="position:absolute;margin-left:-42.1pt;margin-top:289.7pt;width:102.4pt;height:1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613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5.6pt" to="490.65pt,2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130</wp:posOffset>
                </wp:positionH>
                <wp:positionV relativeFrom="paragraph">
                  <wp:posOffset>31953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1.6pt" to="490.65pt,25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9236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8.95pt" to="-13.35pt,3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452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5.6pt" to="-13.35pt,3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10007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8.8pt" to="-13.35pt,7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16408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9.2pt" to="-13.35pt,12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21894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2.4pt" to="-13.35pt,17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14579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14.8pt" to="490.65pt,1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6130</wp:posOffset>
                </wp:positionH>
                <wp:positionV relativeFrom="paragraph">
                  <wp:posOffset>10007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78.8pt" to="490.65pt,7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6130</wp:posOffset>
                </wp:positionH>
                <wp:positionV relativeFrom="paragraph">
                  <wp:posOffset>19151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0.8pt" to="490.65pt,15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467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5.6pt" to="-13.35pt,2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228092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9.6pt" to="490.65pt,1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75665</wp:posOffset>
            </wp:positionH>
            <wp:positionV relativeFrom="paragraph">
              <wp:posOffset>2954020</wp:posOffset>
            </wp:positionV>
            <wp:extent cx="800100" cy="31559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85" t="43404" r="30587" b="3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3240</wp:posOffset>
                </wp:positionH>
                <wp:positionV relativeFrom="paragraph">
                  <wp:posOffset>3260090</wp:posOffset>
                </wp:positionV>
                <wp:extent cx="2727960" cy="78105"/>
                <wp:effectExtent l="5080" t="26670" r="2667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6" h="123">
                              <a:moveTo>
                                <a:pt x="4296" y="0"/>
                              </a:moveTo>
                              <a:lnTo>
                                <a:pt x="544" y="123"/>
                              </a:lnTo>
                              <a:lnTo>
                                <a:pt x="0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6,123" path="m4296,0l544,123l0,115e" stroked="t" o:allowincell="f" style="position:absolute;margin-left:-41.2pt;margin-top:256.7pt;width:214.7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23240</wp:posOffset>
                </wp:positionH>
                <wp:positionV relativeFrom="paragraph">
                  <wp:posOffset>333311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262.45pt" to="-12.45pt,26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22605</wp:posOffset>
                </wp:positionH>
                <wp:positionV relativeFrom="paragraph">
                  <wp:posOffset>2738120</wp:posOffset>
                </wp:positionV>
                <wp:extent cx="1412875" cy="312420"/>
                <wp:effectExtent l="5715" t="5080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492">
                              <a:moveTo>
                                <a:pt x="2225" y="49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492" path="m2225,492l484,0l0,0e" stroked="t" o:allowincell="f" style="position:absolute;margin-left:-41.15pt;margin-top:215.6pt;width:111.2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03520" cy="3972560"/>
            <wp:effectExtent l="0" t="0" r="0" b="0"/>
            <wp:docPr id="31" name="IMAG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3373755</wp:posOffset>
                </wp:positionV>
                <wp:extent cx="2294890" cy="3746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EL ASTRA (boční)  - CF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65.65pt;mso-position-vertical-relative:text;margin-left:1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EL ASTRA (boční)  - CF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2030</wp:posOffset>
                </wp:positionH>
                <wp:positionV relativeFrom="paragraph">
                  <wp:posOffset>-187960</wp:posOffset>
                </wp:positionV>
                <wp:extent cx="640080" cy="548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4.8pt;mso-position-vertical-relative:text;margin-left:-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543560</wp:posOffset>
                </wp:positionV>
                <wp:extent cx="64008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2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1000760</wp:posOffset>
                </wp:positionV>
                <wp:extent cx="64008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8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457960</wp:posOffset>
                </wp:positionV>
                <wp:extent cx="64008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1823720</wp:posOffset>
                </wp:positionV>
                <wp:extent cx="640080" cy="5486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280920</wp:posOffset>
                </wp:positionV>
                <wp:extent cx="640080" cy="5486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9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2738120</wp:posOffset>
                </wp:positionV>
                <wp:extent cx="64008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5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9925</wp:posOffset>
                </wp:positionH>
                <wp:positionV relativeFrom="paragraph">
                  <wp:posOffset>553085</wp:posOffset>
                </wp:positionV>
                <wp:extent cx="640080" cy="5486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55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-553720</wp:posOffset>
                </wp:positionV>
                <wp:extent cx="64008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4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9450</wp:posOffset>
                </wp:positionH>
                <wp:positionV relativeFrom="paragraph">
                  <wp:posOffset>13970</wp:posOffset>
                </wp:positionV>
                <wp:extent cx="640080" cy="5486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1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50875</wp:posOffset>
                </wp:positionH>
                <wp:positionV relativeFrom="paragraph">
                  <wp:posOffset>1193165</wp:posOffset>
                </wp:positionV>
                <wp:extent cx="640080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3.9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8975</wp:posOffset>
                </wp:positionH>
                <wp:positionV relativeFrom="paragraph">
                  <wp:posOffset>1751330</wp:posOffset>
                </wp:positionV>
                <wp:extent cx="640080" cy="5486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7.9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8975</wp:posOffset>
                </wp:positionH>
                <wp:positionV relativeFrom="paragraph">
                  <wp:posOffset>2299970</wp:posOffset>
                </wp:positionV>
                <wp:extent cx="640080" cy="54864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1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1097915</wp:posOffset>
                </wp:positionV>
                <wp:extent cx="365760" cy="27432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8975</wp:posOffset>
                </wp:positionH>
                <wp:positionV relativeFrom="paragraph">
                  <wp:posOffset>3485515</wp:posOffset>
                </wp:positionV>
                <wp:extent cx="640080" cy="5486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4.45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9905</wp:posOffset>
                </wp:positionH>
                <wp:positionV relativeFrom="paragraph">
                  <wp:posOffset>2263775</wp:posOffset>
                </wp:positionV>
                <wp:extent cx="216535" cy="12509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78.2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7070</wp:posOffset>
                </wp:positionH>
                <wp:positionV relativeFrom="paragraph">
                  <wp:posOffset>2885440</wp:posOffset>
                </wp:positionV>
                <wp:extent cx="640080" cy="54864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2pt;mso-position-vertical-relative:text;margin-left:-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7 - 02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3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dol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- 04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ový nýt M6 (UNIVE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30.7.2001  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46:00Z</dcterms:created>
  <dc:creator>Michal Janoušek</dc:creator>
  <dc:description/>
  <dc:language>en-US</dc:language>
  <cp:lastModifiedBy>Michal Janoušek</cp:lastModifiedBy>
  <cp:lastPrinted>1998-09-14T13:23:00Z</cp:lastPrinted>
  <dcterms:modified xsi:type="dcterms:W3CDTF">2001-07-30T07:35:00Z</dcterms:modified>
  <cp:revision>11</cp:revision>
  <dc:subject/>
  <dc:title>SESTAVA JEDNOTLIVÝCH DÍLŮ MECHANICKÉHO ZABEZPEČOVACÍHO ZAŘÍZENÍ CF - 27</dc:title>
</cp:coreProperties>
</file>