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556</w:t>
      </w:r>
    </w:p>
    <w:p>
      <w:pPr>
        <w:pStyle w:val="Heading1"/>
        <w:rPr/>
      </w:pPr>
      <w:r>
        <w:rPr/>
        <w:t xml:space="preserve"> </w:t>
      </w:r>
      <w:r>
        <w:rPr/>
        <w:t>PEUGEOT PARTNER  mr. 200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6500</wp:posOffset>
                </wp:positionH>
                <wp:positionV relativeFrom="paragraph">
                  <wp:posOffset>1674495</wp:posOffset>
                </wp:positionV>
                <wp:extent cx="1256030" cy="276860"/>
                <wp:effectExtent l="25400" t="5080" r="571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8" h="436">
                              <a:moveTo>
                                <a:pt x="0" y="436"/>
                              </a:moveTo>
                              <a:lnTo>
                                <a:pt x="1438" y="0"/>
                              </a:lnTo>
                              <a:lnTo>
                                <a:pt x="1463" y="4"/>
                              </a:lnTo>
                              <a:lnTo>
                                <a:pt x="197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8,436" path="m0,436l1438,0l1463,4l1978,4e" stroked="t" o:allowincell="f" style="position:absolute;margin-left:395pt;margin-top:131.85pt;width:98.85pt;height:2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9585</wp:posOffset>
                </wp:positionH>
                <wp:positionV relativeFrom="paragraph">
                  <wp:posOffset>2482215</wp:posOffset>
                </wp:positionV>
                <wp:extent cx="702945" cy="11430"/>
                <wp:effectExtent l="26670" t="13970" r="508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18">
                              <a:moveTo>
                                <a:pt x="0" y="18"/>
                              </a:moveTo>
                              <a:lnTo>
                                <a:pt x="567" y="0"/>
                              </a:lnTo>
                              <a:lnTo>
                                <a:pt x="592" y="4"/>
                              </a:lnTo>
                              <a:lnTo>
                                <a:pt x="1107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7,18" path="m0,18l567,0l592,4l1107,4e" stroked="t" o:allowincell="f" style="position:absolute;margin-left:438.55pt;margin-top:195.45pt;width:55.3pt;height: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3925</wp:posOffset>
                </wp:positionH>
                <wp:positionV relativeFrom="paragraph">
                  <wp:posOffset>3046730</wp:posOffset>
                </wp:positionV>
                <wp:extent cx="1538605" cy="260350"/>
                <wp:effectExtent l="26035" t="2540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864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3" h="410">
                              <a:moveTo>
                                <a:pt x="0" y="0"/>
                              </a:moveTo>
                              <a:lnTo>
                                <a:pt x="1883" y="406"/>
                              </a:lnTo>
                              <a:lnTo>
                                <a:pt x="1908" y="410"/>
                              </a:lnTo>
                              <a:lnTo>
                                <a:pt x="2423" y="4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3,410" path="m0,0l1883,406l1908,410l2423,410e" stroked="t" o:allowincell="f" style="position:absolute;margin-left:372.75pt;margin-top:239.9pt;width:121.1pt;height:2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6840</wp:posOffset>
                </wp:positionH>
                <wp:positionV relativeFrom="paragraph">
                  <wp:posOffset>3723640</wp:posOffset>
                </wp:positionV>
                <wp:extent cx="1075690" cy="330200"/>
                <wp:effectExtent l="25400" t="2540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4" h="520">
                              <a:moveTo>
                                <a:pt x="0" y="0"/>
                              </a:moveTo>
                              <a:lnTo>
                                <a:pt x="1154" y="516"/>
                              </a:lnTo>
                              <a:lnTo>
                                <a:pt x="1179" y="520"/>
                              </a:lnTo>
                              <a:lnTo>
                                <a:pt x="1694" y="5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4,520" path="m0,0l1154,516l1179,520l1694,520e" stroked="t" o:allowincell="f" style="position:absolute;margin-left:409.2pt;margin-top:293.2pt;width:84.65pt;height:2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3242945</wp:posOffset>
                </wp:positionV>
                <wp:extent cx="2526665" cy="85725"/>
                <wp:effectExtent l="5715" t="5715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79" h="135">
                              <a:moveTo>
                                <a:pt x="3979" y="135"/>
                              </a:moveTo>
                              <a:lnTo>
                                <a:pt x="34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79,135" path="m3979,135l347,0l0,0e" stroked="t" o:allowincell="f" style="position:absolute;margin-left:-49.3pt;margin-top:255.35pt;width:198.9pt;height: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2694305</wp:posOffset>
                </wp:positionV>
                <wp:extent cx="934720" cy="104140"/>
                <wp:effectExtent l="5080" t="5080" r="2667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2" h="164">
                              <a:moveTo>
                                <a:pt x="1472" y="164"/>
                              </a:moveTo>
                              <a:lnTo>
                                <a:pt x="36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2,164" path="m1472,164l368,0l0,0e" stroked="t" o:allowincell="f" style="position:absolute;margin-left:-49.3pt;margin-top:212.15pt;width:73.55pt;height: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4680</wp:posOffset>
                </wp:positionH>
                <wp:positionV relativeFrom="paragraph">
                  <wp:posOffset>2075815</wp:posOffset>
                </wp:positionV>
                <wp:extent cx="833120" cy="115570"/>
                <wp:effectExtent l="5080" t="25400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2" h="182">
                              <a:moveTo>
                                <a:pt x="1312" y="0"/>
                              </a:moveTo>
                              <a:lnTo>
                                <a:pt x="368" y="182"/>
                              </a:lnTo>
                              <a:lnTo>
                                <a:pt x="0" y="1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2,182" path="m1312,0l368,182l0,182e" stroked="t" o:allowincell="f" style="position:absolute;margin-left:-48.4pt;margin-top:163.45pt;width:65.55pt;height:9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1820</wp:posOffset>
                </wp:positionH>
                <wp:positionV relativeFrom="paragraph">
                  <wp:posOffset>1263015</wp:posOffset>
                </wp:positionV>
                <wp:extent cx="878205" cy="334010"/>
                <wp:effectExtent l="5080" t="25400" r="254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3" h="526">
                              <a:moveTo>
                                <a:pt x="1383" y="0"/>
                              </a:moveTo>
                              <a:lnTo>
                                <a:pt x="368" y="526"/>
                              </a:lnTo>
                              <a:lnTo>
                                <a:pt x="0" y="5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3,526" path="m1383,0l368,526l0,526e" stroked="t" o:allowincell="f" style="position:absolute;margin-left:-46.6pt;margin-top:99.45pt;width:69.1pt;height:2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0</wp:posOffset>
                </wp:positionH>
                <wp:positionV relativeFrom="paragraph">
                  <wp:posOffset>1597025</wp:posOffset>
                </wp:positionV>
                <wp:extent cx="365760" cy="0"/>
                <wp:effectExtent l="0" t="9525" r="0" b="952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125.75pt" to="-27.75pt,125.7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7550</wp:posOffset>
                </wp:positionH>
                <wp:positionV relativeFrom="paragraph">
                  <wp:posOffset>2191385</wp:posOffset>
                </wp:positionV>
                <wp:extent cx="365760" cy="0"/>
                <wp:effectExtent l="0" t="9525" r="0" b="952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172.55pt" to="-27.75pt,172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17550</wp:posOffset>
                </wp:positionH>
                <wp:positionV relativeFrom="paragraph">
                  <wp:posOffset>2694305</wp:posOffset>
                </wp:positionV>
                <wp:extent cx="365760" cy="0"/>
                <wp:effectExtent l="0" t="9525" r="0" b="952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212.15pt" to="-27.75pt,212.1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7550</wp:posOffset>
                </wp:positionH>
                <wp:positionV relativeFrom="paragraph">
                  <wp:posOffset>3242945</wp:posOffset>
                </wp:positionV>
                <wp:extent cx="365760" cy="0"/>
                <wp:effectExtent l="0" t="9525" r="0" b="952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5pt,255.35pt" to="-27.75pt,255.3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7570</wp:posOffset>
                </wp:positionH>
                <wp:positionV relativeFrom="paragraph">
                  <wp:posOffset>1682115</wp:posOffset>
                </wp:positionV>
                <wp:extent cx="365760" cy="0"/>
                <wp:effectExtent l="0" t="9525" r="0" b="952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2.45pt" to="497.85pt,132.4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7570</wp:posOffset>
                </wp:positionH>
                <wp:positionV relativeFrom="paragraph">
                  <wp:posOffset>2479675</wp:posOffset>
                </wp:positionV>
                <wp:extent cx="365760" cy="0"/>
                <wp:effectExtent l="0" t="9525" r="0" b="952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5.25pt" to="497.85pt,195.2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57570</wp:posOffset>
                </wp:positionH>
                <wp:positionV relativeFrom="paragraph">
                  <wp:posOffset>3314700</wp:posOffset>
                </wp:positionV>
                <wp:extent cx="365760" cy="0"/>
                <wp:effectExtent l="0" t="9525" r="0" b="952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1pt" to="497.85pt,26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7570</wp:posOffset>
                </wp:positionH>
                <wp:positionV relativeFrom="paragraph">
                  <wp:posOffset>4048125</wp:posOffset>
                </wp:positionV>
                <wp:extent cx="365760" cy="0"/>
                <wp:effectExtent l="0" t="9525" r="0" b="952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18.75pt" to="497.85pt,318.7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57570</wp:posOffset>
                </wp:positionH>
                <wp:positionV relativeFrom="paragraph">
                  <wp:posOffset>874395</wp:posOffset>
                </wp:positionV>
                <wp:extent cx="365760" cy="0"/>
                <wp:effectExtent l="0" t="9525" r="0" b="952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68.85pt" to="497.85pt,68.8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905</wp:posOffset>
            </wp:positionH>
            <wp:positionV relativeFrom="paragraph">
              <wp:posOffset>3383915</wp:posOffset>
            </wp:positionV>
            <wp:extent cx="883920" cy="92456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53415</wp:posOffset>
                </wp:positionH>
                <wp:positionV relativeFrom="paragraph">
                  <wp:posOffset>3919855</wp:posOffset>
                </wp:positionV>
                <wp:extent cx="793115" cy="142875"/>
                <wp:effectExtent l="5080" t="5715" r="260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0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9" h="225">
                              <a:moveTo>
                                <a:pt x="1249" y="225"/>
                              </a:moveTo>
                              <a:lnTo>
                                <a:pt x="36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9,225" path="m1249,225l368,0l0,0e" stroked="t" o:allowincell="f" style="position:absolute;margin-left:-51.45pt;margin-top:308.65pt;width:62.4pt;height:1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56285</wp:posOffset>
                </wp:positionH>
                <wp:positionV relativeFrom="paragraph">
                  <wp:posOffset>3919855</wp:posOffset>
                </wp:positionV>
                <wp:extent cx="365760" cy="0"/>
                <wp:effectExtent l="0" t="9525" r="635" b="952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55pt,308.65pt" to="-30.8pt,308.6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551555</wp:posOffset>
            </wp:positionH>
            <wp:positionV relativeFrom="paragraph">
              <wp:posOffset>708025</wp:posOffset>
            </wp:positionV>
            <wp:extent cx="1600200" cy="118110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67" r="-4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38725</wp:posOffset>
                </wp:positionH>
                <wp:positionV relativeFrom="paragraph">
                  <wp:posOffset>874395</wp:posOffset>
                </wp:positionV>
                <wp:extent cx="1261745" cy="422275"/>
                <wp:effectExtent l="26035" t="5715" r="508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42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7" h="665">
                              <a:moveTo>
                                <a:pt x="0" y="665"/>
                              </a:moveTo>
                              <a:lnTo>
                                <a:pt x="1447" y="0"/>
                              </a:lnTo>
                              <a:lnTo>
                                <a:pt x="1472" y="4"/>
                              </a:lnTo>
                              <a:lnTo>
                                <a:pt x="1987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7,665" path="m0,665l1447,0l1472,4l1987,4e" stroked="t" o:allowincell="f" style="position:absolute;margin-left:396.75pt;margin-top:68.85pt;width:99.3pt;height:3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86120</wp:posOffset>
                </wp:positionH>
                <wp:positionV relativeFrom="paragraph">
                  <wp:posOffset>1224915</wp:posOffset>
                </wp:positionV>
                <wp:extent cx="640080" cy="54864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6.45pt;mso-position-vertical-relative:text;margin-left:4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97550</wp:posOffset>
                </wp:positionH>
                <wp:positionV relativeFrom="paragraph">
                  <wp:posOffset>2033905</wp:posOffset>
                </wp:positionV>
                <wp:extent cx="640080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0.15pt;mso-position-vertical-relative:text;margin-left:4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0410</wp:posOffset>
                </wp:positionH>
                <wp:positionV relativeFrom="paragraph">
                  <wp:posOffset>3602355</wp:posOffset>
                </wp:positionV>
                <wp:extent cx="640080" cy="5486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83.65pt;mso-position-vertical-relative:text;margin-left:4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08980</wp:posOffset>
                </wp:positionH>
                <wp:positionV relativeFrom="paragraph">
                  <wp:posOffset>417195</wp:posOffset>
                </wp:positionV>
                <wp:extent cx="640080" cy="5486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2.85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8980</wp:posOffset>
                </wp:positionH>
                <wp:positionV relativeFrom="paragraph">
                  <wp:posOffset>2868930</wp:posOffset>
                </wp:positionV>
                <wp:extent cx="640080" cy="54864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5.9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9155</wp:posOffset>
                </wp:positionH>
                <wp:positionV relativeFrom="paragraph">
                  <wp:posOffset>1139825</wp:posOffset>
                </wp:positionV>
                <wp:extent cx="64008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9.75pt;mso-position-vertical-relative:text;margin-left:-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43280</wp:posOffset>
                </wp:positionH>
                <wp:positionV relativeFrom="paragraph">
                  <wp:posOffset>1734185</wp:posOffset>
                </wp:positionV>
                <wp:extent cx="64008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6.55pt;mso-position-vertical-relative:text;margin-left:-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6140</wp:posOffset>
                </wp:positionH>
                <wp:positionV relativeFrom="paragraph">
                  <wp:posOffset>2248535</wp:posOffset>
                </wp:positionV>
                <wp:extent cx="640080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7.05pt;mso-position-vertical-relative:text;margin-left:-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54710</wp:posOffset>
                </wp:positionH>
                <wp:positionV relativeFrom="paragraph">
                  <wp:posOffset>2785745</wp:posOffset>
                </wp:positionV>
                <wp:extent cx="640080" cy="5486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9.35pt;mso-position-vertical-relative:text;margin-left:-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2430</wp:posOffset>
                </wp:positionH>
                <wp:positionV relativeFrom="paragraph">
                  <wp:posOffset>3789680</wp:posOffset>
                </wp:positionV>
                <wp:extent cx="2066290" cy="4660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PEUGEOT PARTNER  mr. 2000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5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98.4pt;mso-position-vertical-relative:text;margin-left:130.9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PEUGEOT PARTNER  mr. 2000</w:t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5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82015</wp:posOffset>
                </wp:positionH>
                <wp:positionV relativeFrom="paragraph">
                  <wp:posOffset>3462655</wp:posOffset>
                </wp:positionV>
                <wp:extent cx="640080" cy="54864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2.65pt;mso-position-vertical-relative:text;margin-left:-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4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56 - 01.0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táhla řazení s okem </w:t>
            </w:r>
            <w:r>
              <w:rPr>
                <w:b/>
                <w:sz w:val="22"/>
              </w:rPr>
              <w:t>(Ø táhla řazení - 21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40/A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2 CF 05                    </w:t>
            </w:r>
            <w:r>
              <w:rPr>
                <w:b/>
                <w:sz w:val="22"/>
              </w:rPr>
              <w:t>(Ø táhla řazení - 21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00-0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4 (vějířovit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   </w:t>
      </w: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jc w:val="center"/>
        <w:rPr/>
      </w:pPr>
      <w:r>
        <w:rPr>
          <w:sz w:val="24"/>
        </w:rPr>
        <w:t xml:space="preserve">Schválil      : Ing. Rouš J.                                                                    Platné od : 7.6. 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45:00Z</dcterms:created>
  <dc:creator>CONSTRUCT A&amp;D</dc:creator>
  <dc:description/>
  <cp:keywords/>
  <dc:language>en-US</dc:language>
  <cp:lastModifiedBy>Jan Sláma</cp:lastModifiedBy>
  <cp:lastPrinted>2001-02-19T13:28:00Z</cp:lastPrinted>
  <dcterms:modified xsi:type="dcterms:W3CDTF">2007-06-07T10:48:00Z</dcterms:modified>
  <cp:revision>3</cp:revision>
  <dc:subject/>
  <dc:title>SESTAVA JEDNOTLIVÝCH DÍLŮ</dc:title>
</cp:coreProperties>
</file>